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rPr/>
      </w:pPr>
      <w:r>
        <w:rPr/>
        <w:t>Вступ</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pPr>
      <w:r>
        <w:rPr>
          <w:rFonts w:cs="Times New Roman" w:ascii="Times New Roman" w:hAnsi="Times New Roman"/>
          <w:b/>
          <w:sz w:val="28"/>
          <w:szCs w:val="28"/>
          <w:lang w:val="uk-UA" w:eastAsia="ru-RU"/>
        </w:rPr>
        <w:t>Актуальність теми.</w:t>
      </w:r>
      <w:r>
        <w:rPr>
          <w:rFonts w:cs="Times New Roman" w:ascii="Times New Roman" w:hAnsi="Times New Roman"/>
          <w:sz w:val="28"/>
          <w:szCs w:val="28"/>
          <w:lang w:val="uk-UA" w:eastAsia="ru-RU"/>
        </w:rPr>
        <w:t xml:space="preserve"> Найважливішою складовою бюджетної політики держави є фіскальна політика. До основних її завдань відносяться мобілізація та використання фінансових ресурсів з метою забезпечення найбільш важливих функцій держави. В останні роки бюджетна політика України більше спрямована на реалізацію соціальних цілей, тобто значна частка бюджету витрачається на підтримку найбідніших верств населення. Однак стратегія соціального спрямування за рахунок бюджетного перерозподілу у період політичних змін та економічної рецесії суттєво впливає на збільшення дефіциту Державного бюджету України. Вихід з такого складного становища можна знайти за допомогою регуляторної та перерозподільної функцій непрямого оподаткування, через зменшення податкового тиску на споживання. На нашу думку, цим потенціалом оподаткування є найбільш потужний з непрямих податків – ПДВ.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сьогодні він залишається одним із основних дохідних джерел державного бюджету і саме з ним пов’язані найбільші ризики недовиконання наповнюваності бюджету, тому питання реформування ПДВ за умови суттєвих бюджетних обмежень залишається досить актуальним. Визначення оптимальної податкової стратегії для країн, що розвиваються, – надзвичайно важливе і складне завдання. Актуальним це питання стає під час світової фінансової кризи, тому що ці країни найбільше відчувають її негативний вплив. У цих складних умовах необхідно знайти  шляхи зменшення бюджетного дефіциту за рахунок використання важелів податкового регулювання. Протягом 19 років незалежності податкова політика в Україні мала переважно фіскальний характер, тобто на перше місце ставилося питання наповнення бюджету. Але сьогодні для вирішення стратегічних питань забезпечення виходу економіки країни з кризового стану необхідно зміцнювати регулятивний потенціал податкової політики.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итання, пов’язані з дослідженням сутності функцій, особливостей механізму справляння ПДВ в економічно розвинених країнах і країнах, що розвиваються, досить ґрунтовано аналізуються у зарубіжних працях учених Є. Аткінсона, Д. Бодіна, Л. Єбріла, Д. Коаді, Д. Кунея, Д. Стігліца, Р. Хариса, а також вивчаються вітчизняними науковцями В. Андрущенком, А. Амошею, З. Варналієм, В. Вишневським, О. Даніловим, О. Десятнюк, Т. Єфименко, Ю. Івановим, А. Крисоватим, Е. Лібановою, І. Луніною, П. Мельником, В. Мельником, А. Скрипником, А. Соколовською, І. Тарановим та ін. </w:t>
      </w:r>
    </w:p>
    <w:p>
      <w:pPr>
        <w:pStyle w:val="Normal"/>
        <w:tabs>
          <w:tab w:val="clear" w:pos="708"/>
          <w:tab w:val="left" w:pos="0" w:leader="none"/>
          <w:tab w:val="left" w:pos="709"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важаючи на численні наукові праці, присвячені дослідженню ПДВ, на сьогодні залишається невирішеною проблема шляхів збереження фіскальної ефективності ПДВ за умови активізації регуляторної функції податків внаслідок включення ринкових механізмів. Вагомість окресленої проблематики, її теоретична та практична значущість зумовили вибір теми наукового дослідження, постановку мети та завдань, визначили напрям дослідження і логіку роботи.</w:t>
      </w:r>
    </w:p>
    <w:p>
      <w:pPr>
        <w:pStyle w:val="Normal"/>
        <w:spacing w:lineRule="auto" w:line="360" w:before="0" w:after="0"/>
        <w:ind w:firstLine="851"/>
        <w:jc w:val="both"/>
        <w:rPr/>
      </w:pPr>
      <w:r>
        <w:rPr>
          <w:rFonts w:cs="Times New Roman" w:ascii="Times New Roman" w:hAnsi="Times New Roman"/>
          <w:b/>
          <w:sz w:val="28"/>
          <w:szCs w:val="28"/>
          <w:lang w:val="uk-UA" w:eastAsia="ru-RU"/>
        </w:rPr>
        <w:t xml:space="preserve">Метою </w:t>
      </w:r>
      <w:r>
        <w:rPr>
          <w:rFonts w:cs="Times New Roman" w:ascii="Times New Roman" w:hAnsi="Times New Roman"/>
          <w:sz w:val="28"/>
          <w:szCs w:val="28"/>
          <w:lang w:val="uk-UA" w:eastAsia="ru-RU"/>
        </w:rPr>
        <w:t>дослідження є розширення науково-методичних основ і практичних рекомендацій щодо обліку і аудиту ПДВ із метою підвищення його ефективності. Досягнення поставленої мети зумовило необхідність вирішити такі завдання:</w:t>
      </w:r>
    </w:p>
    <w:p>
      <w:pPr>
        <w:pStyle w:val="Normal"/>
        <w:numPr>
          <w:ilvl w:val="0"/>
          <w:numId w:val="10"/>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ослідити причини виникнення і динаміку розвитку, переваги і  недоліки непрямого оподаткування, що призвели до виникнення ПДВ; </w:t>
      </w:r>
    </w:p>
    <w:p>
      <w:pPr>
        <w:pStyle w:val="Normal"/>
        <w:tabs>
          <w:tab w:val="clear" w:pos="708"/>
          <w:tab w:val="left" w:pos="851"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критерії оцінки ефективності ПДВ і надати пропозиції щодо їх практичного використання в Україні;</w:t>
      </w:r>
    </w:p>
    <w:p>
      <w:pPr>
        <w:pStyle w:val="Normal"/>
        <w:numPr>
          <w:ilvl w:val="0"/>
          <w:numId w:val="6"/>
        </w:numPr>
        <w:tabs>
          <w:tab w:val="clear" w:pos="708"/>
          <w:tab w:val="left" w:pos="540" w:leader="none"/>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дійснити аналіз концепцій реформування ПДВ у роботах вітчизняних вчених та розробити рекомендації, щодо удосконалення механізму оподатк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ити роль ПДВ у системі економічних взаємовідносин та в наповненні бюджету різних країн світу;</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слідити особливості планування ПДВ, виявити вплив окремих макроекономічних показників на величину його надходжень до бюджету та розробити методику оцінки ризиків план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ефективність контролю податкових органів за стягненням ПДВ і розробити рекомендації, спрямовані на вдосконалення механізму його справляння.</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Об’єк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механізм функціонування ПДВ у системі державних фінансів.</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Предме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шляхи реформування ПДВ з метою підвищення його ефективності в Україні.</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Методи дослідження.</w:t>
      </w:r>
      <w:r>
        <w:rPr>
          <w:rFonts w:cs="Times New Roman" w:ascii="Times New Roman" w:hAnsi="Times New Roman"/>
          <w:i/>
          <w:sz w:val="28"/>
          <w:szCs w:val="28"/>
          <w:lang w:val="uk-UA" w:eastAsia="ru-RU"/>
        </w:rPr>
        <w:t xml:space="preserve"> </w:t>
      </w:r>
      <w:r>
        <w:rPr>
          <w:rFonts w:cs="Times New Roman" w:ascii="Times New Roman" w:hAnsi="Times New Roman"/>
          <w:sz w:val="28"/>
          <w:szCs w:val="28"/>
          <w:lang w:val="uk-UA" w:eastAsia="ru-RU"/>
        </w:rPr>
        <w:t>Для вирішення поставлених завдань у роботі використовувалися загальнонаукові і спеціальні методи пізнання. У процесі дослідження історичних аспектів функціонування ПДВ використано метод наукової абстракції; для визначення ролі та сутності ПДВ – методи якісного аналізу і синтезу, індукції і дедукції; для характеристики структури і динаміки фінансових відносин між суб’єктами господарювання і державою у процесі справляння ПДВ – методи кількісного аналізу економічних показників (спостереження, порівняння, групування, структурування та узагальне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а база</w:t>
      </w:r>
      <w:r>
        <w:rPr>
          <w:rFonts w:cs="Times New Roman" w:ascii="Times New Roman" w:hAnsi="Times New Roman"/>
          <w:sz w:val="28"/>
          <w:szCs w:val="28"/>
          <w:lang w:val="uk-UA"/>
        </w:rPr>
        <w:t xml:space="preserve"> дослідження є нормативно-правові акти України, первинні документи, облікові регістри, бухгалтерська звітність ТОВ «Мрі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Методолічною основою</w:t>
      </w:r>
      <w:r>
        <w:rPr>
          <w:rFonts w:cs="Times New Roman" w:ascii="Times New Roman" w:hAnsi="Times New Roman"/>
          <w:sz w:val="28"/>
          <w:szCs w:val="28"/>
          <w:lang w:val="uk-UA"/>
        </w:rPr>
        <w:t xml:space="preserve"> є наукові праці вітчизняних та зарубіжних вчених у сфері економічної теорії, обліку аналізу та аудиту, довідково-інформаційні вида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РОЗДІЛ.</w:t>
      </w:r>
    </w:p>
    <w:p>
      <w:pPr>
        <w:pStyle w:val="Heading1"/>
        <w:rPr/>
      </w:pPr>
      <w:r>
        <w:rPr/>
        <w:t>ТЕОРЕТИЧНІ АСПЕКТИ ОБЛІКУ РОЗРАХУНКІВ З БЮДЖЕТОМ ЗА ПОДАТКОМ НА ДОДАНУ ВАРТІСТЬ</w:t>
      </w:r>
    </w:p>
    <w:p>
      <w:pPr>
        <w:pStyle w:val="Heading1"/>
        <w:ind w:firstLine="709"/>
        <w:rPr/>
      </w:pPr>
      <w:r>
        <w:rPr/>
      </w:r>
    </w:p>
    <w:p>
      <w:pPr>
        <w:pStyle w:val="Heading1"/>
        <w:ind w:firstLine="709"/>
        <w:rPr/>
      </w:pPr>
      <w:r>
        <w:rPr/>
      </w:r>
    </w:p>
    <w:p>
      <w:pPr>
        <w:pStyle w:val="Heading1"/>
        <w:ind w:firstLine="851"/>
        <w:jc w:val="both"/>
        <w:rPr/>
      </w:pPr>
      <w:r>
        <w:rPr/>
        <w:t xml:space="preserve">1.1. Економічна сутність розрахунків з бюджетом з податку на додану вартість, його ставки, платники та об’єкт оподаткування </w:t>
      </w:r>
    </w:p>
    <w:p>
      <w:pPr>
        <w:pStyle w:val="Normal"/>
        <w:ind w:firstLine="851"/>
        <w:rPr>
          <w:lang w:val="uk-UA"/>
        </w:rPr>
      </w:pPr>
      <w:r>
        <w:rPr>
          <w:lang w:val="uk-UA"/>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ПДВ) – це непрямий податок, що є частиною новоствореної вартості, яка утворюється на кожному етапі виробництва або обігу, його сума входить до продажної ціни на товари (роботи, послуги) і сплачується кінцевим споживаче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тність ПДВ полягає у сплаті податку продавцем (виробником, постачальником) товарів, робіт, послуг з тієї частини вартості, яку він додає до вартості своїх товарів (робіт, послуг) до стадії реалізації їх. Додана вартість створюється в процесі всього циклу виробництва і обігу товарів, починаючи із стадії виготовлення їх і закінчуючи реалізацією кінцевому споживачеві. Відповідно податок сплачується на кожній стадії виробництва та обігу. ПДВ має широку податкову базу, практично охоплює всі види товарів і послуг. Продавець включає податок на додану вартість у вартість товарів та наданих послуг. Але й сам він сплачує ПДВ за придбані ним у процесі виробництва товари (роботи, послуги). Таким чином, сума сплаченого ним податку становить різницю між сумами податку, отриманими від покупців за реалізовані товари і послуги, та сумами податку, сплаченими постачальникам при придбанні тих товарів і послуг, які необхідні в процесі виробництва оподаткованих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одаток на додану вартість виконує три основні функції – фіскальну, регулюючу, стимулюючу. Відповідно до класифікаційної характеристики податок на додану вартість за формою оподаткування належить до непрямих податків; за економічним змістом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єкту оподаткування</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до податків на споживання; за рівнем державних структур, які його встановлюють – до загальнодержавних податків; за способом стягнення – до окладних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rPr>
        <w:t>В Україні податок на додану вартість був введений в дію 1 січня 1992 року Законом «Про податок на добавлену вартість» від 20.12.1991. Закон діяв лише до червня 1993 року — і був замінений декретом КМУ «Про податок на добавлену вартість» від 26 грудня 1992 року. Згодом, 3 квітня 1997 року було прийнято Закон України «Про податок на додану вартість», він набув чинності 1 липня 1997. Цей закон втратив чинність на підставі нового Податкового Кодексу України від 02.12.2010 ро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не валовий оборот, а додана вартість. При цьому застосовуються уніфіковані ставки. Це полегшує обчислення податку і контроль за його надходженням. Обчислення і стягнення податку на додану вартість потребує чіткого визначення об'єкта оподаткування - доданої вартості. Можливі два способи її визначення: заробітна плата + прибуток; виручка від реалізації - матеріальні витрати. Цей податок набув значного поширення в країнах Західної Європ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включають у ціни товарів, що реалізуються, робіт, що виконуються, послуг, що надаються. Отже, ці податки є ціноутворюючим елементом і можуть суттєво впливати на загальний рівень цін.</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лід звернути увагу, що є особливості у визначенні бази (об'єкта) для обчислення окремих видів непрямих податків залежно від сфери діяльності, умов придбання товарів.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розраховується виходячи з відсоткової ставки податку до ціни виробника і суми акцизного збору, включеного в цін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й самий порядок включення ПДВ в ціну виконаних робіт і надання послуг. Різниця в тім, що роботи, які виконуються (будівельні, монтажні, науково-дослідні, проектно-пошукові та ін.), а також надані послуги не обкладаються акцизним збор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підприємства торгівлі купують товари за ціною, що включає ці непрямі податки. Підприємства торгівлі обчислюють ПДВ від загальної вартості (ціни) придбаних товарів і суми торгової націнк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а реалізації споживачам імпортованих товарів може включати три види непрямих податків: ввізне мито, акцизний збір, ПД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тна вартість придбаних товарів включає витрати: на їх придбання (контрактна вартість); на транспортування, вантажно-розвантажувальні роботи, страхування до перетину митного кордону; на сплату брокерських, агентських, комісійних та інших видів винагород.</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визначається у відсотках до обороту, що включає митну вартість придбаних товарів, ввізне мито, акцизний збір (якщо це підакцизний товар). Для обчислення ПДВ щодо імпорту в оподаткований оборот не включається оплата митних послуг.</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мають, в основному, фіскальне спрямування. Однак було б неправильно заперечувати регулюючу функцію непрямих податків. На суму непрямих податків відповідно зростає ціна товарів, що впливає на їх виробництво й реалізаці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альними платниками непрямих податків є покупці (споживачі) товарів, робіт, послуг. Ними можуть бути: фізичні особи (населення); юридичні особи; фізичні особи - суб'єкти господарської діяльності; організації, установи, що не е суб'єктами господарюв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селення сплачує непрямі податки зі своїх власних доходів. Відтак більше податків сплачують ті категорії населення, що більше споживають товарів, мають більш високі доход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ьо складним є вплив непрямих податків на фінансову діяльність, фінансовий стан суб'єктів підприємництва. Останні є платниками непрямих податків, коли вони купують товари, роботи, послуги. Водночас суб'єкти підприємництва, реалізуючи товари, роботи, послуги, у складі виручки від реалізації одержують на свої рахунки певні суми непрямих податків, сплачених покупцями (споживачами), а отже вони є платниками непрямих податків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цьому вплив непрямих податків на фінансову діяльність суб'єктів підприємництва залежить від багатьох обставин і чинників. Цей вплив можна розглядати у двох аспект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перше, він пов'язаний зі сплатою непрямих податків у процесі придбання товарно-матеріальних цінностей, оплати виконаних робіт і отриманих послуг. На даному етапі сплата непрямих податків здійснюється за рахунок оборотних коштів суб'єктів підприємництва, тобто має місце тимчасова іммобілізація оборотних коштів для сплати податків. У цьому разі необхідно врахувати такі чинники: умови оплати та обсяги придбання товарно-матеріальних цінностей, ставки й пільги щодо податків, джерела і терміни відшкодування сплачених непрямих податків суб'єктам підприємницької діяльнос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руге, цей вплив пов'язаний із надходженням непрямих податків на рахунки суб'єктів підприємства, які реалізують товари, роботи, послуги. Непрямі податки, що надходять на рахунки суб'єктів підприємництва, використовуються для відшкодування сплачених ними непрямих податків у процесі придбання товарно-матеріальних цінностей (робіт, послуг). При цьому, певний час, до перерахування в бюджет, непрямі податки можуть залишатися в розпорядженні (обороті) підприємств. Відтак необхідно враховувати: умови реалізації та оплати, обсяги й напрямки реалізації товарів (робіт, послуг); ставки й пільги щодо непрямих податків; терміни їх сплати у бюдже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лив непрямих податків на фінансову діяльність, фінансовий стан суб'єктів підприємництва залежно від сфери їхньої діяльності виявляється по-різному. Тому є певні особливості впливу непрямих податків на діяльність підприємств виробничої сфери (з урахуванням галузі), тих, які займаються торгово-посередницькою діяльністю, тих, що надають послуги (у тім числі фінансов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ком на додану вартість обкладаєть</w:t>
        <w:softHyphen/>
        <w:t>ся споживання товарів і послуг. Це одна з найхарактерніших форм непрямого оподаткування. Величина ПДВ залежить не від величини доходу платника, а від обсягу його споживання. Непрямі податки з'явилися наприкінці XVIII століття, коли розвиток податкових форм відбувався одночасно в двох нап</w:t>
        <w:softHyphen/>
        <w:t>рямках — прямого й опосередкованого оподаткування. Непряме оподаткування одразу ж було піддано нищівній критиці, воно трактувалося як податки на бідних. Особливе занепокоєння непрямі податки викликали серед марксистів, соціалістів та представників інших соціал-демократичних те</w:t>
        <w:softHyphen/>
        <w:t>чій. Проте розвиток фіскальної практики, а також теорії опо</w:t>
        <w:softHyphen/>
        <w:t>даткування підтвердив, що непряме оподаткування виникло й розвивалося як явище об'єктивне, зумовлене розвитком суспільного життя, оскільки забезпечити постійно зростаючі державні видатки лише за рахунок прямих податків стало не</w:t>
        <w:softHyphen/>
        <w:t>можливи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ивну необхідність непрямого оподаткування обгрун</w:t>
        <w:softHyphen/>
        <w:t>тували в своїх працях кращі представники економічної теорії та фінансової науки — Д. Мілль, А. Маршалль, А. Пігу, М. Фрідмен, І. Фішер та інші. Тут слід зазначити, що непрямі податки мають низку істотних переваг і насамперед у забезпеченні дохо</w:t>
        <w:softHyphen/>
        <w:t>дів бюджету. “Непрямі податки сплачує багато платників за міс</w:t>
        <w:softHyphen/>
        <w:t>цем створення нової вартості, ці податки різняться простотою обрахування” [19, 209]; “широка база оподаткування непрямих податків сприяє зростанню до</w:t>
        <w:softHyphen/>
        <w:t>ходів бюджету, вилученню податку на всіх етапах руху товарів, сприяє рівномірному розподілові податкового тягаря між усіма суб'єктами підприємницької діяльності” [19, 210]. Усі ці переваги непрямого оподаткування сприяли тому, що розвиток усієї системи оподаткування здійснюється як оп</w:t>
        <w:softHyphen/>
        <w:t>тимальне співвідношення прямих і непрямих податків залеж</w:t>
        <w:softHyphen/>
        <w:t>но від економічних умов розвитку кожної держав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за своєю економічною суттю є універсальним акцизом його починали застосовувати як по</w:t>
        <w:softHyphen/>
        <w:t>даток з обороту. Проте податок з обороту може успішно фун</w:t>
        <w:softHyphen/>
        <w:t>кціонувати при тоталітарній системі, коли держава централізо</w:t>
        <w:softHyphen/>
        <w:t>вано встановлює ціни на всі товари. За умов ринку спрацьовує комулятивний ефект, тобто на кожній стадії руху товарів на</w:t>
        <w:softHyphen/>
        <w:t>раховується подато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е це зумовило пошук нових варіантів непрямого оподат</w:t>
        <w:softHyphen/>
        <w:t>кування і в 70—80- х роках XX століття було обгрунтовано до</w:t>
        <w:softHyphen/>
        <w:t>цільність оподаткування лише доданої вартості. Така система оподаткування зберігає переваги податку з обороту щодо опо</w:t>
        <w:softHyphen/>
        <w:t>даткування всіх етапів руху товарів, але водночас усуває його головну ваду — кумулятивний (каскадний) ефект [20, 11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ПДВ є додана вартість, тобто вар</w:t>
        <w:softHyphen/>
        <w:t>тість, створена на даному конкретному етапі руху товару. За економічною суттю, доданою вартістю є частина валового внутрішнього продукту, створеного (виробленого) певною гос</w:t>
        <w:softHyphen/>
        <w:t>подарською одинице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єктами податку на додану вартість є фізичні та юри</w:t>
        <w:softHyphen/>
        <w:t>дичні особи, які займаються підприємницькою діяльністю у сфері виробництва, торгівлі та послуг Фактично платником ПДВ є споживач незалежно від того, чи це юридична, чи фі</w:t>
        <w:softHyphen/>
        <w:t>зична особа.</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val="uk-UA" w:eastAsia="ru-RU"/>
        </w:rPr>
        <w:t>Існують операції, які не оподатковуються ПДВ, наприклад, продаж лікарських засобів і виробів, вітчизняних книг, ремонт установ освіти і охорони здоров'я, послуги освіти і охорони здоров'я, передача земельних ділянок, послуги з транзитних перевезень територією України</w:t>
      </w:r>
      <w:r>
        <w:rPr>
          <w:rFonts w:cs="Times New Roman" w:ascii="Times New Roman" w:hAnsi="Times New Roman"/>
          <w:color w:val="000000"/>
          <w:sz w:val="28"/>
          <w:szCs w:val="28"/>
          <w:lang w:eastAsia="ru-RU"/>
        </w:rPr>
        <w:t xml:space="preserve"> та ін.</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eastAsia="ru-RU"/>
        </w:rPr>
        <w:t xml:space="preserve">Базою </w:t>
      </w:r>
      <w:r>
        <w:rPr>
          <w:rFonts w:cs="Times New Roman" w:ascii="Times New Roman" w:hAnsi="Times New Roman"/>
          <w:color w:val="000000"/>
          <w:sz w:val="28"/>
          <w:szCs w:val="28"/>
          <w:lang w:val="uk-UA" w:eastAsia="ru-RU"/>
        </w:rPr>
        <w:t>податку</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дода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артість</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фактич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договір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У </w:t>
      </w:r>
      <w:r>
        <w:rPr>
          <w:rFonts w:cs="Times New Roman" w:ascii="Times New Roman" w:hAnsi="Times New Roman"/>
          <w:color w:val="000000"/>
          <w:sz w:val="28"/>
          <w:szCs w:val="28"/>
          <w:lang w:val="uk-UA" w:eastAsia="ru-RU"/>
        </w:rPr>
        <w:t>випадк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 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 даного</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умови його</w:t>
      </w:r>
      <w:r>
        <w:rPr>
          <w:rFonts w:cs="Times New Roman" w:ascii="Times New Roman" w:hAnsi="Times New Roman"/>
          <w:color w:val="000000"/>
          <w:sz w:val="28"/>
          <w:szCs w:val="28"/>
          <w:lang w:eastAsia="ru-RU"/>
        </w:rPr>
        <w:t xml:space="preserve"> продажу </w:t>
      </w:r>
      <w:r>
        <w:rPr>
          <w:rFonts w:cs="Times New Roman" w:ascii="Times New Roman" w:hAnsi="Times New Roman"/>
          <w:color w:val="000000"/>
          <w:sz w:val="28"/>
          <w:szCs w:val="28"/>
          <w:lang w:val="uk-UA" w:eastAsia="ru-RU"/>
        </w:rPr>
        <w:t>стороннім</w:t>
      </w:r>
      <w:r>
        <w:rPr>
          <w:rFonts w:cs="Times New Roman" w:ascii="Times New Roman" w:hAnsi="Times New Roman"/>
          <w:color w:val="000000"/>
          <w:sz w:val="28"/>
          <w:szCs w:val="28"/>
          <w:lang w:eastAsia="ru-RU"/>
        </w:rPr>
        <w:t xml:space="preserve"> особам — </w:t>
      </w:r>
      <w:r>
        <w:rPr>
          <w:rFonts w:cs="Times New Roman" w:ascii="Times New Roman" w:hAnsi="Times New Roman"/>
          <w:color w:val="000000"/>
          <w:sz w:val="28"/>
          <w:szCs w:val="28"/>
          <w:lang w:val="uk-UA" w:eastAsia="ru-RU"/>
        </w:rPr>
        <w:t>які</w:t>
      </w:r>
      <w:r>
        <w:rPr>
          <w:rFonts w:cs="Times New Roman" w:ascii="Times New Roman" w:hAnsi="Times New Roman"/>
          <w:color w:val="000000"/>
          <w:sz w:val="28"/>
          <w:szCs w:val="28"/>
          <w:lang w:eastAsia="ru-RU"/>
        </w:rPr>
        <w:t xml:space="preserve"> не </w:t>
      </w:r>
      <w:r>
        <w:rPr>
          <w:rFonts w:cs="Times New Roman" w:ascii="Times New Roman" w:hAnsi="Times New Roman"/>
          <w:color w:val="000000"/>
          <w:sz w:val="28"/>
          <w:szCs w:val="28"/>
          <w:lang w:val="uk-UA" w:eastAsia="ru-RU"/>
        </w:rPr>
        <w:t>мають жодних відносин</w:t>
      </w:r>
      <w:r>
        <w:rPr>
          <w:rFonts w:cs="Times New Roman" w:ascii="Times New Roman" w:hAnsi="Times New Roman"/>
          <w:color w:val="000000"/>
          <w:sz w:val="28"/>
          <w:szCs w:val="28"/>
          <w:lang w:eastAsia="ru-RU"/>
        </w:rPr>
        <w:t xml:space="preserve"> з </w:t>
      </w:r>
      <w:r>
        <w:rPr>
          <w:rFonts w:cs="Times New Roman" w:ascii="Times New Roman" w:hAnsi="Times New Roman"/>
          <w:color w:val="000000"/>
          <w:sz w:val="28"/>
          <w:szCs w:val="28"/>
          <w:lang w:val="uk-UA" w:eastAsia="ru-RU"/>
        </w:rPr>
        <w:t>постачальником</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перевищує фактич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більш</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ніж</w:t>
      </w:r>
      <w:r>
        <w:rPr>
          <w:rFonts w:cs="Times New Roman" w:ascii="Times New Roman" w:hAnsi="Times New Roman"/>
          <w:color w:val="000000"/>
          <w:sz w:val="28"/>
          <w:szCs w:val="28"/>
          <w:lang w:eastAsia="ru-RU"/>
        </w:rPr>
        <w:t xml:space="preserve"> на 20%, то базою </w:t>
      </w:r>
      <w:r>
        <w:rPr>
          <w:rFonts w:cs="Times New Roman" w:ascii="Times New Roman" w:hAnsi="Times New Roman"/>
          <w:color w:val="000000"/>
          <w:sz w:val="28"/>
          <w:szCs w:val="28"/>
          <w:lang w:val="uk-UA" w:eastAsia="ru-RU"/>
        </w:rPr>
        <w:t>оподаткування</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w:t>
      </w:r>
      <w:r>
        <w:rPr>
          <w:rFonts w:cs="Times New Roman" w:ascii="Times New Roman" w:hAnsi="Times New Roman"/>
          <w:color w:val="000000"/>
          <w:sz w:val="28"/>
          <w:szCs w:val="28"/>
          <w:lang w:eastAsia="ru-RU"/>
        </w:rPr>
        <w:t xml:space="preserve"> товар </w:t>
      </w:r>
      <w:r>
        <w:rPr>
          <w:rFonts w:cs="Times New Roman" w:ascii="Times New Roman" w:hAnsi="Times New Roman"/>
          <w:color w:val="000000"/>
          <w:sz w:val="28"/>
          <w:szCs w:val="28"/>
          <w:lang w:val="uk-UA" w:eastAsia="ru-RU"/>
        </w:rPr>
        <w:t>чи послуга</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імпортованою</w:t>
      </w:r>
      <w:r>
        <w:rPr>
          <w:rFonts w:cs="Times New Roman" w:ascii="Times New Roman" w:hAnsi="Times New Roman"/>
          <w:color w:val="000000"/>
          <w:sz w:val="28"/>
          <w:szCs w:val="28"/>
          <w:lang w:eastAsia="ru-RU"/>
        </w:rPr>
        <w:t xml:space="preserve">, то базою є </w:t>
      </w:r>
      <w:r>
        <w:rPr>
          <w:rFonts w:cs="Times New Roman" w:ascii="Times New Roman" w:hAnsi="Times New Roman"/>
          <w:color w:val="000000"/>
          <w:sz w:val="28"/>
          <w:szCs w:val="28"/>
          <w:lang w:val="uk-UA" w:eastAsia="ru-RU"/>
        </w:rPr>
        <w:t>договірна ціна</w:t>
      </w:r>
      <w:r>
        <w:rPr>
          <w:rFonts w:cs="Times New Roman" w:ascii="Times New Roman" w:hAnsi="Times New Roman"/>
          <w:color w:val="000000"/>
          <w:sz w:val="28"/>
          <w:szCs w:val="28"/>
          <w:lang w:eastAsia="ru-RU"/>
        </w:rPr>
        <w:t xml:space="preserve">, але не </w:t>
      </w:r>
      <w:r>
        <w:rPr>
          <w:rFonts w:cs="Times New Roman" w:ascii="Times New Roman" w:hAnsi="Times New Roman"/>
          <w:color w:val="000000"/>
          <w:sz w:val="28"/>
          <w:szCs w:val="28"/>
          <w:lang w:val="uk-UA" w:eastAsia="ru-RU"/>
        </w:rPr>
        <w:t>менша</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митну вартість</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лід мати</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увазі</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що</w:t>
      </w:r>
      <w:r>
        <w:rPr>
          <w:rFonts w:cs="Times New Roman" w:ascii="Times New Roman" w:hAnsi="Times New Roman"/>
          <w:color w:val="000000"/>
          <w:sz w:val="28"/>
          <w:szCs w:val="28"/>
          <w:lang w:eastAsia="ru-RU"/>
        </w:rPr>
        <w:t xml:space="preserve"> до </w:t>
      </w:r>
      <w:r>
        <w:rPr>
          <w:rFonts w:cs="Times New Roman" w:ascii="Times New Roman" w:hAnsi="Times New Roman"/>
          <w:color w:val="000000"/>
          <w:sz w:val="28"/>
          <w:szCs w:val="28"/>
          <w:lang w:val="uk-UA" w:eastAsia="ru-RU"/>
        </w:rPr>
        <w:t>бази оподаткування</w:t>
      </w:r>
      <w:r>
        <w:rPr>
          <w:rFonts w:cs="Times New Roman" w:ascii="Times New Roman" w:hAnsi="Times New Roman"/>
          <w:color w:val="000000"/>
          <w:sz w:val="28"/>
          <w:szCs w:val="28"/>
          <w:lang w:eastAsia="ru-RU"/>
        </w:rPr>
        <w:t xml:space="preserve"> включено </w:t>
      </w:r>
      <w:r>
        <w:rPr>
          <w:rFonts w:cs="Times New Roman" w:ascii="Times New Roman" w:hAnsi="Times New Roman"/>
          <w:color w:val="000000"/>
          <w:sz w:val="28"/>
          <w:szCs w:val="28"/>
          <w:lang w:val="uk-UA" w:eastAsia="ru-RU"/>
        </w:rPr>
        <w:t>всі податки</w:t>
      </w:r>
      <w:r>
        <w:rPr>
          <w:rFonts w:cs="Times New Roman" w:ascii="Times New Roman" w:hAnsi="Times New Roman"/>
          <w:color w:val="000000"/>
          <w:sz w:val="28"/>
          <w:szCs w:val="28"/>
          <w:lang w:eastAsia="ru-RU"/>
        </w:rPr>
        <w:t xml:space="preserve"> — в тому </w:t>
      </w:r>
      <w:r>
        <w:rPr>
          <w:rFonts w:cs="Times New Roman" w:ascii="Times New Roman" w:hAnsi="Times New Roman"/>
          <w:color w:val="000000"/>
          <w:sz w:val="28"/>
          <w:szCs w:val="28"/>
          <w:lang w:val="uk-UA" w:eastAsia="ru-RU"/>
        </w:rPr>
        <w:t xml:space="preserve">числі </w:t>
      </w:r>
      <w:r>
        <w:rPr>
          <w:rFonts w:cs="Times New Roman" w:ascii="Times New Roman" w:hAnsi="Times New Roman"/>
          <w:color w:val="000000"/>
          <w:sz w:val="28"/>
          <w:szCs w:val="28"/>
          <w:lang w:eastAsia="ru-RU"/>
        </w:rPr>
        <w:t xml:space="preserve">і </w:t>
      </w:r>
      <w:r>
        <w:rPr>
          <w:rFonts w:cs="Times New Roman" w:ascii="Times New Roman" w:hAnsi="Times New Roman"/>
          <w:color w:val="000000"/>
          <w:sz w:val="28"/>
          <w:szCs w:val="28"/>
          <w:lang w:val="uk-UA" w:eastAsia="ru-RU"/>
        </w:rPr>
        <w:t>акцизний</w:t>
      </w:r>
      <w:r>
        <w:rPr>
          <w:rFonts w:cs="Times New Roman" w:ascii="Times New Roman" w:hAnsi="Times New Roman"/>
          <w:color w:val="000000"/>
          <w:sz w:val="28"/>
          <w:szCs w:val="28"/>
          <w:lang w:eastAsia="ru-RU"/>
        </w:rPr>
        <w:t xml:space="preserve"> та </w:t>
      </w:r>
      <w:r>
        <w:rPr>
          <w:rFonts w:cs="Times New Roman" w:ascii="Times New Roman" w:hAnsi="Times New Roman"/>
          <w:color w:val="000000"/>
          <w:sz w:val="28"/>
          <w:szCs w:val="28"/>
          <w:lang w:val="uk-UA" w:eastAsia="ru-RU"/>
        </w:rPr>
        <w:t>митний збори</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ровадження ПДВ в Україні й досі потребує вирішення питань, пов'язаних з об</w:t>
        <w:softHyphen/>
        <w:t>ліком та реєстрацією платників, визначенням критеріїв опо</w:t>
        <w:softHyphen/>
        <w:t>даткування окремих видів товарів, робіт та послуг, засобів виробництва продукції за договірними цінами та проданою в креди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ве регулювання оподаткування податком на додану вартість здійснюється Податковим кодексом Украї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декс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латником податку є:</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Будь-яка особа, як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здійснює або планує здійснювати господарську діяльність та реєструється за  своїм  добровільним  рішенням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підлягає обов'язковій реєстрації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мпортує товари (супутні послуги) в обсягах, що підлягають оподаткуванню цим податком згідно з нормами цієї стат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Будь-яка особа, яка за своїм добровільним  рішенням зареєструвалася  платником  податку.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підлягає   обов'язковій  реєстрації  як  платник податку у раз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нарахована (сплачена,  надана) такій особі або в рахунок зобов'язань третім особам,  протягом  останніх  дванадцяти календарних   місяців  сукупно  перевищує  300  000  гривень  (без урахування податку на додану вартіст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Особа,  що уповноважена вносити консолідований податок з  об'єктів оподаткування,  що виникають внаслідок поставки послуг підприємствами залізничного транспорту з їх основної діяльності та підприємствами зв'язку,  що перебувають у підпорядкуванні платника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яка  поставляє  товари  (послуги)  на   митній території   України   з  використанням  глобальної  або  локальних комп'ютерних мереж,  при цьому особа-нерезидент  може  здійснювати таку   діяльність   тільки  через  своє  постійне  представництво, зареєстроване на території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Особа, що здійснює  операції з реалізації конфіскованого майна,  незалежно  від  того,  чи  досягає  вона загальної суми операцій з поставки  товарів  (послуг) в сумі 300000 грн. чи ні, а також незалежно від того, який режим оподаткування використовує така особа згідно із законодавств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ь-яка 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у межах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отримувачів таких поштових відправлен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ввезення (пересилання) товарів  (предметів)  фізичними особами,  не зареєстрованими як платники цього податку, в обсягах, що перевищує неторговий оборот,  який підлягає оподаткуванню, такі особи сплачують податок на додану вартість під час перетину такими товарами  (предметами)  митного  кордону  України  без  реєстрації виходячи  з  митної  вартості товарів (предметів),  що перевищують розмір неторгового оборо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операції платників податку з:</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и  товарів  та  послуг,  місце   надання   яких знаходиться  на митній території України,  в тому числі операції з передачі  права  власності на об'єкти застави позичальнику (кредитору)  для погашення заборгованості заставодавця, а також з передачі об'єкта фінансового лізингу у користування лізингоотримувачу (орендарю);</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товарів  (супутніх  послуг) у митному режимі імпорту або реімпорту (далі - імпорту).</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імпорту також прирівнюється:</w:t>
      </w:r>
    </w:p>
    <w:p>
      <w:pPr>
        <w:pStyle w:val="Normal"/>
        <w:numPr>
          <w:ilvl w:val="0"/>
          <w:numId w:val="5"/>
        </w:numPr>
        <w:tabs>
          <w:tab w:val="clear" w:pos="708"/>
          <w:tab w:val="left" w:pos="1134"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з-за меж митного кордону України на митну  територію України  товарів  (супутніх послуг) за договорами лізингу (оренди) (у   тому   числі    у    разі    повернення    об'єкта    лізингу лізингодавцю-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везення  пов'язане  із  поверненням  товарів  у  зв'язку  з припиненням дії зазначених договорів;</w:t>
      </w:r>
    </w:p>
    <w:p>
      <w:pPr>
        <w:pStyle w:val="Normal"/>
        <w:numPr>
          <w:ilvl w:val="0"/>
          <w:numId w:val="5"/>
        </w:numPr>
        <w:tabs>
          <w:tab w:val="clear" w:pos="708"/>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з території  безмитних  магазинів  на  митну територію  України  для  їх  вільного  обігу (крім території інших безмитних магазинів);</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продуктів переробки (готової  продукції)  з  митного режиму  переробки  на  митній території України на митну територію України для їх вільного обігу;</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передбачених  Митним   кодексом    України.</w:t>
      </w:r>
    </w:p>
    <w:p>
      <w:pPr>
        <w:pStyle w:val="Normal"/>
        <w:tabs>
          <w:tab w:val="clear" w:pos="708"/>
          <w:tab w:val="left" w:pos="1276"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експорту товарів також прирівнюється:</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везення товарів  (супутніх  послуг) за межі митного кордону України за договорами фінансового лізингу (оренди) (у тому числі у разі       повернення об'єкта фінансового лізингу лізингодавцю-не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ивезення пов'язане із припиненням дії зазначених договор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супутніх послуг) з митної території України на територію безмитних магазин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дача товарів,  оформлених у митному режимі експорту,  під митний  режим  митного  складу,  для  подальшого  вивезення  таких товарів з митної території України;</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визначених   Митним   кодексом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аза оподаткування операції з поставки товарів (послуг) визначається виходячи  з  їх  договірної  (контрактної)  вартості, визначеної  за вільними цінами, але не нижче за звичайні ціни, з урахуванням акцизного збору,    ввізного мита,  інших загальнодержавних  податків  та  зборів  (обов'язкових  платежів), згідно із законами України з  питань  оподаткування  (за  винятком податку на додану вартість,  а також збору на обов'язкове державне пенсійне страхування на послуги стільникового рухомого зв'язку, що включається  до  ціни товарів). 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у безпосередньо покупцем або через будь-яку третю особу в зв'язку з компенсацією вартості товарів  (послуг).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разі поставки товарів (робіт, послуг) без оплати або з частковою   оплатою їх вартості коштами у межах бартерних (товарообмінних)  операцій,  здійснення операцій з безоплатної передачі товарів (робіт, послуг),  натуральних  виплат  у  рахунок оплати  праці  фізичним  особам,   що   перебувають   у   трудових відносинах з платником податку, передачі товарів  (робіт,  послуг) у межах балансу платника податку для  невиробничого  використання, витрати на  яке  не  відносяться  до  валових  витрат  виробництва (обігу)  і  не  підлягають  амортизації,  а  також  пов'язаній   з продавцем особі чи суб'єкту підприємницької  діяльності,  який  не зареєстрований як   платник    податку,    база    оподаткування визначається виходячи з фактичної ціни операції, але не нижчої  за звичайні ці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товарів, які імпортуються на митну територію України платниками  податку,  базою оподаткування є договірна (контрактна) вартість таких товарів, але не менша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ввезенням  (пересиланням)  таких  товарів,  плати  за використання об'єктів  інтелектуальної власності, що належать до таких товарів, акцизних  зборів,  ввізного  мита,  а також інших податків, зборів (обов'язкових платежів), за винятком податку на додану вартість, що  включаються  у ціну товарів (робіт, послуг)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кінець операційного дня, що передує дню, в  якому  товар (товарна партія) вперше підпадає під режим митного контролю  відповідно  до  митного  законодавства.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готової продукції, виготовленої на території України з давальницької сировини нерезидента, у разі її поставки на митній території  України,  базою  оподаткування є договірна (контрактна) вартість такої продукції з урахуванням акцизного  збору,  ввізного мита,  а також інших податків,  зборів (обов'язкових платежів), за винятком податку на додану вартість,  що включаються у ціну  такої готової продукції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момент виникнення  податкових  зобов'язань.  При  цьому податок сплачується до бюджету покупцем у порядку,  передбаченому для оподаткування товарів,  що імпортуються, а відповідальність за сплату  податку  покупцем  такої  продукції  несе  вітчизняний  її переробни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після  поставки  товарів  (послуг)  здійснюється будь-яка зміна суми компенсації їх вартості,  включаючи  наступний за  поставкою  перегляд  цін,  перерахунок  у  випадках повернення товарів особі,  яка їх  надала,  суми  податкових  зобов'язань  та податкового   кредиту   постачальника   та  отримувача  підлягають відповідному коригув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тість тари,  що згідно з умовами договору (контракту) визначена   як  зворотна  (заставна),  до  бази  оподаткування  не включається.  У разі коли протягом строків, установлених Кабінетом Міністрів  України,  але у строки не більше дванадцяти календарних місяців,  з  моменту отримання зворотної тари вона не повертається відправнику,  вартість  такої  зворотної  тари включається до бази оподаткування  отримувач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ах коли платник податку здійснює підприємницьку діяльність  з  поставки  вживаних товарів (комісійну торгівлю), що придбані  в  осіб,  не  зареєстрованих платниками податку, базою оподаткування є комісійна винагорода такого платника податку. Правила комісійної торгівлі та визначення комісійної винагороди встановлюються Кабінетом Міністрів України.  У   випадках  коли  платник  податку  здійснює  діяльність  з поставки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далі  -  комісіонера)  здійснювати  поставку товарів від імені  та  за  дорученням  іншої  особи  (далі  -  комітента)  без передання  права  власності  на такі товари, базою оподаткування є продажна  вартість цих товар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коли  платник  податку  здійснює  операції  з поставки товарів (послуг) під забезпечення боргових зобов'язань  покупця,  надане  такому  платнику  податку  у  формі простого  або  переказного векселя або інших боргових інструментів (далі - вексель),  випущених таким покупцем  або  третьою  особою, базою  оподаткування  є договірна вартість таких товарів (послуг), але не нижче за звичайні ціни без врахування дисконтів  або  інших знижок  з  номіналу  такого  векселя,  а  за процентними векселями - договірна вартість таких  товарів  (послуг),  але  не  нижче  за звичайні ціни, збільшена на суму процентів, нарахованих або таких, що мають бути нараховані на суму номіналу такого вексел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основні  виробничі  фонди  або  невиробничі  фонди ліквідуються  за  самостійним   рішенням   платника   податку   чи безоплатно передаються особі, не зареєстрованій платником податку, а також у разі переведення основних фондів до складу невиробничих фондів така ліквідація,  безоплатна передача чи переведення розглядаються для цілей оподаткування як поставка таких основних виробничих фондів або невиробничих фондів за звичайними цінами, що діють  на  момент  такої поставки, а для основних фондів групи 1 - за звичайними цінами, але не менше їх балансової вартості.  Правила цього пункту не поширюються на випадки,  коли основні виробничі фонди або невиробничі фонди ліквідуються у зв'язку з їх знищенням  або  зруйнуванням  внаслідок  дії обставин непереборної сили,  в  інших  випадках,  коли  така ліквідація здійснюється без згоди  платника  податку,  в тому числі в разі викрадення основних фондів, або коли платник податку надає органу державної податкової служби відповідний документ про знищення,  розібрання або перетворення основного фонду іншими способами,  внаслідок чого основний фонд не може використовуватися у майбутньому за первісним призначенням. У разі  коли внаслідок ліквідації основного фонду отримуються комплектуючі,  складові частини,  компоненти або інші відходи, які мають вартість,  ліквідація таких комплектуючих, складових частин, компонентів  або  інших   відходів   проводиться   за   правилами, встановленими для ліквідації основного фонд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наданні послуг із  транзитного  перевезення (переміщення)  товарів  (вантажів,  пасажирів)  митною  територією України  база  оподаткування  розраховується виходячи з вартості послуг із такого транзитного перевезення (переміщення), наданих на митній  території  України  (з  урахуванням  відстані  від  пункту першого перетину державного кордону України до  пункту  останнього перетину державного кордону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нарахування і сплати податку регулюється окремою статтею. Найбільш раціональним методом розрахунку податку на додаткову вартість є заліковий, використовуваний у більшості країн, що застосовують цей податок. Нараховується ПДВ таким чином, що основою числення його є вартість оподатковуваного обороту, тобто вартість реалізованих товарів (робіт, послуг), без включення в неї самого податку, при праві на відрахування податку, сплаченого постачальникам за придбані товари (роботи, послуги). У поняття «додана вартість» включаються суми, зв'язані з власним виробничим процесом підприємства і додані їм до «старої вартості» (реалізованої у використовуваній сировині, матеріалах, що комплектують і т.д.). Таким чином, додана вартість включає всі складові, котрі сформувалися на стадії власного виробництва й охоплюють прибуток, заробітну плату, відрахування на соціальне страхування, частину амортизаційних відрахувань (саме цієї стадії виробниц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слення і сплата податку на додану вартість за товари, завезені на територію України, здійснюється до і після митного оформлення на основі вантажної митної декларації, у якій нарахована сума податку виділяється окремим рядком. При надходженні імпортних товарів, увезених по цільовому призначенню і використовуваних не по чи призначенню з комерційною метою, ПДВ обчислюється виходячи з ціни їхньої реалізації з урахуванням податку на додану вартість, але не нижче їхньої митної вартості з обліком фактично оплачених сум митних зборів, мита, акцизного збору (за відповідні товари) і ПДВ.</w:t>
      </w:r>
    </w:p>
    <w:p>
      <w:pPr>
        <w:pStyle w:val="Normal"/>
        <w:spacing w:lineRule="auto" w:line="360" w:before="0" w:after="0"/>
        <w:ind w:firstLine="851"/>
        <w:jc w:val="both"/>
        <w:rPr/>
      </w:pPr>
      <w:r>
        <w:rPr>
          <w:rFonts w:cs="Times New Roman" w:ascii="Times New Roman" w:hAnsi="Times New Roman"/>
          <w:sz w:val="28"/>
          <w:szCs w:val="28"/>
          <w:lang w:val="uk-UA" w:eastAsia="ru-RU"/>
        </w:rPr>
        <w:t>Датою виникнення податкового зобов'язання з продажу товарів (робіт, послуг) вважається дата, що приходиться на податковий період, протягом якого відбувається яке-небудь з подій, що наступило раніш:</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зарахування засобів від покупця (замовника) на банківський рахунок платника податків як оплату товарів (робіт, послуг), предметів продажу, а у випадку продажу товарів (робіт, послуг) за готівку — дата їх оприбуткування в касі платника податків, а при відсутності такий — дата інкасації готівки у банківській установі, що обслуговує платника податків;</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відвантаження товарів, а для робіт (послуг) — дата оформлення документа, що засвідчує факт виконання робіт (послуг) платником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одажу товарів (валютних цінностей) або послуг з використанням торгових автоматів іншого подібного устаткування, що не передбачає наявності касового апарата, контрольованого уповноваженим на це фізичною особою, датою виникнення податкового обов'язку вважається дата виїмки з таких торгових апаратів чи подібного устаткування грошового виторг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и податку, що підлягають сплаті в бюджет чи відшкодуванню з бюджету, визначаються як різниця між загальною сумою податкових зобов'язань, що виникли в зв'язку з будь-яким продажем товарів (робіт, послуг) протягом звітного періоду, і сумою податкового кредиту звітного періоду.</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даткові декларації  подаються за базовий податковий (звітний) період, що дорівнює:</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 календарному місяцю (у  тому  числі  при  сплаті  місячних авансових внесків), - протягом 20 календарних днів, наступних за останнім календарним днем звітного (податкового) місяця; </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 календарному кварталу або календарному  півріччю  (у  тому числі  при сплаті квартальних або піврічних авансових внесків),  - протягом 40 календарних днів,  наступних за  останнім  календарним днем звітного (податкового) кварталу (піврічч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в) календарному року, - протягом 60 календарних днів за останнім календарним днем звітного (податкового) рок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дану вартість досить нейтральний до процесів ціноутворення , оскільки пода</w:t>
      </w:r>
      <w:bookmarkStart w:id="0" w:name="_GoBack"/>
      <w:bookmarkEnd w:id="0"/>
      <w:r>
        <w:rPr>
          <w:rFonts w:cs="Times New Roman" w:ascii="Times New Roman" w:hAnsi="Times New Roman"/>
          <w:sz w:val="28"/>
          <w:szCs w:val="28"/>
          <w:lang w:val="uk-UA"/>
        </w:rPr>
        <w:t>тковий тягар розподіляється рівномірно між усіма групами товарів і послуг, податок не впливає на поведінку платників, як учасників господарської діяльності, не примушує їх змінювати економічні рішення. Широка база оподаткування, яка включає товари, роботи, послуги забезпечує значні бюджетні надходження, а універсальні ставки полегшують обчислення ПДВ для платників і контроль податкових органів за повнотою та своєчасністю сплати податку до бюдже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стверджувати, що ПДВ має свої переваги і недоліки (рис. 1.1)</w:t>
      </w:r>
    </w:p>
    <w:p>
      <w:pPr>
        <w:pStyle w:val="Normal"/>
        <w:spacing w:lineRule="auto" w:line="360" w:before="0" w:after="0"/>
        <w:ind w:firstLine="709"/>
        <w:jc w:val="both"/>
        <w:rPr>
          <w:rFonts w:ascii="Times New Roman" w:hAnsi="Times New Roman" w:cs="Times New Roman"/>
          <w:sz w:val="28"/>
          <w:szCs w:val="28"/>
          <w:highlight w:val="yellow"/>
          <w:lang w:val="uk-UA"/>
        </w:rPr>
      </w:pPr>
      <w:r>
        <w:rPr>
          <w:lang w:val="en-US" w:eastAsia="en-US"/>
        </w:rPr>
        <mc:AlternateContent>
          <mc:Choice Requires="wpg">
            <w:drawing>
              <wp:inline distT="0" distB="0" distL="0" distR="0">
                <wp:extent cx="5828665" cy="4347845"/>
                <wp:effectExtent l="0" t="0" r="0" b="0"/>
                <wp:docPr id="1" name=""/>
                <a:graphic xmlns:a="http://schemas.openxmlformats.org/drawingml/2006/main">
                  <a:graphicData uri="http://schemas.microsoft.com/office/word/2010/wordprocessingGroup">
                    <wpg:wgp>
                      <wpg:cNvGrpSpPr/>
                      <wpg:grpSpPr>
                        <a:xfrm>
                          <a:off x="0" y="0"/>
                          <a:ext cx="5828760" cy="4347720"/>
                          <a:chOff x="0" y="0"/>
                          <a:chExt cx="5828760" cy="4347720"/>
                        </a:xfrm>
                      </wpg:grpSpPr>
                      <wps:wsp>
                        <wps:cNvSpPr/>
                        <wps:nvSpPr>
                          <wps:cNvPr id="0" name=""/>
                          <wps:cNvSpPr/>
                        </wps:nvSpPr>
                        <wps:spPr>
                          <a:xfrm>
                            <a:off x="0" y="0"/>
                            <a:ext cx="5828760" cy="4347720"/>
                          </a:xfrm>
                          <a:prstGeom prst="rect">
                            <a:avLst/>
                          </a:prstGeom>
                          <a:solidFill>
                            <a:srgbClr val="ffffff"/>
                          </a:solidFill>
                          <a:ln w="9360">
                            <a:solidFill>
                              <a:srgbClr val="ffffff"/>
                            </a:solidFill>
                            <a:miter/>
                          </a:ln>
                        </wps:spPr>
                        <wps:bodyPr/>
                      </wps:wsp>
                      <wps:wsp>
                        <wps:cNvSpPr txBox="1"/>
                        <wps:spPr>
                          <a:xfrm>
                            <a:off x="342360" y="113040"/>
                            <a:ext cx="5141520" cy="1991880"/>
                          </a:xfrm>
                          <a:prstGeom prst="rect">
                            <a:avLst/>
                          </a:prstGeom>
                          <a:solidFill>
                            <a:srgbClr val="ffffff"/>
                          </a:solidFill>
                          <a:ln w="9360">
                            <a:solidFill>
                              <a:srgbClr val="000000"/>
                            </a:solidFill>
                            <a:miter/>
                          </a:ln>
                        </wps:spPr>
                        <wps:txb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wps:txbx>
                        <wps:bodyPr wrap="square" anchor="t">
                          <a:noAutofit/>
                        </wps:bodyPr>
                      </wps:wsp>
                      <wps:wsp>
                        <wps:cNvSpPr txBox="1"/>
                        <wps:spPr>
                          <a:xfrm>
                            <a:off x="342360" y="2428920"/>
                            <a:ext cx="5141520" cy="1705680"/>
                          </a:xfrm>
                          <a:prstGeom prst="rect">
                            <a:avLst/>
                          </a:prstGeom>
                          <a:solidFill>
                            <a:srgbClr val="ffffff"/>
                          </a:solidFill>
                          <a:ln w="9360">
                            <a:solidFill>
                              <a:srgbClr val="000000"/>
                            </a:solidFill>
                            <a:miter/>
                          </a:ln>
                        </wps:spPr>
                        <wps:txb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5560" y="33926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810360"/>
                            <a:ext cx="2304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14840" y="3392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8.95pt;height:342.35pt" coordorigin="0,0" coordsize="9179,6847">
                <v:rect id="shape_0" fillcolor="white" stroked="t" o:allowincell="f" style="position:absolute;left:0;top:0;width:9178;height:6846;mso-wrap-style:none;v-text-anchor:middle;mso-position-horizontal-relative:char">
                  <v:fill o:detectmouseclick="t" type="solid" color2="black"/>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39;top:178;width:8096;height:3136;mso-wrap-style:square;v-text-anchor:top;mso-position-horizontal-relative:char" type="_x0000_t202">
                  <v:textbo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v:textbox>
                  <v:fill o:detectmouseclick="t" type="solid" color2="black"/>
                  <v:stroke color="black" weight="9360" joinstyle="miter" endcap="flat"/>
                  <w10:wrap type="none"/>
                </v:shape>
                <v:shape id="shape_0" fillcolor="white" stroked="t" o:allowincell="f" style="position:absolute;left:539;top:3825;width:8096;height:2685;mso-wrap-style:square;v-text-anchor:top;mso-position-horizontal-relative:char" type="_x0000_t202">
                  <v:textbo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2,5343" to="541,5343" stroked="t" o:allowincell="f" style="position:absolute;mso-position-horizontal-relative:char">
                  <v:stroke color="black" weight="9360" endarrow="block" endarrowwidth="medium" endarrowlength="medium" joinstyle="miter" endcap="flat"/>
                  <v:fill o:detectmouseclick="t" on="false"/>
                  <w10:wrap type="none"/>
                </v:line>
                <v:line id="shape_0" from="179,1276" to="541,127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81;top:5343;width:0;height:0;mso-position-horizontal-relative:char" type="_x0000_t32">
                  <v:stroke color="black" weight="9360" joinstyle="miter" endcap="flat"/>
                  <v:fill o:detectmouseclick="t" on="false"/>
                  <w10:wrap type="none"/>
                </v:shape>
              </v:group>
            </w:pict>
          </mc:Fallback>
        </mc:AlternateConten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1.1 Переваги і недоліки податку на додану варт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highlight w:val="yellow"/>
          <w:lang w:val="uk-UA"/>
        </w:rPr>
      </w:pPr>
      <w:r>
        <w:rPr>
          <w:rFonts w:cs="Times New Roman" w:ascii="Times New Roman" w:hAnsi="Times New Roman"/>
          <w:color w:val="000000"/>
          <w:sz w:val="28"/>
          <w:szCs w:val="28"/>
          <w:shd w:fill="FFFFFF" w:val="clear"/>
          <w:lang w:val="uk-UA"/>
        </w:rPr>
        <w:t>ПДВ має ті фіскальні й етичні переваги, котрі роблять невигідними окремі внутріфірмові</w:t>
      </w:r>
      <w:r>
        <w:rPr>
          <w:rStyle w:val="1"/>
          <w:b w:val="false"/>
        </w:rPr>
        <w:t>, так звані трансфертні ціни, він не реагує і на такі хитрощі бізнесу, як фіктивне</w:t>
      </w:r>
      <w:r>
        <w:rPr>
          <w:rFonts w:cs="Times New Roman" w:ascii="Times New Roman" w:hAnsi="Times New Roman"/>
          <w:color w:val="000000"/>
          <w:sz w:val="28"/>
          <w:szCs w:val="28"/>
          <w:shd w:fill="FFFFFF" w:val="clear"/>
          <w:lang w:val="uk-UA"/>
        </w:rPr>
        <w:t xml:space="preserve"> списання майна, прискорена амортизація, практика підвищення затрат, маніпуляції з відсотками по боргу.</w:t>
      </w:r>
    </w:p>
    <w:p>
      <w:pPr>
        <w:pStyle w:val="Normal"/>
        <w:spacing w:lineRule="auto" w:line="360" w:before="0" w:after="0"/>
        <w:ind w:firstLine="851"/>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851"/>
        <w:jc w:val="both"/>
        <w:rPr>
          <w:rFonts w:ascii="Times New Roman" w:hAnsi="Times New Roman" w:cs="Times New Roman"/>
          <w:b/>
          <w:b/>
          <w:bCs/>
          <w:sz w:val="28"/>
          <w:szCs w:val="28"/>
          <w:lang w:val="uk-UA"/>
        </w:rPr>
      </w:pPr>
      <w:r>
        <w:rPr>
          <w:rFonts w:cs="Times New Roman" w:ascii="Times New Roman" w:hAnsi="Times New Roman"/>
          <w:b/>
          <w:sz w:val="28"/>
          <w:szCs w:val="28"/>
        </w:rPr>
        <w:t>1.2</w:t>
      </w:r>
      <w:r>
        <w:rPr>
          <w:rFonts w:cs="Times New Roman" w:ascii="Times New Roman" w:hAnsi="Times New Roman"/>
          <w:b/>
          <w:sz w:val="28"/>
          <w:szCs w:val="28"/>
          <w:lang w:val="uk-UA"/>
        </w:rPr>
        <w:t>.</w:t>
      </w:r>
      <w:r>
        <w:rPr>
          <w:rFonts w:cs="Times New Roman" w:ascii="Times New Roman" w:hAnsi="Times New Roman"/>
          <w:b/>
          <w:sz w:val="28"/>
          <w:szCs w:val="28"/>
        </w:rPr>
        <w:t xml:space="preserve"> Економіко-правовий аналіз нормативної бази розрахунків з бюджетом за податком на додану вартість</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і законодавчо-нормативними  документами, що регламентують облік податку на додану вартість на підприємствах промисловості – це Податковий Кодекс України,  Інструкція № 291 та Інструкція з бухгалтерського обліку податку на додану вартість  (табл. 1.1).</w:t>
      </w:r>
    </w:p>
    <w:p>
      <w:pPr>
        <w:pStyle w:val="Normal"/>
        <w:numPr>
          <w:ilvl w:val="0"/>
          <w:numId w:val="0"/>
        </w:numPr>
        <w:shd w:fill="FFFFFF" w:val="clear"/>
        <w:spacing w:lineRule="auto" w:line="360" w:before="0" w:after="0"/>
        <w:ind w:firstLine="851"/>
        <w:jc w:val="right"/>
        <w:outlineLvl w:val="0"/>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Таблиця 1.1</w:t>
      </w:r>
    </w:p>
    <w:p>
      <w:pPr>
        <w:pStyle w:val="Normal"/>
        <w:numPr>
          <w:ilvl w:val="0"/>
          <w:numId w:val="0"/>
        </w:numPr>
        <w:shd w:fill="FFFFFF" w:val="clear"/>
        <w:spacing w:lineRule="auto" w:line="360" w:before="0" w:after="0"/>
        <w:ind w:firstLine="851"/>
        <w:jc w:val="center"/>
        <w:outlineLvl w:val="0"/>
        <w:rPr/>
      </w:pPr>
      <w:r>
        <w:rPr/>
        <w:t>Законодавчо-нормативні документи з обліку податку на додану вартість на підприємствах промисловості</w:t>
      </w:r>
    </w:p>
    <w:tbl>
      <w:tblPr>
        <w:tblW w:w="9435" w:type="dxa"/>
        <w:jc w:val="center"/>
        <w:tblInd w:w="0" w:type="dxa"/>
        <w:tblLayout w:type="fixed"/>
        <w:tblCellMar>
          <w:top w:w="0" w:type="dxa"/>
          <w:left w:w="40" w:type="dxa"/>
          <w:bottom w:w="0" w:type="dxa"/>
          <w:right w:w="40" w:type="dxa"/>
        </w:tblCellMar>
      </w:tblPr>
      <w:tblGrid>
        <w:gridCol w:w="400"/>
        <w:gridCol w:w="2340"/>
        <w:gridCol w:w="3240"/>
        <w:gridCol w:w="3455"/>
      </w:tblGrid>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 xml:space="preserve">№ </w:t>
            </w:r>
            <w:r>
              <w:rPr>
                <w:rFonts w:cs="Times New Roman" w:ascii="Times New Roman" w:hAnsi="Times New Roman"/>
                <w:bCs/>
                <w:color w:val="000000"/>
                <w:sz w:val="24"/>
                <w:szCs w:val="24"/>
                <w:lang w:val="uk-UA" w:eastAsia="ru-RU"/>
              </w:rPr>
              <w:t>з/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Назва документ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Короткий зміст документ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Використання підприємством</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4</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нституція України, прийнята ВРУ 28 червня 1996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гальні принципи здійснення підприємницької діяльності, визначає права та свободи суб’єктів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забезпечення загальних положень діяльності підприємства</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 xml:space="preserve">Податковий Кодекс України від 02.12.2010 р. № </w:t>
            </w:r>
            <w:r>
              <w:rPr>
                <w:rFonts w:cs="Times New Roman" w:ascii="Times New Roman" w:hAnsi="Times New Roman"/>
                <w:bCs/>
                <w:color w:val="000000"/>
                <w:sz w:val="24"/>
                <w:szCs w:val="24"/>
                <w:lang w:val="uk-UA" w:eastAsia="ru-RU"/>
              </w:rPr>
              <w:t>2755-VI</w:t>
            </w:r>
            <w:r>
              <w:rPr>
                <w:rFonts w:cs="Times New Roman" w:ascii="Times New Roman" w:hAnsi="Times New Roman"/>
                <w:color w:val="000000"/>
                <w:sz w:val="24"/>
                <w:szCs w:val="24"/>
                <w:lang w:val="uk-UA" w:eastAsia="ru-RU"/>
              </w:rPr>
              <w:t>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сади оподаткування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регламенту нарахування та сплати податку на додану вартість</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contextualSpacing/>
              <w:rPr/>
            </w:pPr>
            <w:r>
              <w:rPr>
                <w:rFonts w:cs="Times New Roman" w:ascii="Times New Roman" w:hAnsi="Times New Roman"/>
                <w:color w:val="000000"/>
                <w:sz w:val="24"/>
                <w:szCs w:val="24"/>
                <w:lang w:val="uk-UA" w:eastAsia="ru-RU"/>
              </w:rPr>
              <w:t xml:space="preserve">Господарський кодекс </w:t>
            </w:r>
            <w:r>
              <w:rPr>
                <w:rFonts w:cs="Times New Roman" w:ascii="Times New Roman" w:hAnsi="Times New Roman"/>
                <w:color w:val="000000"/>
                <w:spacing w:val="5"/>
                <w:sz w:val="24"/>
                <w:szCs w:val="24"/>
                <w:lang w:val="uk-UA" w:eastAsia="ru-RU"/>
              </w:rPr>
              <w:t xml:space="preserve">України </w:t>
            </w:r>
            <w:r>
              <w:rPr>
                <w:rFonts w:cs="Times New Roman" w:ascii="Times New Roman" w:hAnsi="Times New Roman"/>
                <w:color w:val="000000"/>
                <w:sz w:val="24"/>
                <w:szCs w:val="24"/>
                <w:lang w:val="uk-UA" w:eastAsia="ru-RU"/>
              </w:rPr>
              <w:t>від 16.01.2003р. № 436-I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lang w:val="uk-UA" w:eastAsia="ru-RU"/>
              </w:rPr>
              <w:t xml:space="preserve">Кодекс  визначає  основні засади господарювання в Україні і регулює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5"</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і відносини</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що виникають у процесі організації та здійснення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2"</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ої діяльності</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між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374"</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суб’єктами господарювання</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а також між цими суб’єктами та іншими учасниками відносин у сфері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повідно ст.19.п.8. усі суб’єкти господарювання зобов’язані здійснювати первинний  (оперативний) та  бухгалтерський  облік результатів  своєї  роботи,  складати статистичну  інформацію а також надавати відповідно до вимог закону фінансову звітність та статистичну інформацію щодо своєї господарської діяльності</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бухгалтерський облік      та      фінансову звітність      в      Україні» Закон   України   від      16 липня 1999 року № 996-ХІ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Цей Закон визначає правові засади регулювання, організації, ведення бухгалтерського обліку та склада</w:t>
              <w:softHyphen/>
              <w:t>ння фінансової звітності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вибору форму бухгалтерського обліку, принципи, форми звітності та документообороту,  визначен</w:t>
              <w:softHyphen/>
              <w:t>о облікову політики підприємства для відображення результатів розрахунків з податку на додану вартість</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napToGrid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рядок надання фінансової звітності. </w:t>
            </w:r>
          </w:p>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станова Кабінету Міністрів України  від 28.02.2000р. № 41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станова регламентує порядок надання фінансової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затвердження Плану рахунків бухгалтерського обліку та Інструкції про його застосування». Наказ Міністерства фінансів України від 30 листопада 1999 року № 29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затверджує схвалені Методичною радою з бухгалтерського обліку при Міністерстві фінансів України План рахунків та Інструкцію про застосування   Плану рахунк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бухгалтерських рахунків (субрахунків), на яких відображається інформація про нарахування податку на додану вартість.</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Інструкції з бухгалтерського обліку податку на додану вартість» від 01.07.1997 р. № 14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гламентує порядок обліку ПДВ на рахунках бухобліку</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організації системи фінансового обліку ПДВ на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Положення   «Про   доку</w:t>
              <w:softHyphen/>
              <w:t>ментальне    забезпечення записів      в      бухгалтер</w:t>
              <w:softHyphen/>
              <w:t>ського    обліку»,     Наказ Міністерства       Фінансів України №88 від 24.05.95 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порядок створення, прийняття і відображення в бухгалтерському обліку, а також зберіган</w:t>
              <w:softHyphen/>
              <w:t>ня первинних документів, обліко</w:t>
              <w:softHyphen/>
              <w:t>вих реєстрів, бухгалтерської звіт</w:t>
              <w:softHyphen/>
              <w:t xml:space="preserve">ності підприємствами, а також регламентує загальні положення по веденню первинної документації та документообороту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Застосовано на підприємстві  для організації первинного обліку податку на додану вартість </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Методичних рекомендацій по застосуванню регістрів бухгалтерського обліку» від 29.12.2000 р. № 35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форми та зміст регістрів для узагальнення облікової інформації підприємств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ідприємство використовує (розробляє самостійно) регістри, в яких відображається зведена інформація з обліку податку на додану вартість</w:t>
            </w:r>
          </w:p>
        </w:tc>
      </w:tr>
    </w:tbl>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rFonts w:cs="Times New Roman" w:ascii="Times New Roman" w:hAnsi="Times New Roman"/>
          <w:sz w:val="28"/>
          <w:szCs w:val="28"/>
          <w:lang w:val="uk-UA"/>
        </w:rPr>
        <w:t>Продовження таблиці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приміток до річної фінансової звітності» від 29.11.2000 р. № 30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ють склад та перелік розкриття інформації підприємством у фінансовій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розкриття інформації у фінансовій звітності про нараховані доходи (що обкладаються ПДВ) та придбання запасів, отримання робіт / послуг, що надають право на податковий кредит підприємству</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ложення (стандарт) бухгалтерського обліку 1 «Загальні вимоги до фінансової звітності» </w:t>
            </w:r>
            <w:r>
              <w:rPr>
                <w:rFonts w:cs="Times New Roman" w:ascii="Times New Roman" w:hAnsi="Times New Roman"/>
                <w:color w:val="0A0A0A"/>
                <w:sz w:val="24"/>
                <w:szCs w:val="24"/>
                <w:shd w:fill="FFFFFF" w:val="clear"/>
                <w:lang w:val="uk-UA"/>
              </w:rPr>
              <w:t>Затверджено наказом Міністерства фінансів України від 07 лютого 2013 року № 7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rPr>
            </w:pPr>
            <w:r>
              <w:rPr>
                <w:rFonts w:cs="Times New Roman" w:ascii="Times New Roman" w:hAnsi="Times New Roman"/>
                <w:color w:val="0A0A0A"/>
                <w:sz w:val="24"/>
                <w:szCs w:val="24"/>
                <w:shd w:fill="FFFFFF" w:val="clear"/>
                <w:lang w:val="uk-UA"/>
              </w:rPr>
              <w:t>В</w:t>
            </w:r>
            <w:r>
              <w:rPr>
                <w:rFonts w:cs="Times New Roman" w:ascii="Times New Roman" w:hAnsi="Times New Roman"/>
                <w:color w:val="0A0A0A"/>
                <w:sz w:val="24"/>
                <w:szCs w:val="24"/>
                <w:shd w:fill="FFFFFF" w:val="clear"/>
              </w:rPr>
              <w:t>изначаються мета, склад і принципи підготовки фінансової звітності та вимоги до визнання і розкриття її елемент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ложення (стандарт) бухгалтерського обліку 11 «Зобов</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eastAsia="ru-RU"/>
              </w:rPr>
              <w:t>язання». Затверджено наказом Міністерства фінансів України 31.01.2000 № 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тодологічні  засади </w:t>
              <w:br/>
              <w:t xml:space="preserve">формування в бухгалтерському обліку інформації про зобов'язання та </w:t>
              <w:br/>
              <w:t>її розкриття у фінансовій звітності</w:t>
            </w:r>
          </w:p>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eastAsia="ru-RU"/>
              </w:rPr>
            </w:pPr>
            <w:r>
              <w:rPr>
                <w:rFonts w:cs="Times New Roman" w:ascii="Times New Roman" w:hAnsi="Times New Roman"/>
                <w:color w:val="0A0A0A"/>
                <w:sz w:val="24"/>
                <w:szCs w:val="24"/>
                <w:shd w:fill="FFFFFF" w:val="clear"/>
                <w:lang w:val="uk-UA" w:eastAsia="ru-RU"/>
              </w:rP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shd w:fill="FFFFFF" w:val="clear"/>
                <w:lang w:val="uk-UA"/>
              </w:rPr>
              <w:t>Для використання методологічних принципів формування в бухгалтерському обліку інформації про зобов'язання і їх розкриття у фінансовій звітності</w:t>
            </w:r>
          </w:p>
        </w:tc>
      </w:tr>
      <w:tr>
        <w:trPr>
          <w:trHeight w:val="3059"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sz w:val="24"/>
                <w:szCs w:val="24"/>
              </w:rPr>
              <w:t>Постанова «Про затвердження порядку ведення Єдиного реєстру податкових накладних». Затверджено                             постановою Кабінету Міністрів України від 29 грудня 2010 р. № 124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ханізм  внесення відомостей,  що </w:t>
              <w:br/>
              <w:t xml:space="preserve">містяться у податковій  накладній  та розрахунку  коригування </w:t>
              <w:br/>
              <w:t xml:space="preserve">кількісних  і  вартісних  показників  до  неї,   до  Єдиного   реєстру </w:t>
              <w:b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ведення, подання, розрахунку і коригування показників в податковій накладній</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положення про реєстрацію платників податку на додану вартість». Затверджено наказом Міністерства фінансів України від 07.11.2011 № 139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pPr>
            <w:r>
              <w:rPr>
                <w:rFonts w:cs="Times New Roman" w:ascii="Times New Roman" w:hAnsi="Times New Roman"/>
                <w:color w:val="000000"/>
                <w:sz w:val="24"/>
                <w:szCs w:val="24"/>
                <w:lang w:val="ru-RU" w:eastAsia="ru-RU"/>
              </w:rPr>
              <w:t xml:space="preserve">Цим </w:t>
            </w:r>
            <w:r>
              <w:rPr>
                <w:rFonts w:cs="Times New Roman" w:ascii="Times New Roman" w:hAnsi="Times New Roman"/>
                <w:color w:val="000000"/>
                <w:sz w:val="24"/>
                <w:szCs w:val="24"/>
                <w:lang w:val="uk-UA" w:eastAsia="ru-RU"/>
              </w:rPr>
              <w:t>Наказом</w:t>
            </w:r>
            <w:r>
              <w:rPr>
                <w:rFonts w:cs="Times New Roman" w:ascii="Times New Roman" w:hAnsi="Times New Roman"/>
                <w:color w:val="000000"/>
                <w:sz w:val="24"/>
                <w:szCs w:val="24"/>
                <w:lang w:val="ru-RU" w:eastAsia="ru-RU"/>
              </w:rPr>
              <w:t xml:space="preserve"> визначається порядок</w:t>
            </w:r>
            <w:bookmarkStart w:id="1" w:name="o26"/>
            <w:bookmarkEnd w:id="1"/>
            <w:r>
              <w:rPr>
                <w:rFonts w:cs="Times New Roman" w:ascii="Times New Roman" w:hAnsi="Times New Roman"/>
                <w:color w:val="000000"/>
                <w:sz w:val="24"/>
                <w:szCs w:val="24"/>
                <w:lang w:val="uk-UA" w:eastAsia="ru-RU"/>
              </w:rPr>
              <w:t xml:space="preserve"> заповнення реєстру платників податку на додану вартість</w:t>
            </w:r>
          </w:p>
          <w:p>
            <w:pPr>
              <w:pStyle w:val="HTML1"/>
              <w:shd w:fill="FFFFFF" w:val="clear"/>
              <w:spacing w:before="0" w:after="0"/>
              <w:contextualSpacing/>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bookmarkStart w:id="2" w:name="o30"/>
            <w:bookmarkStart w:id="3" w:name="o30"/>
            <w:bookmarkEnd w:id="3"/>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ведення реєстру платника податку на додану вартість</w:t>
            </w:r>
          </w:p>
        </w:tc>
      </w:tr>
    </w:tbl>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форми податкової накладної та Порядку заповнення податкової накладної».</w:t>
            </w:r>
          </w:p>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тверджено наказом Міністерства фінансів України від 01.11.2011 № 137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порядок заповнення податкової накладної</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оформлення податкових накладних</w:t>
            </w:r>
          </w:p>
        </w:tc>
      </w:tr>
    </w:tbl>
    <w:p>
      <w:pPr>
        <w:pStyle w:val="Normal"/>
        <w:widowControl w:val="false"/>
        <w:spacing w:lineRule="auto" w:line="360" w:before="0" w:after="0"/>
        <w:ind w:firstLine="72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pacing w:val="2"/>
          <w:sz w:val="28"/>
          <w:szCs w:val="28"/>
          <w:lang w:val="uk-UA" w:eastAsia="ru-RU"/>
        </w:rPr>
        <w:t xml:space="preserve">Характерною рисою сплати ПДВ до бюджету в Україні є те, що </w:t>
      </w:r>
      <w:r>
        <w:rPr>
          <w:rFonts w:cs="Times New Roman" w:ascii="Times New Roman" w:hAnsi="Times New Roman"/>
          <w:color w:val="000000"/>
          <w:spacing w:val="3"/>
          <w:sz w:val="28"/>
          <w:szCs w:val="28"/>
          <w:lang w:val="uk-UA" w:eastAsia="ru-RU"/>
        </w:rPr>
        <w:t>не вся нарахована сума, виходячи з оборотів по реалізації, сплачу</w:t>
        <w:softHyphen/>
      </w:r>
      <w:r>
        <w:rPr>
          <w:rFonts w:cs="Times New Roman" w:ascii="Times New Roman" w:hAnsi="Times New Roman"/>
          <w:color w:val="000000"/>
          <w:spacing w:val="6"/>
          <w:sz w:val="28"/>
          <w:szCs w:val="28"/>
          <w:lang w:val="uk-UA" w:eastAsia="ru-RU"/>
        </w:rPr>
        <w:t>ється до бюджету, а лише різниця між нарахованою сумою і су</w:t>
        <w:softHyphen/>
      </w:r>
      <w:r>
        <w:rPr>
          <w:rFonts w:cs="Times New Roman" w:ascii="Times New Roman" w:hAnsi="Times New Roman"/>
          <w:color w:val="000000"/>
          <w:spacing w:val="5"/>
          <w:sz w:val="28"/>
          <w:szCs w:val="28"/>
          <w:lang w:val="uk-UA" w:eastAsia="ru-RU"/>
        </w:rPr>
        <w:t>мою ПДВ, яка оплачена або підлягає оплаті конкретним платни</w:t>
        <w:softHyphen/>
      </w:r>
      <w:r>
        <w:rPr>
          <w:rFonts w:cs="Times New Roman" w:ascii="Times New Roman" w:hAnsi="Times New Roman"/>
          <w:color w:val="000000"/>
          <w:sz w:val="28"/>
          <w:szCs w:val="28"/>
          <w:lang w:val="uk-UA" w:eastAsia="ru-RU"/>
        </w:rPr>
        <w:t xml:space="preserve">ком при купівлі сировини, матеріалів, товарів. Це забезпечує </w:t>
      </w:r>
      <w:r>
        <w:rPr>
          <w:rFonts w:cs="Times New Roman" w:ascii="Times New Roman" w:hAnsi="Times New Roman"/>
          <w:color w:val="000000"/>
          <w:spacing w:val="3"/>
          <w:sz w:val="28"/>
          <w:szCs w:val="28"/>
          <w:lang w:val="uk-UA" w:eastAsia="ru-RU"/>
        </w:rPr>
        <w:t>оподаткування не всіх оборотів, а лише величини вартості, що до</w:t>
        <w:softHyphen/>
        <w:t>дається до матеріальних затрат та закупівельних цін.</w:t>
      </w:r>
    </w:p>
    <w:p>
      <w:pPr>
        <w:pStyle w:val="Normal"/>
        <w:widowControl w:val="false"/>
        <w:spacing w:lineRule="auto" w:line="360" w:before="0" w:after="0"/>
        <w:ind w:firstLine="851"/>
        <w:jc w:val="both"/>
        <w:rPr/>
      </w:pPr>
      <w:r>
        <w:rPr>
          <w:rFonts w:cs="Times New Roman" w:ascii="Times New Roman" w:hAnsi="Times New Roman"/>
          <w:color w:val="000000"/>
          <w:spacing w:val="4"/>
          <w:sz w:val="28"/>
          <w:szCs w:val="28"/>
          <w:lang w:val="uk-UA" w:eastAsia="ru-RU"/>
        </w:rPr>
        <w:t xml:space="preserve">Слід зазначити, що в умовах перехідного періоду, на початку </w:t>
      </w:r>
      <w:r>
        <w:rPr>
          <w:rFonts w:cs="Times New Roman" w:ascii="Times New Roman" w:hAnsi="Times New Roman"/>
          <w:color w:val="000000"/>
          <w:spacing w:val="6"/>
          <w:sz w:val="28"/>
          <w:szCs w:val="28"/>
          <w:lang w:val="uk-UA" w:eastAsia="ru-RU"/>
        </w:rPr>
        <w:t xml:space="preserve">90-х років, наша економіка не була готовою до введення податку </w:t>
      </w:r>
      <w:r>
        <w:rPr>
          <w:rFonts w:cs="Times New Roman" w:ascii="Times New Roman" w:hAnsi="Times New Roman"/>
          <w:color w:val="000000"/>
          <w:spacing w:val="3"/>
          <w:sz w:val="28"/>
          <w:szCs w:val="28"/>
          <w:lang w:val="uk-UA" w:eastAsia="ru-RU"/>
        </w:rPr>
        <w:t>на додану вартість. Нездатність державних органів влади правиль</w:t>
        <w:softHyphen/>
      </w:r>
      <w:r>
        <w:rPr>
          <w:rFonts w:cs="Times New Roman" w:ascii="Times New Roman" w:hAnsi="Times New Roman"/>
          <w:color w:val="000000"/>
          <w:spacing w:val="4"/>
          <w:sz w:val="28"/>
          <w:szCs w:val="28"/>
          <w:lang w:val="uk-UA" w:eastAsia="ru-RU"/>
        </w:rPr>
        <w:t>но використовувати фіскальні функції ПДВ та часті зміни подат</w:t>
        <w:softHyphen/>
      </w:r>
      <w:r>
        <w:rPr>
          <w:rFonts w:cs="Times New Roman" w:ascii="Times New Roman" w:hAnsi="Times New Roman"/>
          <w:color w:val="000000"/>
          <w:spacing w:val="5"/>
          <w:sz w:val="28"/>
          <w:szCs w:val="28"/>
          <w:lang w:val="uk-UA" w:eastAsia="ru-RU"/>
        </w:rPr>
        <w:t xml:space="preserve">кової політики призвели до появи значних негативних наслідків </w:t>
      </w:r>
      <w:r>
        <w:rPr>
          <w:rFonts w:cs="Times New Roman" w:ascii="Times New Roman" w:hAnsi="Times New Roman"/>
          <w:color w:val="000000"/>
          <w:spacing w:val="3"/>
          <w:sz w:val="28"/>
          <w:szCs w:val="28"/>
          <w:lang w:val="uk-UA" w:eastAsia="ru-RU"/>
        </w:rPr>
        <w:t xml:space="preserve">його функціонування. Зокрема, ставки ПДВ змінювалися три рази. </w:t>
      </w:r>
      <w:r>
        <w:rPr>
          <w:rFonts w:cs="Times New Roman" w:ascii="Times New Roman" w:hAnsi="Times New Roman"/>
          <w:color w:val="000000"/>
          <w:sz w:val="28"/>
          <w:szCs w:val="28"/>
          <w:lang w:val="uk-UA" w:eastAsia="ru-RU"/>
        </w:rPr>
        <w:t>Законом «Про податок на додану вартість» 1991 р. було встанов</w:t>
        <w:softHyphen/>
        <w:t>лено ставку ПДВ в розмірі 28%, а вже через рік, однойменним урядовим декретом, ставку було знижено до 2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рахунки з бюджетом бухгалтерський облік розглядає, як зобов’язання. Порядок формування та відображення у звітності інформації про зобов'язання визначає П(С)БО 11 "Зобов'язання". </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Для визнання зобов'язань повинні бути дотримані</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ві умови:</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оцінка їх може бути достовірно визначена;</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існує ймовірність зменшення вигод внаслідок їх погаше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П(С)БО 11 "Зобов'язання" відсутнє визначення критеріїв визнання того чи іншого виду зобов'язань. Зобов'язання виникають на балансі підпри-ємства та відображаються у фінансовій звітності в наступних випадк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визнанні активу, придбаного в борг;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створенні забезпечення за рахунок витрат звітного періоду, що супроводжується збільшенням витрат та збільшенням зобов'язань;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и зменшенні забезпечення та збільшенні зобов'язання.</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 xml:space="preserve">Поточні зобов'язання погашаються за рахунок </w:t>
      </w:r>
      <w:r>
        <w:rPr>
          <w:rFonts w:cs="Times New Roman" w:ascii="Times New Roman" w:hAnsi="Times New Roman"/>
          <w:iCs/>
          <w:sz w:val="28"/>
          <w:szCs w:val="28"/>
          <w:lang w:val="uk-UA" w:eastAsia="ru-RU"/>
        </w:rPr>
        <w:t>поточних активів</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о яких належать грошові кошти та інші ресурси, щодо яких можна вважати, що вони будуть перетворені на (продані за) грошові кошти чи використані протягом року з дати складання бухгалтерського балансу або протягом нормального операційного циклу підприємства (із двох термінів обирають триваліший). Окрім того, статті включаються до поточних зобов'язань, якщо вони оплачуються на вимогу кредитора. За П(С)БО 11 "Зобов'язання" в Балансі (ф. № 1) всі зобов'язання відображаються за сумою погашення, тобто у фінансовій звітності в розділі зобов'язань відображається сума, яка буде фактично сплачена при погашенні такого зобов'язання.</w:t>
      </w:r>
    </w:p>
    <w:p>
      <w:pPr>
        <w:pStyle w:val="Normal"/>
        <w:spacing w:lineRule="auto" w:line="360" w:before="0" w:after="0"/>
        <w:ind w:firstLine="851"/>
        <w:jc w:val="both"/>
        <w:rPr/>
      </w:pPr>
      <w:r>
        <w:rPr>
          <w:rFonts w:cs="Times New Roman" w:ascii="Times New Roman" w:hAnsi="Times New Roman"/>
          <w:sz w:val="28"/>
          <w:szCs w:val="28"/>
          <w:lang w:val="uk-UA" w:eastAsia="ru-RU"/>
        </w:rPr>
        <w:t>На наступному етапі представимо узагальнену оцінку літературних джерел обліку предмета дослідження (табл. 1.2).</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1.2</w:t>
      </w:r>
    </w:p>
    <w:p>
      <w:pPr>
        <w:pStyle w:val="Normal"/>
        <w:spacing w:lineRule="auto" w:line="360" w:before="0" w:after="0"/>
        <w:jc w:val="center"/>
        <w:rPr/>
      </w:pPr>
      <w:r>
        <w:rPr/>
        <w:t>Огляд літературних джерел з організації обліку ПДВ</w:t>
      </w:r>
    </w:p>
    <w:tbl>
      <w:tblPr>
        <w:tblW w:w="9463" w:type="dxa"/>
        <w:jc w:val="left"/>
        <w:tblInd w:w="-5" w:type="dxa"/>
        <w:tblLayout w:type="fixed"/>
        <w:tblCellMar>
          <w:top w:w="0" w:type="dxa"/>
          <w:left w:w="108" w:type="dxa"/>
          <w:bottom w:w="0" w:type="dxa"/>
          <w:right w:w="108" w:type="dxa"/>
        </w:tblCellMar>
      </w:tblPr>
      <w:tblGrid>
        <w:gridCol w:w="962"/>
        <w:gridCol w:w="1977"/>
        <w:gridCol w:w="1036"/>
        <w:gridCol w:w="5488"/>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втор</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роботи</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ік і місце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откий зміст</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пко В.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облік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м. Київ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блік зобов’язань глибоко розглядається. Розглянуто облік зобов’язань за товарними та нетоварними зобов’язаннями. Щодо інших видів зобов’язань  уваги не приділено. </w:t>
            </w:r>
          </w:p>
        </w:tc>
      </w:tr>
    </w:tbl>
    <w:p>
      <w:pPr>
        <w:pStyle w:val="Normal"/>
        <w:rPr>
          <w:lang w:val="uk-UA"/>
        </w:rPr>
      </w:pPr>
      <w:r>
        <w:rPr>
          <w:lang w:val="uk-UA"/>
        </w:rPr>
      </w:r>
    </w:p>
    <w:p>
      <w:pPr>
        <w:pStyle w:val="Normal"/>
        <w:rPr>
          <w:lang w:val="uk-UA"/>
        </w:rPr>
      </w:pPr>
      <w:r>
        <w:rPr>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 1.2</w:t>
      </w:r>
    </w:p>
    <w:tbl>
      <w:tblPr>
        <w:tblW w:w="9463" w:type="dxa"/>
        <w:jc w:val="left"/>
        <w:tblInd w:w="-5" w:type="dxa"/>
        <w:tblLayout w:type="fixed"/>
        <w:tblCellMar>
          <w:top w:w="0" w:type="dxa"/>
          <w:left w:w="108" w:type="dxa"/>
          <w:bottom w:w="0" w:type="dxa"/>
          <w:right w:w="108" w:type="dxa"/>
        </w:tblCellMar>
      </w:tblPr>
      <w:tblGrid>
        <w:gridCol w:w="1254"/>
        <w:gridCol w:w="2445"/>
        <w:gridCol w:w="2097"/>
        <w:gridCol w:w="3667"/>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утинець Ф.Ф.</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Житомир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представлений повно та виділений в окремий розділ:</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загальні засади обліку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довгострокових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розрахунків з постачальниками та підрядниками;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іншої поточної заборгованості;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розрахунків з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каченко Н.М.</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на підприємствах України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довгострокових зобов’язань окремо не розглядається. Є розділи, що присвячені обліку поточних розрахунків,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Голов С.Ф.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2012 рік, Дніпропетровськ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нига являє собою збірник оброблених нормативних документів та прикладів. Матеріал спрямований скоріше на бухгалтерів-практиків.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Чабанова Н.В.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окремо не розглядається. Розглянуто облік розрахунків з постачальниками, за податками і платежами, з оплати праці.</w:t>
            </w:r>
          </w:p>
        </w:tc>
      </w:tr>
    </w:tbl>
    <w:p>
      <w:pPr>
        <w:pStyle w:val="Normal"/>
        <w:spacing w:lineRule="auto" w:line="36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мій погляд більш детально та систематизовано розглянуто питання обліку податків в книзі “Бухгалтерський фінансовий облік” Сопка В.В.</w:t>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Heading1"/>
        <w:ind w:firstLine="851"/>
        <w:jc w:val="left"/>
        <w:rPr/>
      </w:pPr>
      <w:r>
        <w:rPr/>
        <w:t>1.3. Методика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здійснення достовірного обліку ПДВ необхідно чітко визначитися з об’єктом оподаткування, яким згідно з ПКУ є операції платників з [1]:</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 постачання товарів, місце постачання яких розташоване на митній території України, у т.ч. операції з передачі права власності на об’єкт застави позичальнику (кредитору), на товари, що передаються на умовах товарного кредиту, а також з передачі об’єкта фінансового лізингу в користування лізингоотримувачу (орендарю);</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2) постачання послуг, місце постачання яких розташоване на митній території Україн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3) ввезення товарів (супутніх послуг) у митному режимі експорту або реекспор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4) постачання послуг з міжнародних перевезень пасажирів і багажу та вантажу залізничним, автомобільним, морським і річковим та авіаційним транспортом.</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Бухгалтерський облік податкових зобов’язань залежить від дати їх виникнення, якою є дата першої з подій, що сталася раніше:</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w:t>
      </w:r>
      <w:r>
        <w:rPr>
          <w:rFonts w:cs="Times New Roman" w:ascii="Times New Roman" w:hAnsi="Times New Roman"/>
          <w:sz w:val="28"/>
          <w:lang w:val="uk-UA"/>
        </w:rPr>
        <w:t> </w:t>
      </w:r>
      <w:r>
        <w:rPr>
          <w:rFonts w:cs="Times New Roman" w:ascii="Times New Roman" w:hAnsi="Times New Roman"/>
          <w:sz w:val="28"/>
          <w:szCs w:val="28"/>
          <w:lang w:val="uk-UA" w:eastAsia="ru-RU"/>
        </w:rPr>
        <w:t>дата зарахування коштів від покупця (замовника) на банківський рахунок платника податку як оплата товарів (послуг), що підлягають постачанню, а в разі постачання товарів (послуг) за готівку – дата оприбуткування коштів у касі платника податку, в разі відсутності такої – дата інкасації готівки у банківській установі, що обслуговує платника податку;</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ата відвантаження товарів, а в разі експорту товарів – дата оформлення вантажної митної декларації, що засвідчує факт перетинання митного кордону України, оформлена відповідно до вимог митного законодавства, а для послуг – дата оформлення документа, що засвідчує факт постачання послуг платником подат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их зобов’язань з ПДВ на рахунках бухгалтерського обліку показано в табл.1.3</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240" w:before="0" w:after="0"/>
        <w:jc w:val="right"/>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t>Таблиця 1.3</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Облік податкових зобов’язань з ПДВ</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051" w:type="dxa"/>
        <w:jc w:val="center"/>
        <w:tblInd w:w="0" w:type="dxa"/>
        <w:tblLayout w:type="fixed"/>
        <w:tblCellMar>
          <w:top w:w="0" w:type="dxa"/>
          <w:left w:w="108" w:type="dxa"/>
          <w:bottom w:w="0" w:type="dxa"/>
          <w:right w:w="108" w:type="dxa"/>
        </w:tblCellMar>
      </w:tblPr>
      <w:tblGrid>
        <w:gridCol w:w="5629"/>
        <w:gridCol w:w="1685"/>
        <w:gridCol w:w="1737"/>
      </w:tblGrid>
      <w:tr>
        <w:trPr/>
        <w:tc>
          <w:tcPr>
            <w:tcW w:w="5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42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5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7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отримання передоплати від покупців (замовників)</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Зараховано на поточний рахунок попередню оплату (аванс) від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681</w:t>
            </w:r>
          </w:p>
        </w:tc>
      </w:tr>
      <w:tr>
        <w:trPr>
          <w:trHeight w:val="379"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Відвантажено готову продукцію покупцю в рахунок попередньої оплати</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70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одатковими зобов’язаннями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 дебіторської і кредиторської заборгованості</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8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отримання товарів (послуг) (надання послуг)</w:t>
            </w:r>
          </w:p>
        </w:tc>
      </w:tr>
      <w:tr>
        <w:trPr>
          <w:trHeight w:val="385"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Відвантажено готову продукцію покупцю</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r>
      <w:tr>
        <w:trPr>
          <w:trHeight w:val="47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Нарахова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rHeight w:val="73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Зараховано на поточний рахунок заборгованість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Як видно з таблиці, при отриманні передоплати підприємство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2 с. 125].</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Датою виникнення податкового кредиту з ПДВ є дата події, що відбулася раніш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списання коштів з банківського рахунку платника податку;</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отримання платником податку товарів (послуг), що підтверджено податковою накладною.</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ого кредиту на рахунках бухгалтерського обліку показано в табл. 1.4</w:t>
      </w:r>
    </w:p>
    <w:p>
      <w:pPr>
        <w:pStyle w:val="Normal"/>
        <w:shd w:fill="FFFFFF" w:val="clear"/>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w:t>
      </w:r>
    </w:p>
    <w:p>
      <w:pPr>
        <w:pStyle w:val="Normal"/>
        <w:shd w:fill="FFFFFF" w:val="clear"/>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4 </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912"/>
        <w:gridCol w:w="1276"/>
        <w:gridCol w:w="1383"/>
      </w:tblGrid>
      <w:tr>
        <w:trPr/>
        <w:tc>
          <w:tcPr>
            <w:tcW w:w="6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26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68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r>
      <w:tr>
        <w:trPr>
          <w:trHeight w:val="39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99"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ДВ</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rHeight w:val="386"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400"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Облік податкового кредиту при настанні першої події – передоплати за товари, роботи, послуги здійснюється за допомогою субрахунку 644 «Податковий кредит». На цьому субрахунку ведеться облік суми ПДВ, на яку підприємство набуло право зменшити податкове зобов’язання.</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При цьому субрахунок є активний і, як видно з таблиці, кредитові обороти на ньому виникають раніше за дебетові.</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1 «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 табл. 1.5.</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5 </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 з використанням аналітичних рахункі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487"/>
        <w:gridCol w:w="1559"/>
        <w:gridCol w:w="1525"/>
      </w:tblGrid>
      <w:tr>
        <w:trPr/>
        <w:tc>
          <w:tcPr>
            <w:tcW w:w="6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08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5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rHeight w:val="64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983"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r>
      <w:tr>
        <w:trPr>
          <w:trHeight w:val="402"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0"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r>
        <w:trPr>
          <w:trHeight w:val="40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Відображено податковий кредит з ПДВ</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6. Здійснено взаємозалік за рахункам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суму податкового кредиту за ПДВ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bl>
    <w:p>
      <w:pPr>
        <w:pStyle w:val="Normal"/>
        <w:shd w:fill="FFFFFF" w:val="clear"/>
        <w:spacing w:lineRule="auto" w:line="240" w:before="0" w:after="0"/>
        <w:ind w:firstLine="709"/>
        <w:jc w:val="both"/>
        <w:rPr>
          <w:rFonts w:ascii="Times New Roman" w:hAnsi="Times New Roman" w:cs="Times New Roman"/>
          <w:color w:val="333333"/>
          <w:sz w:val="24"/>
          <w:szCs w:val="24"/>
          <w:lang w:eastAsia="ru-RU"/>
        </w:rPr>
      </w:pPr>
      <w:r>
        <w:rPr>
          <w:rFonts w:cs="Times New Roman" w:ascii="Times New Roman" w:hAnsi="Times New Roman"/>
          <w:color w:val="333333"/>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Сума ПДВ, що підлягає сплаті до державного бюджету України або бюджетному відшкодуванню, визначається як різниця між сумою податкового зобов’язання звітного (податкового) періоду та сумою  податкового кредиту такого звітного (податкового) періоду.</w:t>
      </w:r>
    </w:p>
    <w:p>
      <w:pPr>
        <w:pStyle w:val="Normal"/>
        <w:shd w:fill="FFFFFF" w:val="clear"/>
        <w:spacing w:lineRule="auto" w:line="240" w:before="0" w:after="0"/>
        <w:jc w:val="center"/>
        <w:rPr>
          <w:rFonts w:ascii="Times New Roman" w:hAnsi="Times New Roman" w:cs="Times New Roman"/>
          <w:b/>
          <w:b/>
          <w:bCs/>
          <w:color w:val="333333"/>
          <w:sz w:val="24"/>
          <w:szCs w:val="24"/>
          <w:lang w:val="uk-UA" w:eastAsia="ru-RU"/>
        </w:rPr>
      </w:pPr>
      <w:r>
        <w:rPr>
          <w:rFonts w:cs="Times New Roman" w:ascii="Times New Roman" w:hAnsi="Times New Roman"/>
          <w:b/>
          <w:bCs/>
          <w:color w:val="333333"/>
          <w:sz w:val="24"/>
          <w:szCs w:val="24"/>
          <w:lang w:val="uk-UA" w:eastAsia="ru-RU"/>
        </w:rPr>
        <w:t> </w:t>
      </w:r>
    </w:p>
    <w:tbl>
      <w:tblPr>
        <w:tblW w:w="3686" w:type="dxa"/>
        <w:jc w:val="center"/>
        <w:tblInd w:w="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mc:AlternateContent>
                <mc:Choice Requires="wps">
                  <w:drawing>
                    <wp:anchor behindDoc="0" distT="0" distB="0" distL="114935" distR="114935" simplePos="0" locked="0" layoutInCell="0" allowOverlap="1" relativeHeight="28">
                      <wp:simplePos x="0" y="0"/>
                      <wp:positionH relativeFrom="margin">
                        <wp:posOffset>1550670</wp:posOffset>
                      </wp:positionH>
                      <wp:positionV relativeFrom="paragraph">
                        <wp:posOffset>76200</wp:posOffset>
                      </wp:positionV>
                      <wp:extent cx="0" cy="5031105"/>
                      <wp:effectExtent l="5080" t="0" r="5080" b="0"/>
                      <wp:wrapNone/>
                      <wp:docPr id="2" name=""/>
                      <a:graphic xmlns:a="http://schemas.openxmlformats.org/drawingml/2006/main">
                        <a:graphicData uri="http://schemas.microsoft.com/office/word/2010/wordprocessingShape">
                          <wps:wsp>
                            <wps:cNvSpPr/>
                            <wps:spPr>
                              <a:xfrm>
                                <a:off x="0" y="0"/>
                                <a:ext cx="0" cy="503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6pt" to="122.1pt,40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550670</wp:posOffset>
                      </wp:positionH>
                      <wp:positionV relativeFrom="paragraph">
                        <wp:posOffset>76200</wp:posOffset>
                      </wp:positionV>
                      <wp:extent cx="253365" cy="0"/>
                      <wp:effectExtent l="0" t="38100" r="0" b="38100"/>
                      <wp:wrapNone/>
                      <wp:docPr id="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6pt" to="142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4"/>
                <w:szCs w:val="24"/>
                <w:lang w:val="uk-UA"/>
              </w:rPr>
              <w:t>Валові витрати</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родажу товарів, що звільнені від додаткового оподаткування (не є об'єктом оподаткування);</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ідприємств, які не зареєстровані як платники ПДВ.</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790" w:type="dxa"/>
        <w:jc w:val="center"/>
        <w:tblInd w:w="0" w:type="dxa"/>
        <w:tblLayout w:type="fixed"/>
        <w:tblCellMar>
          <w:top w:w="0" w:type="dxa"/>
          <w:left w:w="108" w:type="dxa"/>
          <w:bottom w:w="0" w:type="dxa"/>
          <w:right w:w="108" w:type="dxa"/>
        </w:tblCellMar>
      </w:tblPr>
      <w:tblGrid>
        <w:gridCol w:w="1845"/>
        <w:gridCol w:w="707"/>
        <w:gridCol w:w="3686"/>
        <w:gridCol w:w="680"/>
        <w:gridCol w:w="1872"/>
      </w:tblGrid>
      <w:tr>
        <w:trPr>
          <w:cantSplit w:val="true"/>
        </w:trPr>
        <w:tc>
          <w:tcPr>
            <w:tcW w:w="1845"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9">
                      <wp:simplePos x="0" y="0"/>
                      <wp:positionH relativeFrom="margin">
                        <wp:posOffset>4380230</wp:posOffset>
                      </wp:positionH>
                      <wp:positionV relativeFrom="paragraph">
                        <wp:posOffset>97155</wp:posOffset>
                      </wp:positionV>
                      <wp:extent cx="0" cy="1809750"/>
                      <wp:effectExtent l="5080" t="0" r="5080" b="0"/>
                      <wp:wrapNone/>
                      <wp:docPr id="4" name=""/>
                      <a:graphic xmlns:a="http://schemas.openxmlformats.org/drawingml/2006/main">
                        <a:graphicData uri="http://schemas.microsoft.com/office/word/2010/wordprocessingShape">
                          <wps:wsp>
                            <wps:cNvSpPr/>
                            <wps:spPr>
                              <a:xfrm>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pt,7.65pt" to="344.9pt,15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126230</wp:posOffset>
                      </wp:positionH>
                      <wp:positionV relativeFrom="paragraph">
                        <wp:posOffset>97155</wp:posOffset>
                      </wp:positionV>
                      <wp:extent cx="253365" cy="0"/>
                      <wp:effectExtent l="0" t="5080" r="0" b="5080"/>
                      <wp:wrapNone/>
                      <wp:docPr id="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7.65pt" to="344.8pt,7.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357370</wp:posOffset>
                      </wp:positionH>
                      <wp:positionV relativeFrom="paragraph">
                        <wp:posOffset>784860</wp:posOffset>
                      </wp:positionV>
                      <wp:extent cx="289560" cy="0"/>
                      <wp:effectExtent l="0" t="38100" r="0" b="38100"/>
                      <wp:wrapNone/>
                      <wp:docPr id="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61.8pt" to="365.85pt,6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297305</wp:posOffset>
                      </wp:positionH>
                      <wp:positionV relativeFrom="paragraph">
                        <wp:posOffset>895985</wp:posOffset>
                      </wp:positionV>
                      <wp:extent cx="253365" cy="0"/>
                      <wp:effectExtent l="0" t="38100" r="0" b="38100"/>
                      <wp:wrapNone/>
                      <wp:docPr id="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0.55pt" to="122.05pt,7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550670</wp:posOffset>
                      </wp:positionH>
                      <wp:positionV relativeFrom="paragraph">
                        <wp:posOffset>97155</wp:posOffset>
                      </wp:positionV>
                      <wp:extent cx="253365" cy="0"/>
                      <wp:effectExtent l="0" t="38100" r="0" b="38100"/>
                      <wp:wrapNone/>
                      <wp:docPr id="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7.65pt" to="142pt,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Порядок віднесення сум ПДВ на:</w:t>
            </w:r>
            <w:r>
              <mc:AlternateContent>
                <mc:Choice Requires="wps">
                  <w:drawing>
                    <wp:anchor behindDoc="0" distT="0" distB="0" distL="114935" distR="114935" simplePos="0" locked="0" layoutInCell="0" allowOverlap="1" relativeHeight="35">
                      <wp:simplePos x="0" y="0"/>
                      <wp:positionH relativeFrom="margin">
                        <wp:posOffset>4204335</wp:posOffset>
                      </wp:positionH>
                      <wp:positionV relativeFrom="paragraph">
                        <wp:posOffset>605155</wp:posOffset>
                      </wp:positionV>
                      <wp:extent cx="289560" cy="290830"/>
                      <wp:effectExtent l="0" t="0" r="0" b="0"/>
                      <wp:wrapNone/>
                      <wp:docPr id="9" name="Frame1"/>
                      <a:graphic xmlns:a="http://schemas.openxmlformats.org/drawingml/2006/main">
                        <a:graphicData uri="http://schemas.microsoft.com/office/word/2010/wordprocessingShape">
                          <wps:wsp>
                            <wps:cNvSpPr txBox="1"/>
                            <wps:spPr>
                              <a:xfrm>
                                <a:off x="0" y="0"/>
                                <a:ext cx="289560" cy="290830"/>
                              </a:xfrm>
                              <a:prstGeom prst="rect"/>
                              <a:solidFill>
                                <a:srgbClr val="FFFFFF">
                                  <a:alpha val="0"/>
                                </a:srgbClr>
                              </a:solidFill>
                            </wps:spPr>
                            <wps:txbx>
                              <w:txbxContent>
                                <w:p>
                                  <w:pPr>
                                    <w:pStyle w:val="Normal"/>
                                    <w:spacing w:before="0" w:after="20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22.8pt;height:22.9pt;mso-wrap-distance-left:9.05pt;mso-wrap-distance-right:9.05pt;mso-wrap-distance-top:0pt;mso-wrap-distance-bottom:0pt;margin-top:47.65pt;mso-position-vertical-relative:text;margin-left:331.05pt;mso-position-horizontal-relative:margin">
                      <v:fill opacity="0f"/>
                      <v:textbox inset="0.000694444444444445in,0.000694444444444445in,0.000694444444444445in,0.000694444444444445in">
                        <w:txbxContent>
                          <w:p>
                            <w:pPr>
                              <w:pStyle w:val="Normal"/>
                              <w:spacing w:before="0" w:after="200"/>
                              <w:rPr>
                                <w:lang w:val="uk-UA"/>
                              </w:rPr>
                            </w:pPr>
                            <w:r>
                              <w:rPr>
                                <w:lang w:val="uk-UA"/>
                              </w:rPr>
                            </w:r>
                          </w:p>
                        </w:txbxContent>
                      </v:textbox>
                      <w10:wrap type="none"/>
                    </v:rect>
                  </w:pict>
                </mc:Fallback>
              </mc:AlternateContent>
            </w:r>
          </w:p>
        </w:tc>
        <w:tc>
          <w:tcPr>
            <w:tcW w:w="70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ий кредит</w:t>
            </w:r>
          </w:p>
        </w:tc>
        <w:tc>
          <w:tcPr>
            <w:tcW w:w="680" w:type="dxa"/>
            <w:vMerge w:val="restart"/>
            <w:tcBorders/>
          </w:tcPr>
          <w:p>
            <w:pPr>
              <w:pStyle w:val="Normal"/>
              <w:snapToGrid w:val="false"/>
              <w:spacing w:before="0" w:after="20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171450</wp:posOffset>
                      </wp:positionH>
                      <wp:positionV relativeFrom="paragraph">
                        <wp:posOffset>1840865</wp:posOffset>
                      </wp:positionV>
                      <wp:extent cx="635" cy="6553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pt;margin-top:144.95pt;width:0pt;height:0pt" type="_x0000_t32">
                      <v:stroke color="black" weight="9360" joinstyle="miter" endcap="flat"/>
                      <v:fill o:detectmouseclick="t" on="false"/>
                      <w10:wrap type="none"/>
                    </v:shape>
                  </w:pict>
                </mc:Fallback>
              </mc:AlternateContent>
            </w:r>
          </w:p>
        </w:tc>
        <w:tc>
          <w:tcPr>
            <w:tcW w:w="1872"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Сума ПДВ для сплати в бюджет</w:t>
            </w:r>
          </w:p>
        </w:tc>
      </w:tr>
      <w:tr>
        <w:trPr>
          <w:cantSplit w:val="true"/>
        </w:trPr>
        <w:tc>
          <w:tcPr>
            <w:tcW w:w="1845"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TextBody"/>
              <w:rPr>
                <w:lang w:val="uk-UA"/>
              </w:rPr>
            </w:pPr>
            <w:r>
              <w:rPr>
                <w:lang w:val="uk-UA"/>
              </w:rPr>
              <w:t>при придбанні ТМЦ, вартість яких відноситься до складу валових витрат:</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 оплати їх вартості за бартерним контрактом після відвантаження товарів;</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передній оплаті;</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імпортні послуги.</w:t>
            </w:r>
          </w:p>
        </w:tc>
        <w:tc>
          <w:tcPr>
            <w:tcW w:w="680"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2"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305</wp:posOffset>
                </wp:positionV>
                <wp:extent cx="2340610" cy="1630680"/>
                <wp:effectExtent l="0" t="0" r="0" b="0"/>
                <wp:wrapSquare wrapText="bothSides"/>
                <wp:docPr id="11" name="Frame2"/>
                <a:graphic xmlns:a="http://schemas.openxmlformats.org/drawingml/2006/main">
                  <a:graphicData uri="http://schemas.microsoft.com/office/word/2010/wordprocessingShape">
                    <wps:wsp>
                      <wps:cNvSpPr txBox="1"/>
                      <wps:spPr>
                        <a:xfrm>
                          <a:off x="0" y="0"/>
                          <a:ext cx="2340610" cy="1630680"/>
                        </a:xfrm>
                        <a:prstGeom prst="rect"/>
                        <a:solidFill>
                          <a:srgbClr val="FFFFFF">
                            <a:alpha val="0"/>
                          </a:srgbClr>
                        </a:solidFill>
                      </wps:spPr>
                      <wps:txbx>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wps:txbx>
                      <wps:bodyPr anchor="t" lIns="0" tIns="0" rIns="0" bIns="0">
                        <a:noAutofit/>
                      </wps:bodyPr>
                    </wps:wsp>
                  </a:graphicData>
                </a:graphic>
              </wp:anchor>
            </w:drawing>
          </mc:Choice>
          <mc:Fallback>
            <w:pict>
              <v:rect fillcolor="#FFFFFF" style="position:absolute;rotation:-0;width:184.3pt;height:128.4pt;mso-wrap-distance-left:9pt;mso-wrap-distance-right:9pt;mso-wrap-distance-top:0pt;mso-wrap-distance-bottom:0pt;margin-top:12.15pt;mso-position-vertical-relative:text;margin-left:141.7pt;mso-position-horizontal:center;mso-position-horizontal-relative:margin">
                <v:fill opacity="0f"/>
                <v:textbox inset="0in,0in,0in,0in">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178.05pt;margin-top:3.4pt;width:0pt;height:0pt" type="_x0000_t32">
                                  <v:stroke color="black" weight="9360" joinstyle="miter" endcap="flat"/>
                                  <v:fill o:detectmouseclick="t" on="false"/>
                                  <w10:wrap type="none"/>
                                </v:shape>
                              </w:pict>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24.75pt;margin-top:10.1pt;width:0pt;height:0pt" type="_x0000_t32">
                                  <v:stroke color="black" weight="9360" joinstyle="miter" endcap="flat"/>
                                  <v:fill o:detectmouseclick="t" on="false"/>
                                  <w10:wrap type="none"/>
                                </v:shape>
                              </w:pict>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v:textbox>
                <w10:wrap type="square"/>
              </v:rect>
            </w:pict>
          </mc:Fallback>
        </mc:AlternateContent>
      </w:r>
      <w:r>
        <mc:AlternateContent>
          <mc:Choice Requires="wps">
            <w:drawing>
              <wp:anchor behindDoc="0" distT="0" distB="0" distL="0" distR="0" simplePos="0" locked="0" layoutInCell="1" allowOverlap="1" relativeHeight="39">
                <wp:simplePos x="0" y="0"/>
                <wp:positionH relativeFrom="column">
                  <wp:posOffset>2261235</wp:posOffset>
                </wp:positionH>
                <wp:positionV relativeFrom="paragraph">
                  <wp:posOffset>43180</wp:posOffset>
                </wp:positionV>
                <wp:extent cx="253365" cy="25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0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14325</wp:posOffset>
                </wp:positionH>
                <wp:positionV relativeFrom="paragraph">
                  <wp:posOffset>128270</wp:posOffset>
                </wp:positionV>
                <wp:extent cx="635" cy="8394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75pt;margin-top:10.1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37">
                <wp:simplePos x="0" y="0"/>
                <wp:positionH relativeFrom="column">
                  <wp:posOffset>1554480</wp:posOffset>
                </wp:positionH>
                <wp:positionV relativeFrom="paragraph">
                  <wp:posOffset>46990</wp:posOffset>
                </wp:positionV>
                <wp:extent cx="253365" cy="0"/>
                <wp:effectExtent l="0" t="38100" r="0" b="38100"/>
                <wp:wrapNone/>
                <wp:docPr id="1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7pt" to="142.3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24155</wp:posOffset>
                </wp:positionV>
                <wp:extent cx="3226435" cy="1417320"/>
                <wp:effectExtent l="0" t="0" r="0" b="0"/>
                <wp:wrapSquare wrapText="bothSides"/>
                <wp:docPr id="17" name="Frame3"/>
                <a:graphic xmlns:a="http://schemas.openxmlformats.org/drawingml/2006/main">
                  <a:graphicData uri="http://schemas.microsoft.com/office/word/2010/wordprocessingShape">
                    <wps:wsp>
                      <wps:cNvSpPr txBox="1"/>
                      <wps:spPr>
                        <a:xfrm>
                          <a:off x="0" y="0"/>
                          <a:ext cx="3226435" cy="1417320"/>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wps:txbx>
                      <wps:bodyPr anchor="t" lIns="0" tIns="0" rIns="0" bIns="0">
                        <a:noAutofit/>
                      </wps:bodyPr>
                    </wps:wsp>
                  </a:graphicData>
                </a:graphic>
              </wp:anchor>
            </w:drawing>
          </mc:Choice>
          <mc:Fallback>
            <w:pict>
              <v:rect fillcolor="#FFFFFF" style="position:absolute;rotation:-0;width:254.05pt;height:111.6pt;mso-wrap-distance-left:9pt;mso-wrap-distance-right:9pt;mso-wrap-distance-top:0pt;mso-wrap-distance-bottom:0pt;margin-top:17.65pt;mso-position-vertical-relative:text;margin-left:106.85pt;mso-position-horizontal:center;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v:textbox>
                <w10:wrap type="square"/>
              </v:rect>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Heading1"/>
        <w:rPr>
          <w:b w:val="false"/>
          <w:b w:val="false"/>
          <w:color w:val="000000"/>
          <w:lang w:eastAsia="ru-RU"/>
        </w:rPr>
      </w:pPr>
      <w:r>
        <w:rPr>
          <w:b w:val="false"/>
          <w:color w:val="000000"/>
          <w:lang w:eastAsia="ru-RU"/>
        </w:rPr>
      </w:r>
    </w:p>
    <w:p>
      <w:pPr>
        <w:pStyle w:val="Heading1"/>
        <w:rPr>
          <w:b w:val="false"/>
          <w:b w:val="false"/>
          <w:color w:val="000000"/>
          <w:lang w:eastAsia="ru-RU"/>
        </w:rPr>
      </w:pPr>
      <w:r>
        <w:rPr>
          <w:b w:val="false"/>
          <w:color w:val="000000"/>
          <w:lang w:eastAsia="ru-RU"/>
        </w:rPr>
        <w:t>Рис. 3.1. Порядок визначення суми ПДВ для сплати в бюджет</w:t>
      </w:r>
      <w:r>
        <w:br w:type="page"/>
      </w:r>
    </w:p>
    <w:p>
      <w:pPr>
        <w:pStyle w:val="Heading1"/>
        <w:ind w:firstLine="851"/>
        <w:jc w:val="both"/>
        <w:rPr>
          <w:b w:val="false"/>
          <w:b w:val="false"/>
          <w:lang w:eastAsia="ru-RU"/>
        </w:rPr>
      </w:pPr>
      <w:r>
        <w:rPr>
          <w:b w:val="false"/>
          <w:lang w:eastAsia="ru-RU"/>
        </w:rPr>
        <w:t>Слід відзначити, що згідно ПКУ впроваджено автоматичне бюджетне відшкодування ПДВ, яке значно спрощує цю процедуру. Визначення відповідності платника податку певним критеріям проводиться в автоматизованому режимі протягом 15 календарних днів після граничного терміну подання звітності [1].</w:t>
      </w:r>
    </w:p>
    <w:p>
      <w:pPr>
        <w:pStyle w:val="Normal"/>
        <w:ind w:firstLine="851"/>
        <w:rPr>
          <w:b/>
          <w:b/>
          <w:lang w:val="uk-UA" w:eastAsia="ru-RU"/>
        </w:rPr>
      </w:pPr>
      <w:r>
        <w:rPr>
          <w:b/>
          <w:lang w:val="uk-UA" w:eastAsia="ru-RU"/>
        </w:rPr>
      </w:r>
    </w:p>
    <w:p>
      <w:pPr>
        <w:pStyle w:val="Normal"/>
        <w:ind w:firstLine="851"/>
        <w:rPr>
          <w:lang w:val="uk-UA" w:eastAsia="ru-RU"/>
        </w:rPr>
      </w:pPr>
      <w:r>
        <w:rPr>
          <w:lang w:val="uk-UA" w:eastAsia="ru-RU"/>
        </w:rPr>
      </w:r>
    </w:p>
    <w:p>
      <w:pPr>
        <w:pStyle w:val="Heading1"/>
        <w:ind w:firstLine="851"/>
        <w:jc w:val="both"/>
        <w:rPr/>
      </w:pPr>
      <w:r>
        <w:rPr/>
        <w:t>1.4. Зарубіжний досвід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На сьогоднішній час, ПДВ використовує більшість держав світу, а саме 135. Цікаво, що ставки цього непрямого податку досить часто зазнають змін, коригуючись залежно від макроекономічних умо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Україні ПДВ почав використовуватись з 1992 року. Він є частиною новоствореної вартості і підлягає сплаті на кожному етапі виробництва товарів, виконання робіт, надання послуг.</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одночас українське законодавство передбачає звільнення від сплати ПД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Для обчислення ПДВ в Україні використовують дві ставки – 20% та 0%. Нульова ставка діє при звільненні від оподаткування та у разі продажу товарів і послуг на експорт. Проте частка ПДВ у ВВП країн – членів ЄС коливається в середньому в межах 6–8%. В Ірландії експорт товарів і послуг складає 90% ВВП, позитивне сальдо торгового балансу – 14%, проте надходження від даного податку коливаються у межах 7,5–8% ВВП. </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Росії ПДВ складає 18%. Найнижчі ж ставки існують в Японії – 5%, Швейцарії – 7,6%, Таїланді – 7%, Малайзії – 5%, Австралії – 10%.</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ідсутній ПДВ у США. Там замість нього сплачується податок з продаж у розмірі від 3 до 8%. При чому у деяких штатах він взагалі відсутній.</w:t>
      </w:r>
    </w:p>
    <w:p>
      <w:pPr>
        <w:pStyle w:val="Normal"/>
        <w:spacing w:lineRule="auto" w:line="360" w:before="0" w:after="0"/>
        <w:ind w:firstLine="851"/>
        <w:jc w:val="both"/>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В Германії загальна ставка ПДВ складає 19%, але для деяких товарів існують знижені ставки (для книг і продуктів харчування ставка податку становить тільки 7%). [5.с. 14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Згідно із законодавством Данії підприємство, що оперує матеріальними запасами, що підлягають оподатковуванню податком на додану вартість, і мають річний оборот більше 20 тис. датських крон, зобов’язані зареєструватися як платники такого податку. Якщо закордонне представництво не зобов’язане реєструватися на території Данії як окрема юридична особа, то від імені даного представництва реєстрації в якості платника ПДВ підлягає фізична особа-резидент Данії, або ж інша юридична особа, зареєстрована в Данії. Ставку ПДВ встановлено у розмірі 25%. Експортні поставки товарів та надання окремих послуг, як наприклад, медицина, освіта, пасажирський транспорт, фінанси, страхування і т.д., звільнені від сплати ПДВ. Проте з імпортних товарів ПДВ справляється за базовою ставкою 25%. [5.c. 69]</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Система податку на додану вартість у Швеції перекликається із системою оподаткування Європейського Союзу. Підприємство із оборотами, що підлягають оподаткуванню ПДВ, у розмірі більше 1 млн. шведських крон, повинно бути зареєстроване в місцевих податкових органах у якості платника ПДВ. Якщо обороти – менше 1 млн. шведських крон, то реєстрація необов’язкова. Базова ставка ПДВ – 25%. Занижена ставка – 12% надається по продуктам харчування та туризму. Низька ставка – 6% по газетним виданням. Звіти з ПДВ надаються щомісячно разом із документами, що підтверджують сплату ПДВ. [5.c. 71]</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Фінляндії також застосовуються загальноєвропейські правила сплати податку на додану вартість. Стандартна ставка ПДВ – 22%, хоч існують і занижені ставки податку на окремі товари та послуги, що мають важливе соціальне значенн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Нідерландах стандартна ставка податку на додану вартість складає 17,5%. Встановлено також занижені ставки у розмірі 6% на продукти харчування, безалкогольні напої, готельні послуги, послуги пасажирського транспорту. Звільнені від сплати ПДВ окремі види комерційної діяльності, а також банківські, страхові та фінансові послуги, освіта та охорона здоров’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Бельгії податок на додану вартість встановлено у розмірі 21%. Занижені ставки діють при будівництві жилих будинків – 12%, для речей першої необхідності та медикаментів – 6%. Не оподатковуються ПДВ банківські, страхові, фінансові послуги, освіта та медичні послуги, державні податкові послуги.</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Люксембурзі стандартна ставка податку на додану вартість встановлена у розмірі 15%. Занижена ставка на професійні послуги складає 12%, на газо – та електропостачання – 6%, на продукти харчування, газети, книги, готельні номера та послуги пасажирського транспорту – 3%. Звільнені від сплати ПДВ банківські, страхові та фінансові послуги, освіта, охорона здоров’я, окремі види некомерційної діяльності. [5.c. 80]</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Провідною ланкою бюджетної системи Франції є податок на додану вартість, який враховує характер здійснюваної операції i не залежить від фінансового стану платника податків. Об’єктом оподаткування є продажна ціна товару i послуги. Крім роздрібної ціни до об’єкта оподаткування включаються збори i мита без ПДВ. Із загальної суми вираховується розмір податку, сплаченого постачальникам сировини i напівфабрикатів.</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Існує чотири види ставок ПДВ: 18,6% – нормальна ставка на всі види товарів i послуг; 33,33% – гранична ставка на предмети розкоші, автомобілі, алкоголь, тютюн; 7% – пільгова ставка на товари культурного повсякденного вжитку (книги); 5,5% – на товари i послуги першої необхідності (продукти харчування, за винятком алкоголю i шоколаду, медикаменти, житло, транспорт). Зараз спостерігається тенденція до зниження ставок i переходу до двох ставок – 18,6% i 5,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Податок на додану вартість (value-added tax, VAT) був запроваджений у 1973 р. як фіскальна умова членства Великої Британії в Європейському Союзі. Ставки податку: 0, 8, 17,5%. Звільнені від ПДВ земля, поштові, страхові та фінансові послуги, освіта і охорона здоров’я, гральний бізнес і лотереї, професійні спілки (трейд-юніони), спортивні змагання, твори мистецтва, ритуальні послуги. До товарів з нульовою ставкою відносяться продукти харчування, ліки, книги і журнали, вугілля, газ та електрична енергія, житлове будівництво, дитяча одежа і взуття, золото, цінні папери, транспортні послуги. Ставка 8% поширюється на послуги по постачанню паливом та електроенергією підприємств і організацій некомерційного характеру [15, c. 91]</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2</w:t>
      </w:r>
    </w:p>
    <w:p>
      <w:pPr>
        <w:pStyle w:val="Heading1"/>
        <w:rPr>
          <w:lang w:eastAsia="ru-RU"/>
        </w:rPr>
      </w:pPr>
      <w:r>
        <w:rPr>
          <w:lang w:eastAsia="ru-RU"/>
        </w:rPr>
        <w:t>ПРАКТИЧНІ АСПЕКТИ ОБЛІКУ РОЗРАХУНКІВ З БЮДЖЕТОМ ЗА ПОДАТКОМ НА ДОДАНУ ВАРТІСТЬ НА ТОВ «МРІЯ»</w:t>
      </w:r>
    </w:p>
    <w:p>
      <w:pPr>
        <w:pStyle w:val="Normal"/>
        <w:rPr>
          <w:lang w:val="uk-UA" w:eastAsia="ru-RU"/>
        </w:rPr>
      </w:pPr>
      <w:r>
        <w:rPr>
          <w:lang w:val="uk-UA" w:eastAsia="ru-RU"/>
        </w:rPr>
      </w:r>
    </w:p>
    <w:p>
      <w:pPr>
        <w:pStyle w:val="Normal"/>
        <w:rPr>
          <w:lang w:val="uk-UA" w:eastAsia="ru-RU"/>
        </w:rPr>
      </w:pPr>
      <w:r>
        <w:rPr>
          <w:lang w:val="uk-UA" w:eastAsia="ru-RU"/>
        </w:rPr>
      </w:r>
    </w:p>
    <w:p>
      <w:pPr>
        <w:pStyle w:val="Heading1"/>
        <w:ind w:firstLine="851"/>
        <w:jc w:val="both"/>
        <w:rPr/>
      </w:pPr>
      <w:r>
        <w:rPr>
          <w:lang w:eastAsia="ru-RU"/>
        </w:rPr>
        <w:t>2.1. Організаційно-економічна характеристика підприємства</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Аналізоване підприємство було створено в 1996 році з метою виконання функцій передбачених статутом.  Товариство з обмеженою відповідальністю “Мрія” є підприємством з колективною формою власності, правом юридичної особи,  має самостійний баланс і розрахунковий рахунок. Згідно установчих документів основними видами діяльності аналізованого підприємства є оптова і роздрібна торгівля.   </w:t>
      </w:r>
    </w:p>
    <w:p>
      <w:pPr>
        <w:pStyle w:val="Normal"/>
        <w:spacing w:lineRule="auto" w:line="360" w:before="0" w:after="0"/>
        <w:ind w:firstLine="851"/>
        <w:jc w:val="both"/>
        <w:rPr/>
      </w:pPr>
      <w:r>
        <w:rPr>
          <w:rFonts w:cs="Times New Roman" w:ascii="Times New Roman" w:hAnsi="Times New Roman"/>
          <w:sz w:val="28"/>
          <w:szCs w:val="28"/>
          <w:lang w:val="uk-UA" w:eastAsia="ru-RU"/>
        </w:rPr>
        <w:t>Ефективність діяльності будь-якого підприємства залежить від раціональної побудови управлінської і виробничої структури. ТзОВ “Мрія” використовує комбіновану систему керування, що передбачає вертикальні і горизонтальні зв'язки між елементами структури. Представимо схематично організаційну структуру даного підприємства:</w:t>
      </w:r>
    </w:p>
    <w:p>
      <w:pPr>
        <w:pStyle w:val="Normal"/>
        <w:spacing w:lineRule="auto" w:line="240" w:before="0" w:after="120"/>
        <w:ind w:left="28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71120</wp:posOffset>
                </wp:positionV>
                <wp:extent cx="1962150" cy="476250"/>
                <wp:effectExtent l="0" t="0" r="0" b="0"/>
                <wp:wrapNone/>
                <wp:docPr id="18"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6pt;mso-position-vertical-relative:text;margin-left:161.25pt;mso-position-horizontal-relative:text">
                <v:textbo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v:textbox>
                <w10:wrap type="none"/>
              </v:rect>
            </w:pict>
          </mc:Fallback>
        </mc:AlternateContent>
      </w:r>
    </w:p>
    <w:p>
      <w:pPr>
        <w:pStyle w:val="Normal"/>
        <w:spacing w:lineRule="auto" w:line="312" w:before="0" w:after="120"/>
        <w:ind w:left="283" w:hanging="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0480</wp:posOffset>
                </wp:positionV>
                <wp:extent cx="571500" cy="571500"/>
                <wp:effectExtent l="0" t="3810" r="3810" b="0"/>
                <wp:wrapNone/>
                <wp:docPr id="1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61.9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3048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43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30480</wp:posOffset>
                </wp:positionV>
                <wp:extent cx="571500" cy="571500"/>
                <wp:effectExtent l="3810" t="3810" r="0" b="635"/>
                <wp:wrapNone/>
                <wp:docPr id="2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pt" to="359.9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101600</wp:posOffset>
                </wp:positionV>
                <wp:extent cx="1276350" cy="476250"/>
                <wp:effectExtent l="0" t="0" r="0" b="0"/>
                <wp:wrapNone/>
                <wp:docPr id="22"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pt;mso-position-vertical-relative:text;margin-left:17.25pt;mso-position-horizontal-relative:text">
                <v:textbo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101600</wp:posOffset>
                </wp:positionV>
                <wp:extent cx="1962150" cy="476250"/>
                <wp:effectExtent l="0" t="0" r="0" b="0"/>
                <wp:wrapNone/>
                <wp:docPr id="23"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pt;mso-position-vertical-relative:text;margin-left:161.25pt;mso-position-horizontal-relative:text">
                <v:textbo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60325</wp:posOffset>
                </wp:positionV>
                <wp:extent cx="1500505" cy="617220"/>
                <wp:effectExtent l="0" t="0" r="0" b="0"/>
                <wp:wrapNone/>
                <wp:docPr id="24" name="Frame5"/>
                <a:graphic xmlns:a="http://schemas.openxmlformats.org/drawingml/2006/main">
                  <a:graphicData uri="http://schemas.microsoft.com/office/word/2010/wordprocessingShape">
                    <wps:wsp>
                      <wps:cNvSpPr txBox="1"/>
                      <wps:spPr>
                        <a:xfrm>
                          <a:off x="0" y="0"/>
                          <a:ext cx="1500505" cy="61722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48.6pt;mso-wrap-distance-left:9.05pt;mso-wrap-distance-right:9.05pt;mso-wrap-distance-top:0pt;mso-wrap-distance-bottom:0pt;margin-top:4.75pt;mso-position-vertical-relative:text;margin-left:359.25pt;mso-position-horizontal-relative:text">
                <v:textbo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08915</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45pt" to="16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0891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45pt" to="359.9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78105</wp:posOffset>
                </wp:positionV>
                <wp:extent cx="571500" cy="457200"/>
                <wp:effectExtent l="3175" t="3810" r="0" b="0"/>
                <wp:wrapNone/>
                <wp:docPr id="2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15pt" to="161.95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78105</wp:posOffset>
                </wp:positionV>
                <wp:extent cx="571500" cy="457200"/>
                <wp:effectExtent l="0" t="3810" r="3175" b="0"/>
                <wp:wrapNone/>
                <wp:docPr id="2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59.9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0604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5pt" to="243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135255</wp:posOffset>
                </wp:positionV>
                <wp:extent cx="1962150" cy="592455"/>
                <wp:effectExtent l="0" t="0" r="0" b="0"/>
                <wp:wrapNone/>
                <wp:docPr id="30" name="Frame8"/>
                <a:graphic xmlns:a="http://schemas.openxmlformats.org/drawingml/2006/main">
                  <a:graphicData uri="http://schemas.microsoft.com/office/word/2010/wordprocessingShape">
                    <wps:wsp>
                      <wps:cNvSpPr txBox="1"/>
                      <wps:spPr>
                        <a:xfrm>
                          <a:off x="0" y="0"/>
                          <a:ext cx="1962150" cy="59245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65pt;mso-wrap-distance-left:9.05pt;mso-wrap-distance-right:9.05pt;mso-wrap-distance-top:0pt;mso-wrap-distance-bottom:0pt;margin-top:10.65pt;mso-position-vertical-relative:text;margin-left:161.25pt;mso-position-horizontal-relative:text">
                <v:textbo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240" w:before="0" w:after="120"/>
        <w:ind w:left="283" w:hanging="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360" w:before="0" w:after="0"/>
        <w:jc w:val="center"/>
        <w:rPr/>
      </w:pPr>
      <w:r>
        <w:rPr>
          <w:rFonts w:cs="Times New Roman" w:ascii="Times New Roman" w:hAnsi="Times New Roman"/>
          <w:sz w:val="28"/>
          <w:szCs w:val="28"/>
          <w:lang w:val="uk-UA" w:eastAsia="ru-RU"/>
        </w:rPr>
        <w:t>Рис. 2.1.  Організаційна структура ТОВ “Мрія”</w:t>
      </w:r>
    </w:p>
    <w:p>
      <w:pPr>
        <w:pStyle w:val="Normal"/>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Розглянемо техніко-економічні показники діяльності підприємства за 2010–2012 роки і проведемо порівняльний аналіз. Для найбільшої ефективності дані побудуємо у виді таблиці 2.1.</w:t>
      </w:r>
    </w:p>
    <w:p>
      <w:pPr>
        <w:pStyle w:val="Normal"/>
        <w:spacing w:lineRule="auto" w:line="360" w:before="0" w:after="0"/>
        <w:jc w:val="right"/>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Таблиця 2.1</w:t>
      </w:r>
    </w:p>
    <w:p>
      <w:pPr>
        <w:pStyle w:val="Normal"/>
        <w:spacing w:lineRule="auto" w:line="360" w:before="0" w:after="0"/>
        <w:jc w:val="center"/>
        <w:rPr/>
      </w:pPr>
      <w:r>
        <w:rPr>
          <w:rFonts w:eastAsia="Calibri" w:cs="Times New Roman" w:ascii="Times New Roman" w:hAnsi="Times New Roman"/>
          <w:bCs/>
          <w:sz w:val="28"/>
          <w:szCs w:val="28"/>
        </w:rPr>
        <w:t xml:space="preserve">Аналіз основних економічних показників діяльності підприємства </w:t>
      </w:r>
      <w:r>
        <w:rPr>
          <w:rFonts w:eastAsia="Calibri" w:cs="Times New Roman" w:ascii="Times New Roman" w:hAnsi="Times New Roman"/>
          <w:bCs/>
          <w:sz w:val="28"/>
          <w:szCs w:val="28"/>
          <w:lang w:val="uk-UA"/>
        </w:rPr>
        <w:t>ТОВ «Мрія»</w:t>
      </w:r>
      <w:r>
        <w:rPr/>
        <w:t xml:space="preserve"> за 2010-2012 рр.</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569"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Показни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TextBodyIndent"/>
              <w:spacing w:before="0" w:after="0"/>
              <w:ind w:hanging="0"/>
              <w:contextualSpacing/>
              <w:jc w:val="center"/>
              <w:rPr>
                <w:sz w:val="24"/>
              </w:rPr>
            </w:pPr>
            <w:r>
              <w:rPr>
                <w:sz w:val="24"/>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Динаміка %</w:t>
            </w:r>
          </w:p>
          <w:p>
            <w:pPr>
              <w:pStyle w:val="TextBodyIndent"/>
              <w:spacing w:before="0" w:after="0"/>
              <w:ind w:hanging="0"/>
              <w:contextualSpacing/>
              <w:jc w:val="center"/>
              <w:rPr>
                <w:sz w:val="24"/>
              </w:rPr>
            </w:pPr>
            <w:r>
              <w:rPr>
                <w:sz w:val="24"/>
              </w:rPr>
            </w:r>
          </w:p>
        </w:tc>
      </w:tr>
      <w:tr>
        <w:trPr>
          <w:trHeight w:val="14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до 2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w:t>
            </w:r>
          </w:p>
          <w:p>
            <w:pPr>
              <w:pStyle w:val="TextBodyIndent"/>
              <w:spacing w:before="0" w:after="0"/>
              <w:ind w:hanging="0"/>
              <w:contextualSpacing/>
              <w:jc w:val="center"/>
              <w:rPr/>
            </w:pPr>
            <w:r>
              <w:rPr>
                <w:sz w:val="24"/>
              </w:rPr>
              <w:t xml:space="preserve">до 20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8</w:t>
            </w:r>
          </w:p>
        </w:tc>
      </w:tr>
      <w:tr>
        <w:trPr>
          <w:trHeight w:val="277"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 Капітал </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Власний капітал</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ис. грн.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69"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розділений прибуток або непокриті збитки 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97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790,3</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7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4,41</w:t>
            </w:r>
          </w:p>
        </w:tc>
      </w:tr>
      <w:tr>
        <w:trPr>
          <w:trHeight w:val="277"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 xml:space="preserve">Позиковий капітал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371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0597,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66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06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61</w:t>
            </w:r>
          </w:p>
        </w:tc>
      </w:tr>
      <w:tr>
        <w:trPr>
          <w:trHeight w:val="43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Ресурси</w:t>
            </w:r>
          </w:p>
        </w:tc>
      </w:tr>
      <w:tr>
        <w:trPr>
          <w:trHeight w:val="83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Середньорічна вартість основних засобів,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7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6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22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6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8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5,59</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річна вартість оборотних активів,</w:t>
            </w:r>
          </w:p>
          <w:p>
            <w:pPr>
              <w:pStyle w:val="TextBodyIndent"/>
              <w:spacing w:before="0" w:after="0"/>
              <w:ind w:hanging="0"/>
              <w:contextualSpacing/>
              <w:rPr>
                <w:sz w:val="24"/>
              </w:rPr>
            </w:pPr>
            <w:r>
              <w:rPr>
                <w:rFonts w:eastAsia="Times New Roman"/>
                <w:sz w:val="24"/>
              </w:rPr>
              <w:t xml:space="preserve"> </w:t>
            </w: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5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4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5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28</w:t>
            </w:r>
          </w:p>
        </w:tc>
      </w:tr>
    </w:tbl>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 xml:space="preserve">Продовження таблиці </w:t>
      </w:r>
      <w:r>
        <w:rPr/>
        <w:t>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409"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спискова чисельність працівників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7,11</w:t>
            </w:r>
          </w:p>
        </w:tc>
      </w:tr>
      <w:tr>
        <w:trPr>
          <w:trHeight w:val="5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Фонд оплати праці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9,20</w:t>
            </w:r>
          </w:p>
        </w:tc>
      </w:tr>
      <w:tr>
        <w:trPr>
          <w:trHeight w:val="29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3. Економічні показники </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pPr>
            <w:r>
              <w:rPr>
                <w:spacing w:val="-6"/>
                <w:sz w:val="24"/>
              </w:rPr>
              <w:t xml:space="preserve">Собівартість реалізованої продукції  (послуг) </w:t>
            </w:r>
            <w:r>
              <w:rPr>
                <w:sz w:val="24"/>
              </w:rPr>
              <w:t xml:space="preserve">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33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26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7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2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81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5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місячна заробітна плат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1,2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Інші операційні доходи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23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Валовий прибуток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2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97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3,31</w:t>
            </w:r>
          </w:p>
        </w:tc>
      </w:tr>
      <w:tr>
        <w:trPr>
          <w:trHeight w:val="45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Чистий прибуток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ід від реалізації продук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8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18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9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73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4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Чистий доход (виручка) від реаліза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9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9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04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6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5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39</w:t>
            </w:r>
          </w:p>
        </w:tc>
      </w:tr>
    </w:tbl>
    <w:p>
      <w:pPr>
        <w:pStyle w:val="Normal"/>
        <w:spacing w:lineRule="auto" w:line="360" w:before="0" w:after="0"/>
        <w:ind w:firstLine="720"/>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За результатами порівняльного аналізу показників видно, що власний капітал не змінювався протягом 2010-2012 рр. Нерозділений прибуток в 2012 році зменшився в порівнянні з 2011 роком на 993,2 тис.грн., чи на 35,59%.</w:t>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 xml:space="preserve">Проведений аналіз відображає, що темпи росту валового </w:t>
      </w:r>
      <w:r>
        <w:rPr>
          <w:rFonts w:cs="Times New Roman" w:ascii="Times New Roman" w:hAnsi="Times New Roman"/>
          <w:sz w:val="28"/>
          <w:szCs w:val="28"/>
          <w:lang w:val="uk-UA" w:eastAsia="en-US"/>
        </w:rPr>
        <w:t>прибутку більші за темпи росту собівартості продукції.</w:t>
      </w:r>
      <w:r>
        <w:rPr>
          <w:rFonts w:cs="Times New Roman" w:ascii="Times New Roman" w:hAnsi="Times New Roman"/>
          <w:sz w:val="28"/>
          <w:szCs w:val="20"/>
          <w:lang w:val="uk-UA" w:eastAsia="en-US"/>
        </w:rPr>
        <w:t xml:space="preserve"> Собівартість реалізації при цьому в 2012 році збільшилася на 18169,9 тис. чи на 34,53%. </w:t>
      </w:r>
      <w:r>
        <w:rPr>
          <w:rFonts w:cs="Times New Roman" w:ascii="Times New Roman" w:hAnsi="Times New Roman"/>
          <w:sz w:val="28"/>
          <w:szCs w:val="28"/>
          <w:lang w:val="uk-UA" w:eastAsia="en-US"/>
        </w:rPr>
        <w:t xml:space="preserve"> Збільшення собівартості вплинуло на зниження рентабельності підприємства в цілому, тому що вона зменшилася з 13,85% до 13,72% до кінця 2012 року. Якщо розглядати більш детально, то можна зробити висновок, що витрати на одну гривню виручки від реалізації склали в 2011 році 0,878 грн., що на 0,001 гривень менше, ніж у 2012 році.</w:t>
      </w:r>
    </w:p>
    <w:p>
      <w:pPr>
        <w:pStyle w:val="Normal"/>
        <w:shd w:fill="FFFFFF" w:val="clear"/>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8"/>
          <w:lang w:val="uk-UA" w:eastAsia="ru-RU"/>
        </w:rPr>
        <w:t xml:space="preserve">Слід відмітити зростання витрат на оплату праці, але воно пов’язане з ростом чисельності. Крім усього спостерігається збільшення вартості основних засобів підприємства на 22183,8 тис. грн., або на 83,96%. Такий ріст вартості основних засобів призвів до зменшення фондовіддачі в 2012 році у порівнянні з 2011-м. Але навпаки зросла значно фондоозброєність праці, а саме на 71,76%. Якісними змінами відзначилось використання праці на підприємстві – продуктивність зросла на 25,46%. </w:t>
      </w:r>
    </w:p>
    <w:p>
      <w:pPr>
        <w:pStyle w:val="Normal"/>
        <w:spacing w:lineRule="auto" w:line="360" w:before="0" w:after="0"/>
        <w:ind w:firstLine="851"/>
        <w:jc w:val="both"/>
        <w:rPr/>
      </w:pPr>
      <w:r>
        <w:rPr>
          <w:rFonts w:cs="Times New Roman" w:ascii="Times New Roman" w:hAnsi="Times New Roman"/>
          <w:iCs/>
          <w:sz w:val="28"/>
          <w:szCs w:val="24"/>
          <w:lang w:val="uk-UA" w:eastAsia="ru-RU"/>
        </w:rPr>
        <w:t xml:space="preserve">Ліквідність підприємства — </w:t>
      </w:r>
      <w:r>
        <w:rPr>
          <w:rFonts w:cs="Times New Roman" w:ascii="Times New Roman" w:hAnsi="Times New Roman"/>
          <w:sz w:val="28"/>
          <w:szCs w:val="24"/>
          <w:lang w:val="uk-UA" w:eastAsia="ru-RU"/>
        </w:rPr>
        <w:t>це його здатність швидко реалізувати активи й одержати гроші для оплати своїх зобов'язань. Ліквідність підприємства характеризується співвідношенням величини його високоліквідних активів (грошові кошти і їхні еквіваленти, цінні папери, дебіторська заборгованість) і короткострокової заборгованості. Аналізуючи ліквідність, доцільно оцінити не тільки поточні суми ліквідних активів, а і майбутні зміни ліквідності. Про незадовільний стан ліквідності підприємства буде свідчити той факт, що потреба підприємства в засобах перевищує їхні реальні надходження. Щоб визначити, чи досить у підприємства грошей для погашення його зобов'язань, необхідно насамперед проаналізувати процес надходження засобів від господарської діяльності і формування залишку засобів після погашення зобов'язань. Аналіз ліквідності здійснюється на підставі порівняння обсягу поточних зобов'язань з наявністю ліквідних засобів. Результати розраховуються як коефіцієнти ліквідності за інформацією «Балансу підприємства» (дод. А, Е, Л). Розраховані показники ліквідності підприємства за 2010-2012р. занесемо в таблицю 2.2.</w:t>
      </w:r>
    </w:p>
    <w:p>
      <w:pPr>
        <w:pStyle w:val="Normal"/>
        <w:spacing w:lineRule="auto" w:line="360" w:before="0" w:after="0"/>
        <w:ind w:firstLine="539"/>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2</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Показники ліквідності </w:t>
      </w:r>
      <w:r>
        <w:rPr>
          <w:rFonts w:cs="Times New Roman" w:ascii="Times New Roman" w:hAnsi="Times New Roman"/>
          <w:sz w:val="28"/>
          <w:szCs w:val="24"/>
          <w:lang w:val="uk-UA" w:eastAsia="ru-RU"/>
        </w:rPr>
        <w:t>ТОВ «Мрія» за</w:t>
      </w:r>
      <w:r>
        <w:rPr>
          <w:rFonts w:cs="Times New Roman" w:ascii="Times New Roman" w:hAnsi="Times New Roman"/>
          <w:bCs/>
          <w:sz w:val="28"/>
          <w:szCs w:val="28"/>
          <w:lang w:val="uk-UA" w:eastAsia="ru-RU"/>
        </w:rPr>
        <w:t xml:space="preserve"> 2010-2012рр.</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покриття загальний</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Оборотні активи/поточні зобов’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6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ефіцієнт швидкої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боротні активи – Запаси)/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6-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абсолютної</w:t>
            </w:r>
            <w:r>
              <w:rPr>
                <w:rFonts w:cs="Times New Roman" w:ascii="Times New Roman" w:hAnsi="Times New Roman"/>
                <w:color w:val="000000"/>
                <w:sz w:val="24"/>
                <w:szCs w:val="24"/>
              </w:rPr>
              <w:t xml:space="preserve">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ові кошти/ 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0</w:t>
            </w:r>
          </w:p>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ru-RU"/>
              </w:rPr>
              <w:t>зб</w:t>
            </w:r>
            <w:r>
              <w:rPr>
                <w:rFonts w:cs="Times New Roman" w:ascii="Times New Roman" w:hAnsi="Times New Roman"/>
                <w:bCs/>
                <w:sz w:val="24"/>
                <w:szCs w:val="24"/>
                <w:lang w:val="uk-UA"/>
              </w:rPr>
              <w:t>ільше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ритичної оцінки</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і + Цінні папери + Дебіторська заборгованість)/Поточні зобов</w:t>
            </w:r>
            <w:r>
              <w:rPr>
                <w:rFonts w:cs="Times New Roman" w:ascii="Times New Roman" w:hAnsi="Times New Roman"/>
                <w:bCs/>
                <w:sz w:val="24"/>
                <w:szCs w:val="24"/>
                <w:lang w:val="ru-RU"/>
              </w:rPr>
              <w:t>’</w:t>
            </w:r>
            <w:r>
              <w:rPr>
                <w:rFonts w:cs="Times New Roman" w:ascii="Times New Roman" w:hAnsi="Times New Roman"/>
                <w:bCs/>
                <w:sz w:val="24"/>
                <w:szCs w:val="24"/>
                <w:lang w:val="uk-UA"/>
              </w:rPr>
              <w:t xml:space="preserve">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хідних грошових потоків та кредиторської заборгованості по товарним операціям</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Креди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7,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8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w:t>
            </w:r>
          </w:p>
        </w:tc>
      </w:tr>
    </w:tbl>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2</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співвідношення вхідних грошових потоків та довгострокових зобов’язань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Дебі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5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8,57</w:t>
            </w:r>
          </w:p>
        </w:tc>
      </w:tr>
    </w:tbl>
    <w:p>
      <w:pPr>
        <w:pStyle w:val="Normal"/>
        <w:spacing w:lineRule="auto" w:line="360" w:before="0" w:after="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казники покриття і швидкої ліквідності мають тенденцію до спаду, що зв'язано з відносним ростом поточних зобов'язань. </w:t>
      </w:r>
      <w:r>
        <w:rPr>
          <w:rFonts w:cs="Times New Roman" w:ascii="Times New Roman" w:hAnsi="Times New Roman"/>
          <w:sz w:val="28"/>
          <w:szCs w:val="24"/>
          <w:lang w:val="uk-UA" w:eastAsia="en-US"/>
        </w:rPr>
        <w:t>Узагальнюючи результати аналізу мож</w:t>
      </w:r>
      <w:r>
        <w:rPr>
          <w:rFonts w:cs="Times New Roman" w:ascii="Times New Roman" w:hAnsi="Times New Roman"/>
          <w:sz w:val="28"/>
          <w:szCs w:val="24"/>
          <w:lang w:val="uk-UA" w:eastAsia="ru-RU"/>
        </w:rPr>
        <w:t>на відзначити низьку ліквідність підприємства. Це обумовлене наступним. Поточні зобов’язання значно перевищують оборотні активи підприємства, а тому для задоволення всіх вимог кредиторів не може відбутись без реалізації необоротних активів. Низькою є й сума грошових коштів підприємства, а це абсолютно ліквідний компонент балансу. Оцінюючи правильність вкладання фінансових ресурсів в активи слід викласти гіпотезу про те, що короткострокові фінансові ресурси вкладено переважно в необоротні активи, а інша частина іммобілізована в дебіторській заборгованості. Склалась і ситуація, коли підприємство змушене постійно нарощувати залучені фінансові ресурси для підтримки поточної діяльності.</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Таким чином, фінансово-економічний стан </w:t>
      </w:r>
      <w:r>
        <w:rPr>
          <w:rFonts w:cs="Times New Roman" w:ascii="Times New Roman" w:hAnsi="Times New Roman"/>
          <w:sz w:val="28"/>
          <w:szCs w:val="24"/>
          <w:lang w:val="uk-UA" w:eastAsia="ru-RU"/>
        </w:rPr>
        <w:t>ТОВ «Мрія»</w:t>
      </w:r>
      <w:r>
        <w:rPr>
          <w:rFonts w:cs="Times New Roman" w:ascii="Times New Roman" w:hAnsi="Times New Roman"/>
          <w:sz w:val="28"/>
          <w:szCs w:val="28"/>
          <w:lang w:val="uk-UA" w:eastAsia="ru-RU"/>
        </w:rPr>
        <w:t xml:space="preserve"> можна охарактеризувати як незадовільний. Пояснюється це наступним. За останні 3 роки керівництво намагається розширити діяльність, було збудовано два нових цехи, закуплено обладнання. Все це вимагало відповідних джерел фінансування. В 2010 році капітальні вкладення вдалось здійснити без залучення цільових коштів, а починаючи з 2011 року залучено довгострокові кредити для фінансування інвестицій в сумі 8256 тис. грн. Наслідком було збільшення масштабів діяльності, але наявних коштів не вистачило і підприємство залучилось до збільшення поточної кредиторської заборгованості. Концентрація залученого капіталу зросла в 2012 році до 91,4%, на фоні відсутності прибутку такий стан фінансових ресурсів може бути загрозливим щодо фінансового стану підприємс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ова стійкість підприємства тісно зв'язана з перспективною його платоспроможністю, її аналіз дає можливість визначити фінансові можливості підприємства на відповідну перспективу. Оцінка фінансової стійкості підприємства має на меті об'єктивний аналіз величини і структури активів і пасивів підприємства і визначення на цій основі міри його фінансової стабільності і незалежності, а також відповідності фінансово-господарської діяльності підприємства цілям його статутної діяльності. </w:t>
      </w:r>
    </w:p>
    <w:p>
      <w:pPr>
        <w:pStyle w:val="Normal"/>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ведемо коефіцієнти фінансової стійкості в таблицю 2.3.</w:t>
      </w:r>
    </w:p>
    <w:p>
      <w:pPr>
        <w:pStyle w:val="Normal"/>
        <w:spacing w:lineRule="auto" w:line="360" w:before="0" w:after="0"/>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3</w:t>
      </w:r>
    </w:p>
    <w:p>
      <w:pPr>
        <w:pStyle w:val="Normal"/>
        <w:spacing w:lineRule="auto" w:line="360" w:before="0" w:after="0"/>
        <w:jc w:val="center"/>
        <w:rPr/>
      </w:pPr>
      <w:r>
        <w:rPr>
          <w:rFonts w:cs="Times New Roman" w:ascii="Times New Roman" w:hAnsi="Times New Roman"/>
          <w:sz w:val="28"/>
          <w:szCs w:val="24"/>
          <w:lang w:val="uk-UA" w:eastAsia="ru-RU"/>
        </w:rPr>
        <w:t>Показники фінансової стійкості ТОВ «Мрія</w:t>
      </w:r>
      <w:r>
        <w:rPr/>
        <w:t>» у період з 2010 по 2012р.</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онцентрації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gt;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69</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фінансової залеж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ктив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маневреності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і кошт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4,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структури довгострокових вкладень</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Необоротні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ласних залучених коштів</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9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9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довгострокового залучення коштів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Довгострокова заборгованість +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труктури залуче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r>
    </w:tbl>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ні таблиці чітко відображають ріст фінансової залежності підприємства</w:t>
      </w:r>
      <w:r>
        <w:rPr>
          <w:rFonts w:cs="Times New Roman" w:ascii="Times New Roman" w:hAnsi="Times New Roman"/>
          <w:sz w:val="28"/>
          <w:szCs w:val="24"/>
          <w:lang w:val="uk-UA" w:eastAsia="ru-RU"/>
        </w:rPr>
        <w:t xml:space="preserve"> від зовнішніх джерел фінансування. Відповідно зменшується концентрація власного капіталу. На фоні відсутності достатньої кількості ліквідних активів збільшення концентрації залученого капіталу може бути загрозливим для підприємства. А відсутність прибутку – основного джерела покриття фінансових витрат, робить малоймовірним покращення даної ситуації найближчим часом. Так в 2010 році довгострокових зобов’язань не було, в 2011 вони складали 10% від позичених коштів, а в 2012 році – 23%. Підводячи підсумок можна відзначити нестійкий стан підприємства. По-перше, це зв'язано з відсутністю власних оборотних коштів. По-друге, на підприємстві величезну питому вагу займає позиковий капітал і необоротні активи, що характеризуються як «баласт» і вкрай неліквідний компонент балансу.</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Показники оборотності мають велике значення для оцінки фінансового </w:t>
      </w:r>
      <w:r>
        <w:rPr>
          <w:rFonts w:cs="Times New Roman" w:ascii="Times New Roman" w:hAnsi="Times New Roman"/>
          <w:spacing w:val="2"/>
          <w:sz w:val="28"/>
          <w:szCs w:val="24"/>
          <w:lang w:val="uk-UA" w:eastAsia="ru-RU"/>
        </w:rPr>
        <w:t>положення</w:t>
      </w:r>
      <w:r>
        <w:rPr>
          <w:rFonts w:cs="Times New Roman" w:ascii="Times New Roman" w:hAnsi="Times New Roman"/>
          <w:sz w:val="28"/>
          <w:szCs w:val="24"/>
          <w:lang w:val="uk-UA" w:eastAsia="ru-RU"/>
        </w:rPr>
        <w:t xml:space="preserve"> компанії, оскільки швидк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впливає безпосередній чином на платоспроможність підприємства.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фінансовому менеджменті найчастіше використовуються </w:t>
      </w:r>
      <w:r>
        <w:rPr>
          <w:rFonts w:cs="Times New Roman" w:ascii="Times New Roman" w:hAnsi="Times New Roman"/>
          <w:spacing w:val="2"/>
          <w:sz w:val="28"/>
          <w:szCs w:val="24"/>
          <w:lang w:val="uk-UA" w:eastAsia="ru-RU"/>
        </w:rPr>
        <w:t>наступні</w:t>
      </w:r>
      <w:r>
        <w:rPr>
          <w:rFonts w:cs="Times New Roman" w:ascii="Times New Roman" w:hAnsi="Times New Roman"/>
          <w:sz w:val="28"/>
          <w:szCs w:val="24"/>
          <w:lang w:val="uk-UA" w:eastAsia="ru-RU"/>
        </w:rPr>
        <w:t xml:space="preserve"> показники оборотності: оборотність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оборотність дебіторської заборгованості; оборотність товарно-матеріальних запасів; оборотність грошових коштів.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нашому випадку аналіз проводиться за рік - 365 днів. У табл. 2.4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розрахунок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підприємства.</w:t>
      </w:r>
    </w:p>
    <w:p>
      <w:pPr>
        <w:pStyle w:val="Normal"/>
        <w:spacing w:lineRule="auto" w:line="360" w:before="0" w:after="0"/>
        <w:ind w:firstLine="851"/>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4</w:t>
      </w:r>
    </w:p>
    <w:p>
      <w:pPr>
        <w:pStyle w:val="Normal"/>
        <w:spacing w:lineRule="auto" w:line="360" w:before="0" w:after="0"/>
        <w:ind w:firstLine="851"/>
        <w:jc w:val="center"/>
        <w:rPr/>
      </w:pPr>
      <w:r>
        <w:rPr>
          <w:rFonts w:cs="Times New Roman" w:ascii="Times New Roman" w:hAnsi="Times New Roman"/>
          <w:sz w:val="28"/>
          <w:szCs w:val="28"/>
          <w:lang w:val="uk-UA" w:eastAsia="ru-RU"/>
        </w:rPr>
        <w:t xml:space="preserve">Аналіз ділової активності ТОВ «Мрія» </w:t>
      </w:r>
      <w:r>
        <w:rPr/>
        <w:t>в 2010-2012рр.</w:t>
      </w:r>
    </w:p>
    <w:tbl>
      <w:tblPr>
        <w:tblW w:w="9415" w:type="dxa"/>
        <w:jc w:val="center"/>
        <w:tblInd w:w="0" w:type="dxa"/>
        <w:tblLayout w:type="fixed"/>
        <w:tblCellMar>
          <w:top w:w="0" w:type="dxa"/>
          <w:left w:w="30" w:type="dxa"/>
          <w:bottom w:w="0" w:type="dxa"/>
          <w:right w:w="30" w:type="dxa"/>
        </w:tblCellMar>
      </w:tblPr>
      <w:tblGrid>
        <w:gridCol w:w="3424"/>
        <w:gridCol w:w="2681"/>
        <w:gridCol w:w="540"/>
        <w:gridCol w:w="600"/>
        <w:gridCol w:w="540"/>
        <w:gridCol w:w="815"/>
        <w:gridCol w:w="815"/>
      </w:tblGrid>
      <w:tr>
        <w:trPr/>
        <w:tc>
          <w:tcPr>
            <w:tcW w:w="34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казник</w:t>
            </w:r>
          </w:p>
        </w:tc>
        <w:tc>
          <w:tcPr>
            <w:tcW w:w="2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Формула</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w:t>
            </w:r>
          </w:p>
        </w:tc>
      </w:tr>
      <w:tr>
        <w:trPr/>
        <w:tc>
          <w:tcPr>
            <w:tcW w:w="3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2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від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0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 від</w:t>
            </w:r>
          </w:p>
          <w:p>
            <w:pPr>
              <w:pStyle w:val="Normal"/>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2011</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оефіцієнт оборотності оборотних </w:t>
            </w:r>
            <w:r>
              <w:rPr>
                <w:rFonts w:cs="Times New Roman" w:ascii="Times New Roman" w:hAnsi="Times New Roman"/>
                <w:spacing w:val="2"/>
                <w:sz w:val="24"/>
                <w:szCs w:val="24"/>
                <w:lang w:val="uk-UA" w:eastAsia="ru-RU"/>
              </w:rPr>
              <w:t>коштів</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Оборотні актив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object w:dxaOrig="9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pt;height:31.3pt" filled="f" o:ole="">
                  <v:imagedata r:id="rId3" o:title=""/>
                </v:shape>
                <o:OLEObject Type="Embed" ProgID="" ShapeID="ole_rId2" DrawAspect="Content" ObjectID="_996144861" r:id="rId2"/>
              </w:objec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9,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6</w:t>
            </w:r>
          </w:p>
        </w:tc>
      </w:tr>
    </w:tbl>
    <w:p>
      <w:pPr>
        <w:pStyle w:val="Normal"/>
        <w:rPr>
          <w:lang w:val="uk-UA"/>
        </w:rPr>
      </w:pPr>
      <w:r>
        <w:rPr>
          <w:lang w:val="uk-UA"/>
        </w:rPr>
      </w:r>
    </w:p>
    <w:p>
      <w:pPr>
        <w:pStyle w:val="Normal"/>
        <w:jc w:val="right"/>
        <w:rPr/>
      </w:pPr>
      <w:r>
        <w:rPr/>
        <w:t>Продовження таблиці 2.4</w:t>
      </w:r>
    </w:p>
    <w:tbl>
      <w:tblPr>
        <w:tblW w:w="9415" w:type="dxa"/>
        <w:jc w:val="center"/>
        <w:tblInd w:w="0" w:type="dxa"/>
        <w:tblLayout w:type="fixed"/>
        <w:tblCellMar>
          <w:top w:w="0" w:type="dxa"/>
          <w:left w:w="30" w:type="dxa"/>
          <w:bottom w:w="0" w:type="dxa"/>
          <w:right w:w="30" w:type="dxa"/>
        </w:tblCellMar>
      </w:tblPr>
      <w:tblGrid>
        <w:gridCol w:w="3188"/>
        <w:gridCol w:w="3347"/>
        <w:gridCol w:w="480"/>
        <w:gridCol w:w="600"/>
        <w:gridCol w:w="600"/>
        <w:gridCol w:w="600"/>
        <w:gridCol w:w="600"/>
      </w:tblGrid>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дебі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Дебі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9,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грошових кошт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Грошові кошт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2,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5,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9,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4</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запас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бівартість продукції / Запас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6"/>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креди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Креди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5,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7,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1</w:t>
            </w:r>
          </w:p>
        </w:tc>
      </w:tr>
    </w:tbl>
    <w:p>
      <w:pPr>
        <w:pStyle w:val="Normal"/>
        <w:spacing w:lineRule="auto" w:line="360" w:before="0" w:after="0"/>
        <w:ind w:firstLine="851"/>
        <w:jc w:val="both"/>
        <w:rPr/>
      </w:pPr>
      <w:r>
        <w:rPr>
          <w:rFonts w:cs="Times New Roman" w:ascii="Times New Roman" w:hAnsi="Times New Roman"/>
          <w:sz w:val="28"/>
          <w:szCs w:val="24"/>
          <w:lang w:val="uk-UA" w:eastAsia="ru-RU"/>
        </w:rPr>
        <w:t xml:space="preserve">Аналіз показників оборотності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в табл. 2.4 свідчить про погіршення оборотності більшості оборотних активів підприємства в 2011 році у порівнянні з 2010 роком. Наслідком такого зниження є неефективне використання ресурсів підприємства. Так коефіцієнт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знизився з 4,6 до 3,3, </w:t>
      </w:r>
      <w:r>
        <w:rPr>
          <w:rFonts w:cs="Times New Roman" w:ascii="Times New Roman" w:hAnsi="Times New Roman"/>
          <w:spacing w:val="2"/>
          <w:sz w:val="28"/>
          <w:szCs w:val="24"/>
          <w:lang w:val="uk-UA" w:eastAsia="ru-RU"/>
        </w:rPr>
        <w:t>при</w:t>
      </w:r>
      <w:r>
        <w:rPr>
          <w:rFonts w:cs="Times New Roman" w:ascii="Times New Roman" w:hAnsi="Times New Roman"/>
          <w:sz w:val="28"/>
          <w:szCs w:val="24"/>
          <w:lang w:val="uk-UA" w:eastAsia="ru-RU"/>
        </w:rPr>
        <w:t xml:space="preserve"> цьому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31,6 днів. Оборотність дебіторської заборгованості значно погіршилася, тривалість </w:t>
      </w:r>
      <w:r>
        <w:rPr>
          <w:rFonts w:cs="Times New Roman" w:ascii="Times New Roman" w:hAnsi="Times New Roman"/>
          <w:spacing w:val="2"/>
          <w:sz w:val="28"/>
          <w:szCs w:val="24"/>
          <w:lang w:val="uk-UA" w:eastAsia="ru-RU"/>
        </w:rPr>
        <w:t>одного</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14,1 днів. На практиці цей показник порівнюють з оборотністю кредиторської заборгованості. Але з кредиторами підприємство розраховується лише раз на 107,5 днів, що свідчить про недостатність коштів для нормального функціонування підприємства.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грошових коштів зменшилася на 9,9 дні, але це пов’язано зі скороченням залишку грошових коштів підприємства. Підприємству необхідно вжити заходів для поліпшення розрахункової дисципліни. В 2012 році показники оборотності покращилися у порівнянні з 2011р. Наслідком цього передпосилки більш ефективного використання ресурсів підприємства. На 20,6 днів скоротилася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апасів, що пов'язано із </w:t>
      </w:r>
      <w:r>
        <w:rPr>
          <w:rFonts w:cs="Times New Roman" w:ascii="Times New Roman" w:hAnsi="Times New Roman"/>
          <w:spacing w:val="2"/>
          <w:sz w:val="28"/>
          <w:szCs w:val="24"/>
          <w:lang w:val="uk-UA" w:eastAsia="ru-RU"/>
        </w:rPr>
        <w:t>зростанням</w:t>
      </w:r>
      <w:r>
        <w:rPr>
          <w:rFonts w:cs="Times New Roman" w:ascii="Times New Roman" w:hAnsi="Times New Roman"/>
          <w:sz w:val="28"/>
          <w:szCs w:val="24"/>
          <w:lang w:val="uk-UA" w:eastAsia="ru-RU"/>
        </w:rPr>
        <w:t xml:space="preserve"> оборотності. Покращилась й оборотність дебіторської заборгованості, що свідчить про покращення розрахунків з ТОВ «Мрія» його партнерів. Тепер дебітори розраховуються раз на 59,3 днів.</w:t>
      </w:r>
    </w:p>
    <w:p>
      <w:pPr>
        <w:pStyle w:val="Heading1"/>
        <w:ind w:firstLine="851"/>
        <w:jc w:val="both"/>
        <w:rPr/>
      </w:pPr>
      <w:r>
        <w:rPr>
          <w:lang w:eastAsia="ru-RU"/>
        </w:rPr>
        <w:t>2.2. Документування господарських операцій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В ТОВ «Мрія» фінансовий та податковий облік ПДВ здійснює заступник головного бухгалтера (облік податкових зобов’язань та податкового кредиту, виписка податкових накладних, складання реєстру виданих та отриманих податкових накладних,  формування інформації для складання декларації з податку на додану вартість підприємства).</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Згідно з Законом України «Про бухгалтерський облік та фінансову звітність в Україні» від 16.07.99 р. № 996-ХІV та Національним Положенням (стандартом) бухгалтерського обліку 1 «Загальні вимоги до фінансової звітності» облікова </w:t>
      </w:r>
      <w:r>
        <w:rPr>
          <w:rFonts w:cs="Times New Roman" w:ascii="Times New Roman" w:hAnsi="Times New Roman"/>
          <w:bCs/>
          <w:color w:val="000000"/>
          <w:sz w:val="28"/>
          <w:szCs w:val="28"/>
          <w:lang w:val="uk-UA" w:eastAsia="ru-RU"/>
        </w:rPr>
        <w:t>політика підприємства – це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лікова політика підприємства включає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С)БО 6 "Виправлення помилок і зміни у фінансових звітах" визначає, що облікова політика може змінюватися, тільки якщо змінюються статутні вимоги, вимоги органу, який затверджує положення (стандарт) бухгалтерського обліку, або якщо зміни забезпечать достовірне відображення подій чи операцій у фінансовій звітності підприємства. Не вважається зміною облікової політики встановлення облікової політики для подій чи операцій, які відрізняються за змістом від попередніх подій або операцій, та операцій або подій, які не відбулися раніше.</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плив зміни облікової політики на події та операції минулих періодів відображається у звітності способом:</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коригування сальдо нерозподіленого прибутку на початок звітного року;</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повторного надання порівняльної інформації щодо поперед</w:t>
        <w:softHyphen/>
        <w:t>ніх звітних періодів.</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що суму коригування нерозподіленого прибутку на початок звітного року неможливо визначити достовірно, то облікова політика поширюється лише на події та операції, які відбуваються після дати зміни облікової політики.</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Як покалазо проведене дослідження, до обліковії політики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унок 643 «Податкові зобов’язання».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унктом 5 ст. 8 до Закону України «Про бухгалтерський облік і фінансову звітність» від 16.07.1999 р. № 996-XІV встановлено, що підприємство самостійно затверджує правила документообороту і технологію обробки облікової інформації, додаткову систему рахунків і регістрів аналітичного обліку. Так, відповідно п. 5.1 наказу Міністерства фінансів України від 24.05.1995 р. № 88 «Про затвердження Положення про документальне забезпечення записів у бухгалтерському обліку»: З метою упорядкованості руху та своєчасного одержання для записів у бухгалтерському обліку первинних документів наказом керівника підприємства, установи встановлюється графік документообороту, в якому вказуються дата створення або одержання від інших підприємств та установ документів, прийняття їх до обліку, передача в обробку та до архіву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рафік документообігу в ТОВ «Мрія»</w:t>
      </w:r>
      <w:r>
        <w:rPr>
          <w:rFonts w:cs="Times New Roman" w:ascii="Times New Roman" w:hAnsi="Times New Roman"/>
          <w:bCs/>
          <w:color w:val="000000"/>
          <w:sz w:val="28"/>
          <w:szCs w:val="28"/>
          <w:lang w:val="uk-UA" w:eastAsia="uk-UA"/>
        </w:rPr>
        <w:t xml:space="preserve"> </w:t>
      </w:r>
      <w:r>
        <w:rPr>
          <w:rFonts w:cs="Times New Roman" w:ascii="Times New Roman" w:hAnsi="Times New Roman"/>
          <w:color w:val="000000"/>
          <w:sz w:val="28"/>
          <w:szCs w:val="28"/>
          <w:lang w:val="uk-UA" w:eastAsia="ru-RU"/>
        </w:rPr>
        <w:t>розробляється головним бухгалтером, затверджується і вводиться в дію наказом керівника для того, щоб бути безумовно обов’язковим не тільки для облікових, але й для інших працівників, пов’язаних з первинними документами та веденням обліку (рис. 2.3)</w:t>
      </w:r>
    </w:p>
    <w:p>
      <w:pPr>
        <w:pStyle w:val="Normal"/>
        <w:widowControl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spacing w:lineRule="auto" w:line="360" w:before="0" w:after="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6057265" cy="2200275"/>
                <wp:effectExtent l="0" t="5080" r="0" b="5080"/>
                <wp:wrapNone/>
                <wp:docPr id="35" name=""/>
                <a:graphic xmlns:a="http://schemas.openxmlformats.org/drawingml/2006/main">
                  <a:graphicData uri="http://schemas.microsoft.com/office/word/2010/wordprocessingGroup">
                    <wpg:wgp>
                      <wpg:cNvGrpSpPr/>
                      <wpg:grpSpPr>
                        <a:xfrm>
                          <a:off x="0" y="0"/>
                          <a:ext cx="6057360" cy="2200320"/>
                          <a:chOff x="0" y="0"/>
                          <a:chExt cx="6057360" cy="2200320"/>
                        </a:xfrm>
                      </wpg:grpSpPr>
                      <wps:wsp>
                        <wps:cNvSpPr/>
                        <wps:nvSpPr>
                          <wps:cNvPr id="1" name=""/>
                          <wps:cNvSpPr/>
                        </wps:nvSpPr>
                        <wps:spPr>
                          <a:xfrm>
                            <a:off x="0" y="720"/>
                            <a:ext cx="6057360" cy="2199600"/>
                          </a:xfrm>
                          <a:prstGeom prst="rect">
                            <a:avLst/>
                          </a:prstGeom>
                          <a:noFill/>
                          <a:ln w="0">
                            <a:noFill/>
                          </a:ln>
                        </wps:spPr>
                        <wps:bodyPr/>
                      </wps:wsp>
                      <wps:wsp>
                        <wps:cNvSpPr txBox="1"/>
                        <wps:spPr>
                          <a:xfrm>
                            <a:off x="114480" y="0"/>
                            <a:ext cx="2400480" cy="1028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wps:txbx>
                        <wps:bodyPr wrap="square" anchor="t">
                          <a:noAutofit/>
                        </wps:bodyPr>
                      </wps:wsp>
                      <wps:wsp>
                        <wps:cNvSpPr txBox="1"/>
                        <wps:spPr>
                          <a:xfrm>
                            <a:off x="3199680" y="113760"/>
                            <a:ext cx="2628360" cy="799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wps:txbx>
                        <wps:bodyPr wrap="square" anchor="t">
                          <a:noAutofit/>
                        </wps:bodyPr>
                      </wps:wsp>
                      <wps:wsp>
                        <wps:cNvSpPr txBox="1"/>
                        <wps:spPr>
                          <a:xfrm>
                            <a:off x="3542760" y="1256760"/>
                            <a:ext cx="2400480" cy="79956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1143000"/>
                            <a:ext cx="3314880" cy="105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wps:txbx>
                        <wps:bodyPr anchor="t">
                          <a:noAutofit/>
                        </wps:bodyPr>
                      </wps:wsp>
                      <wps:wsp>
                        <wps:cNvSpPr/>
                        <wps:spPr>
                          <a:xfrm>
                            <a:off x="4800600" y="914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600200"/>
                            <a:ext cx="114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42760" y="1517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76.95pt;height:173.25pt" coordorigin="0,0" coordsize="9539,3465">
                <v:rect id="shape_0" stroked="f" o:allowincell="f" style="position:absolute;left:0;top:1;width:9538;height:3463;mso-wrap-style:none;v-text-anchor:middle;mso-position-horizontal-relative:char">
                  <v:fill o:detectmouseclick="t" on="false"/>
                  <v:stroke color="#3465a4" joinstyle="round" endcap="flat"/>
                  <w10:wrap type="none"/>
                </v:rect>
                <v:shape id="shape_0" fillcolor="white" stroked="t" o:allowincell="f" style="position:absolute;left:180;top:0;width:3779;height:1618;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039;top:179;width:4138;height:1258;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579;top:1979;width:3779;height:1258;mso-wrap-style:square;v-text-anchor:top;mso-position-horizontal-relative:char"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1800;width:5219;height:1664;mso-wrap-style:square;v-text-anchor:top;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v:textbox>
                  <v:fill o:detectmouseclick="t" type="solid" color2="black"/>
                  <v:stroke color="black" weight="9360" joinstyle="miter" endcap="flat"/>
                  <w10:wrap type="none"/>
                </v:oval>
                <v:line id="shape_0" from="7560,1440" to="7560,1978" stroked="t" o:allowincell="f" style="position:absolute;mso-position-horizontal-relative:char">
                  <v:stroke color="black" weight="9360" endarrow="block" endarrowwidth="medium" endarrowlength="medium" joinstyle="miter" endcap="flat"/>
                  <v:fill o:detectmouseclick="t" on="false"/>
                  <w10:wrap type="none"/>
                </v:line>
                <v:line id="shape_0" from="5399,2520" to="5578,2520"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5579;top:2390;width:0;height:0;mso-position-horizontal-relative:char"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035040" cy="20574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13" t="-99987" r="-13" b="99934"/>
                    <a:stretch>
                      <a:fillRect/>
                    </a:stretch>
                  </pic:blipFill>
                  <pic:spPr bwMode="auto">
                    <a:xfrm>
                      <a:off x="0" y="0"/>
                      <a:ext cx="6035040" cy="2057400"/>
                    </a:xfrm>
                    <a:prstGeom prst="rect">
                      <a:avLst/>
                    </a:prstGeom>
                  </pic:spPr>
                </pic:pic>
              </a:graphicData>
            </a:graphic>
          </wp:inline>
        </w:drawing>
      </w:r>
    </w:p>
    <w:p>
      <w:pPr>
        <w:pStyle w:val="Normal"/>
        <w:shd w:fill="FFFFFF" w:val="clear"/>
        <w:autoSpaceDE w:val="false"/>
        <w:spacing w:lineRule="auto" w:line="360" w:before="0" w:after="0"/>
        <w:ind w:firstLine="567"/>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autoSpaceDE w:val="false"/>
        <w:spacing w:lineRule="auto" w:line="360" w:before="0" w:after="0"/>
        <w:ind w:firstLine="567"/>
        <w:jc w:val="center"/>
        <w:rPr/>
      </w:pPr>
      <w:r>
        <w:rPr>
          <w:rFonts w:cs="Times New Roman" w:ascii="Times New Roman" w:hAnsi="Times New Roman"/>
          <w:color w:val="000000"/>
          <w:sz w:val="28"/>
          <w:szCs w:val="28"/>
          <w:lang w:val="uk-UA" w:eastAsia="ru-RU"/>
        </w:rPr>
        <w:t>Рис. 2.3. Організація документообігу з обліку ПДВ в ТОВ «Мрія»</w:t>
      </w:r>
    </w:p>
    <w:p>
      <w:pPr>
        <w:pStyle w:val="Normal"/>
        <w:widowControl w:val="false"/>
        <w:tabs>
          <w:tab w:val="clear" w:pos="708"/>
          <w:tab w:val="left" w:pos="1134" w:leader="none"/>
        </w:tabs>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Первинними документами, на підставі яких  здійснюється облік податку на додану вартість в ТОВ «Мрія», є:</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акти реалізованої продукції (робіт / послуг) з відповідними виданими податковими накладними;</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накладні на оприбуткування виробничих запасів, робіт / послуг з отриманими податковими накладними, що надають право на податковий кредит;</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вансові звіти з первинними документами, що надають право на податковий кредит в обсягах, визначеним законодавством (чек до 200 грн.);</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кти ліквідації основних засобів, при яких виникають податкові зобов’язання;</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xml:space="preserve">Аналітичний облік розрахунків з бюджетом ТОВ «Мрія» та його документування ведеться за видами податків.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Для фіксації господарських операцій, що здійснюються, ТОВ «Мрія» використовує первинні документи. Одним з головних  таких документів для обліку розрахунків з бюджетом є податкова накладна.</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0"/>
          <w:lang w:val="uk-UA" w:eastAsia="ru-RU"/>
        </w:rPr>
        <w:t>Податкова накладна складається у момент виникнення податкових зобов’язань ТОВ «Мрія»  у 2-х примірниках. Оригінал податкової накладної віддається покупцю, копія залишається у продавця товарів. Податкова накладна  є звітним податковим документом, одночасно розрахунковим документом. Виписується на кожну повну або часткову поставку товарів. Підприємство зберігає податкові накладні протягом строку, передбаченого законодавством  для зобов’язань зі сплати податків.</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раво на нарахування податку та складання податкових накладних надається виключно підприємству, яке є платником податку. Усі складені примірники підписуються особою, уповноваженою платником податку та скріплюється печаткою такого платника податку. </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одаткова накладна видається в разі продажу товарів покупцю на вимогу. У будь-якому випадку видається товарний чек, інший розрахунковий або платіжний документ, що підтверджує передачу товарів, або прийняття платежу із зазначеними сумою податку. </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не виписується, якщо обсяг разового продажу товарів не більший  200 гривень. У всіх випадках, надання послуг, включаючи продаж за готівку, за бартерним обміном, в обов’язковому порядку складаються рахунки-фактури, накладні реєстри, в яких сума податку зазначається окремим рядком і обов’язково вказуються: дата складання, назви і адреси постачальника і покупця. Кількість, ціна і сума ПДВ повинні вказуватися по кожній позиції окремо.</w:t>
      </w:r>
    </w:p>
    <w:p>
      <w:pPr>
        <w:pStyle w:val="Normal"/>
        <w:spacing w:lineRule="auto" w:line="360" w:before="0" w:after="0"/>
        <w:ind w:firstLine="851"/>
        <w:jc w:val="both"/>
        <w:rPr/>
      </w:pPr>
      <w:r>
        <w:rPr>
          <w:rFonts w:cs="Times New Roman" w:ascii="Times New Roman" w:hAnsi="Times New Roman"/>
          <w:sz w:val="28"/>
          <w:szCs w:val="20"/>
          <w:lang w:val="uk-UA" w:eastAsia="ru-RU"/>
        </w:rPr>
        <w:t>Основними реквізитами податкової накладної є:</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ата виписування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яка зазначена у статутних документах юридичної особи або прізвище, ім'я по батькові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ий номер платника податку (продавця та покуп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Місце розташування юридичної особи або місце податкової адреси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пис (номенклатура) товарів (робіт, послуг) та їх кількість (обсяг, об'є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зазначена у статутних документ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Ціна продажу без врахування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тавка податку та відповідна сума у цифровому значенні;</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гальна сума коштів, що підлягають сплаті з урахуванням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може друкуватися поліграфічним метод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у накладну складає особа, яка зареєстрована як платник податку в податковому органі і якій присвоєно індивідуальний податковий номер платника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 відповідає порядковому номеру книги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складанні податкової накладної філією чи структурним підрозділом платника податку порядковий номер податкової накладної встановлюється з урахуванням присвоєного коду (номера, шифру) і визначається числовим значенням через дріб. У чисельнику номера податкової накладної проставляється порядковий номер, а в знаменнику — код (номер, шифр).</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плачена (нарахована) сума податку на додану вартість у податковій накладній повинна відповідати сумі податкових зобов'язань з продажу товарів (робіт, послуг) продавця у книзі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Якщо особа, яка зобов'язана зареєструватися як платник податку, не здійснила такої реєстрації протягом термінів, визначених законодавством, здійснює оподатковувані операції з продажу товарів (робіт, послуг) з нарахуванням податку на додану вартість і видачею податкової накладної без внесення суми податку до бюджету, то така податкова накладна вважається фіктивною. За видачу фіктивної накладної орган державної податкової служби застосовує до такої особи штраф у розмірі подвійної суми отриманого податку на додану вартість, але не менше 1 000 неоподатковуваних мінімумів доходів громадян.</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складається у двох примірниках (оригінал і копія) у момент виникнення податкових зобов'язань продавця, тобто на дату здійснення будь-якої з подій, що сталася раніше. При цьому у верхній лівій частині податкової накладної робляться відповідні відмітки (непотрібне виділяється поміткою «X»).</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податкової накладної надається покупцю товарів (робіт, послуг) на його вимог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значений документ зберігається покупцем разом із розрахунковими, платіжними документами з придбання товарів (робіт, послуг) у порядку і протягом терміну, визначеного для зберігання облікових податкових документів та зобов'язань із сплати подат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дає право покупцю, зареєстрованому як платник податку, на включення до податкового кредиту витрат по сплаті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Копія податкової накладної залишається у продавця товарів (робіт, послуг) як звітний розрахунковий податковий документ і зберігається в порядку та протягом строку, передбаченого законодавством для зобов'язань із сплати податку.</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видається ТОВ «Мрія» , який поставляє товари (послуги), на вимогу їх отримувача, та є підставою для нарахування податкового кредиту. Як виняток з цього правила, підставою для нарахування податкового кредиту при поставці товарів (послуг) за готівку чи з розрахунками картками платіжних систем, банківськими або персональними чеками у межах граничної суми, встановленої Національним банком України для готівкових розрахунків, є належним чином оформлений товарний чек, інший платіжний чи розрахунковий документ, що підтверджує прийняття платежу постачальником від отримувача таких товарів (послуг), з визначенням загальної суми такого платежу, суми податку та податкового номера постачальника. У разі відмови з боку постачальника товарів (послуг) надати податкову накладну або при порушенні ним порядку її заповнення отримувач таких товарів (послуг) має право додати до податкової декларації за звітний податковий період заяву зі скаргою на такого постачальника, яка є підставою для включення сум цього податку до складу податкового кредиту. До заяви додаються копії товарних чеків або інших розрахункових документів, що засвідчують факт сплати податку внаслідок придбання таких товарів (послуг). Отримання такої скарги є підставою для проведення позапланової виїзної перевірки такого постачальника для з'ясування достовірності та повноти нарахування ним зобов'язань з цього податку за такою цивільно-правовою операціє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кладна не виписується, якщо обсяг разового продажу товарів (робіт, послуг) не перевищує двадцяти гривень, у разі продажу транспортних квитків та при виписуванні готельних рахун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цьому підставою для збільшення суми податкового кредиту є товарний чек, інший розрахунковий або платіжний документ.</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операцій, що оподатковуються або звільнені від оподаткування, складаються окремі податкові накладні, тобто, при одночасному продажу одному покупцю як оподатковуваних товарів (робіт, послуг), так і таких, що звільнені від оподаткування, продавець складає окремі податкові накладні (не допускається заповнення в одній накладній одночасно графи 10 та граф 7, 8 і 9). Податкова накладна виписується на кожну повну або часткову поставку товарів (робіт, послуг). У разі, коли частка товару (роботи, послуги) не містить відокремленої вартості, перелік (номенклатура) частково поставлених товарів зазначається в додатку № 1 до податкової накладної і в повній вартості враховується у податковій накладній та загальних податкових зобов'язаннях (додаток № 1 виписується у двох примірниках, з яких оригінал видається покупцю товарів (робіт, послуг), а копія залишається у продавця товарів (робіт, послуг).</w:t>
      </w:r>
    </w:p>
    <w:p>
      <w:pPr>
        <w:pStyle w:val="Normal"/>
        <w:spacing w:lineRule="auto" w:line="360" w:before="0" w:after="0"/>
        <w:ind w:firstLine="851"/>
        <w:jc w:val="both"/>
        <w:rPr/>
      </w:pPr>
      <w:r>
        <w:rPr>
          <w:rFonts w:cs="Times New Roman" w:ascii="Times New Roman" w:hAnsi="Times New Roman"/>
          <w:sz w:val="28"/>
          <w:szCs w:val="20"/>
          <w:lang w:val="uk-UA" w:eastAsia="ru-RU"/>
        </w:rPr>
        <w:t>У разі, коли після продажу товарів (робіт, послуг) здійснюється будь-яка зміна суми компенсації за продаж товарів (робіт, послуг), включаючи перерахунок у випадках повернення проданих товарів чи права власності на такі товари, продукцію, а також у зв'язку з визнанням боргу покупця безнадійним  у  порядку,  визначеному  законодавством  України,  податок, нарахований у зв’язку з таким продажем, перераховується відповідно до змін бази оподаткування. При цьому ТОВ «Мрія» зменшує суму податкового зобов'язання на суму надмірно нарахованого податку, а покупець відповідно збільшує суму податкового зобов'язання на таку ж суму в період, протягом якого була зменшена сума компенсацій продавцю. У зворотному порядку відбувається перегляд сум податкових зобов'язань при збільшенні суми компенсації продавцю. При цьому продавець товарів (робіт, послуг) виписує розрахунок коригування кількісних і вартісних показників до податкової накладної у двох примірниках за формою згідно з додатком № 2 до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кількісних і вартісних показників до податкової накладної (далі в тексті - розрахунок коригування) може друкуватися поліграфічним способ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складається у двох примірник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розрахунку коригування надається покупцю товарів (робіт, послуг). Копія залишається у продав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ки коригування як покупцем, так і продавцем зберігаються в порядку, аналогічному порядку збереження податкових накладни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дає право покупцю, зареєстрованому як платник податку, на збільшення чи зменшення податкового кредиту з відповідним подальшим коригуванням податкового зобов'язання із обов'язковим відображенням зазначених коригувань у книзі обліку придбання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 титульному аркуші розрахунку коригування вказується, до якої податкової накладної та за яким договором вносяться зміни.</w:t>
      </w:r>
    </w:p>
    <w:p>
      <w:pPr>
        <w:pStyle w:val="Normal"/>
        <w:spacing w:lineRule="auto" w:line="360" w:before="0" w:after="0"/>
        <w:ind w:firstLine="851"/>
        <w:jc w:val="both"/>
        <w:rPr/>
      </w:pPr>
      <w:r>
        <w:rPr>
          <w:rFonts w:cs="Times New Roman" w:ascii="Times New Roman" w:hAnsi="Times New Roman"/>
          <w:sz w:val="28"/>
          <w:szCs w:val="20"/>
          <w:lang w:val="uk-UA" w:eastAsia="ru-RU"/>
        </w:rPr>
        <w:t>Розрахунок коригування складається виключно ТОВ»Мрія» - особою, яка є платником податку, філією чи структурним підрозділом, якому делеговано право виписки податкової накладної (відповідно до пункту 2 Порядку), а також особою, яка веде облік результатів під час виконання договорів про спільну діяльність та відповідальна за утримання та внесення податку до бюджету,  із  обов'язковим включенням зазначених коригувань  до  зміни податкових зобов'язань та одночасним відображенням у книзі обліку продажу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одавцем присвоюється номер розрахунку коригування, який має вигляд дробу, чисельник якого відповідає порядковому номеру розрахунку, який реєструється у окремому журналі, а знаменник - номеру податкової накладної. Всі складені примірники податкової накладної підписуються особою, уповноваженою платником податку здійснювати продаж товарів (робіт, послуг), та скріплюються печаткою такого платника податку — продавця. Податкова накладна не підписується покупцем товарів (робіт, послуг) і не скріплюється його печатко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є базою для заповнення регістрів аналітичного обліку розрахунків з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У розрахункових (платіжних) документах за реалізовані товари (роботи, послуги) сума податку зазначається окремим рядком, а при звільнені їх від податку у зазначених документах робиться позначка “Без ПДВ”.</w:t>
      </w:r>
    </w:p>
    <w:p>
      <w:pPr>
        <w:pStyle w:val="TimesNewRoman"/>
        <w:ind w:firstLine="851"/>
        <w:rPr/>
      </w:pPr>
      <w:r>
        <w:rPr>
          <w:color w:val="000000"/>
        </w:rPr>
        <w:t>Рахунок-фактура — в комерційній практиці документ, що надається продавцем покупцеві і вміщує перелік товарів, їх кількість і ціну, по якій вони будуть поставлені покупцеві, формальні особливості товару (колір, вага і т. д.), умови постачання і відомості про відправника і одержувача. Рахунок-фактура є основним документом, згідно з яким оплачуються отримані товари чи послуги відповідно до вказаних умов. В міжнародній практиці використовується інвойс, який є аналогом рахунку-фактур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Рахунок (рахунок-фактура) за</w:t>
      </w:r>
      <w:r>
        <w:rPr>
          <w:rFonts w:cs="Times New Roman" w:ascii="Times New Roman" w:hAnsi="Times New Roman"/>
          <w:sz w:val="28"/>
          <w:szCs w:val="28"/>
          <w:lang w:val="uk-UA"/>
        </w:rPr>
        <w:t xml:space="preserve"> </w:t>
      </w:r>
      <w:r>
        <w:rPr>
          <w:rFonts w:cs="Times New Roman" w:ascii="Times New Roman" w:hAnsi="Times New Roman"/>
          <w:sz w:val="28"/>
          <w:szCs w:val="28"/>
        </w:rPr>
        <w:t>своїм призначенням не</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є ознакам первинного документа (оскільки ним не фіксується будь-яка господарська операція, розпорядження або дозвіл на</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господарської операції), а</w:t>
      </w:r>
      <w:r>
        <w:rPr>
          <w:rFonts w:cs="Times New Roman" w:ascii="Times New Roman" w:hAnsi="Times New Roman"/>
          <w:sz w:val="28"/>
          <w:szCs w:val="28"/>
          <w:lang w:val="uk-UA"/>
        </w:rPr>
        <w:t xml:space="preserve"> </w:t>
      </w:r>
      <w:r>
        <w:rPr>
          <w:rFonts w:cs="Times New Roman" w:ascii="Times New Roman" w:hAnsi="Times New Roman"/>
          <w:sz w:val="28"/>
          <w:szCs w:val="28"/>
        </w:rPr>
        <w:t>носить лише інформаційний характер. Тобто форма рахунку-фактури не</w:t>
      </w:r>
      <w:r>
        <w:rPr>
          <w:rFonts w:cs="Times New Roman" w:ascii="Times New Roman" w:hAnsi="Times New Roman"/>
          <w:sz w:val="28"/>
          <w:szCs w:val="28"/>
          <w:lang w:val="uk-UA"/>
        </w:rPr>
        <w:t xml:space="preserve"> </w:t>
      </w:r>
      <w:r>
        <w:rPr>
          <w:rFonts w:cs="Times New Roman" w:ascii="Times New Roman" w:hAnsi="Times New Roman"/>
          <w:sz w:val="28"/>
          <w:szCs w:val="28"/>
        </w:rPr>
        <w:t>містить можливості визначення змісту правочину (купівля-продаж, надання послуг, перевезення тощо) та</w:t>
      </w:r>
      <w:r>
        <w:rPr>
          <w:rFonts w:cs="Times New Roman" w:ascii="Times New Roman" w:hAnsi="Times New Roman"/>
          <w:sz w:val="28"/>
          <w:szCs w:val="28"/>
          <w:lang w:val="uk-UA"/>
        </w:rPr>
        <w:t xml:space="preserve"> </w:t>
      </w:r>
      <w:r>
        <w:rPr>
          <w:rFonts w:cs="Times New Roman" w:ascii="Times New Roman" w:hAnsi="Times New Roman"/>
          <w:sz w:val="28"/>
          <w:szCs w:val="28"/>
        </w:rPr>
        <w:t>не визначає вид договірних зобов’язан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Фактично рахунок-фактура є розрахунково-платіжним документом, що передбачають тільки виставлення певних сум до оплати покупцям за поставляються (фактично поставлені) товари чи надані (фактично надані) послуги, а сам факт отримання товарів (послуг) повинен бути підтверджений видатково</w:t>
      </w:r>
      <w:r>
        <w:rPr>
          <w:rFonts w:cs="Times New Roman" w:ascii="Times New Roman" w:hAnsi="Times New Roman"/>
          <w:sz w:val="28"/>
          <w:szCs w:val="28"/>
          <w:lang w:val="uk-UA"/>
        </w:rPr>
        <w:t>ю</w:t>
      </w:r>
      <w:r>
        <w:rPr>
          <w:rFonts w:cs="Times New Roman" w:ascii="Times New Roman" w:hAnsi="Times New Roman"/>
          <w:sz w:val="28"/>
          <w:szCs w:val="28"/>
        </w:rPr>
        <w:t xml:space="preserve"> накладно</w:t>
      </w:r>
      <w:r>
        <w:rPr>
          <w:rFonts w:cs="Times New Roman" w:ascii="Times New Roman" w:hAnsi="Times New Roman"/>
          <w:sz w:val="28"/>
          <w:szCs w:val="28"/>
          <w:lang w:val="uk-UA"/>
        </w:rPr>
        <w:t>ю</w:t>
      </w:r>
      <w:r>
        <w:rPr>
          <w:rFonts w:cs="Times New Roman" w:ascii="Times New Roman" w:hAnsi="Times New Roman"/>
          <w:sz w:val="28"/>
          <w:szCs w:val="28"/>
        </w:rPr>
        <w:t xml:space="preserve"> постачальника або актом прийому -передачі виконаних робіт (послуг), про що вже говорилося вище. Форма рахунку (рахунку-фактури) не належить до типових форм, що затверджується Держкомстатом, застосування її нормативно-правовими актами не передбачен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lang w:eastAsia="ru-RU"/>
        </w:rPr>
      </w:pPr>
      <w:r>
        <w:rPr>
          <w:lang w:eastAsia="ru-RU"/>
        </w:rPr>
        <w:t>2.3. Синтетичний та аналітичний облік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узагальнення інформації про розрахунки підприємства за всіма видами платежів до бюджету, включаючи податки з працівників підприємства, та за фінансовими санкціями, що справляються в дохід бюджету призначено рахунок 64 "Розрахунки за податками й платежами". Цей рахунок балансовий, пасивний, призначений для обліку джерел засоб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ідно з Інструкцією № 291 у бухгалтерському обліку для узагальнення інформації про розрахунки підприємства за усіма видами платежів до бюджету призначено рахунок 64 “Розрахунки за податками й платежами”. На субрахунку 641 “Розрахунки за податками” ведеться облік усіх бюджетних податків (податок на прибуток, податок на додану вартість тощо). Зокрема, для обліку ПДВ до субрахунку 641 “Розрахунки за податками” відкривається окремий аналітичний рахунок “Розрахунки за податком на додану вартість” (наприклад, 6412 “Розрахунки за ПДВ”). До речі, також можливо запровадити ведення аналітичного обліку з іншою потрібною деталізацією обліку розрахунків з ПДВ (з використанням рахунків третього, четвертого порядку), що дозволить забезпечити узагальнення інформації, необхідної для складання податкової декларації та оперативного контролю розрахунків за цим податк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кредитом субрахунку 641 “Розрахунки за податками” аналітичний рахунок “Розрахунки за податком на додану вартість” відображається виникнення податкових зобов'язань з ПДВ, а за дебетом - сума податкового кредиту з ПДВ та суми ПДВ, перераховані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Інструкцією № 291 для обліку ПДВ передбачено ще два субрахунки, а саме:</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3 “Податкові зобов'язання”, на якому ведеться облік суми податку на додану вартість, визначеної, виходячи із суми одержаних авансів (передоплати) за готову продукцію, товари, інші матеріальні цінності та нематеріальні активи, роботи, послуги, що підлягають відвантаженню (викон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4 “Податковий кредит”, на якому ведеться облік суми податку на додану вартість, на яку підприємство набуло право зменшити податкове зобов'яз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бухгалтерську службу підприємства покладена подвійна робота – ведення бухгалтерського фінансового та податкового обліку окремо. В деяких аспектах вони збігаються, але взагалі мають деякі відмінності. Для з’ясування відмінності проведемо порівняльну характеристику цих відокремлених систем обліку інформації про господарську діяльність підприємств.  Розглянемо приклад господарських операцій з обліку ПДВ та їх відображення в наступній таблиці:</w:t>
      </w:r>
      <w:r>
        <w:br w:type="page"/>
      </w:r>
    </w:p>
    <w:p>
      <w:pPr>
        <w:pStyle w:val="Normal"/>
        <w:spacing w:lineRule="auto" w:line="360" w:before="0" w:after="0"/>
        <w:ind w:firstLine="539"/>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5</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Журнал реєстрації господарських операцій ТОВ «Мрія» за 2011 р.</w:t>
      </w:r>
    </w:p>
    <w:tbl>
      <w:tblPr>
        <w:tblW w:w="9072" w:type="dxa"/>
        <w:jc w:val="left"/>
        <w:tblInd w:w="-5" w:type="dxa"/>
        <w:tblLayout w:type="fixed"/>
        <w:tblCellMar>
          <w:top w:w="0" w:type="dxa"/>
          <w:left w:w="108" w:type="dxa"/>
          <w:bottom w:w="0" w:type="dxa"/>
          <w:right w:w="108" w:type="dxa"/>
        </w:tblCellMar>
      </w:tblPr>
      <w:tblGrid>
        <w:gridCol w:w="756"/>
        <w:gridCol w:w="2232"/>
        <w:gridCol w:w="900"/>
        <w:gridCol w:w="932"/>
        <w:gridCol w:w="992"/>
        <w:gridCol w:w="1701"/>
        <w:gridCol w:w="1559"/>
      </w:tblGrid>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ат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ореспон-денці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 xml:space="preserve">Податкові зобов’язанн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Податковий кредит</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79</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1.12 (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матеріа-льні цінності на су-му 1200грн. з 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6.12 (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3.12 (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у у лис-топаді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4.12 (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а передоп-лата за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12 (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ідвантажена готова продукці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7.12 (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МШ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8.12 (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пали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30</w:t>
            </w:r>
          </w:p>
        </w:tc>
      </w:tr>
    </w:tbl>
    <w:p>
      <w:pPr>
        <w:pStyle w:val="Normal"/>
        <w:spacing w:lineRule="auto" w:line="360" w:before="0" w:after="0"/>
        <w:ind w:firstLine="53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 бухгалтерському обліку загальний оборот коштів за грудень склав 12180грн., при тому суми податкового кре-диту та податкових зобов’язань з ПДВ відображаються один раз за першою з подій – рух грошових коштів, або рух товарно-матеріальних цінностей.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даними бухгалтерського обліку результат діяльності за грудень звітного року склав – (операція 3 + операція 4 – операція 2)(без ПДВ) 2000+3000-1000= 4000грн. </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За даними податкового обліку до бюджету підлягає до сплати (600-230) 370грн. податку на додану вартість.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господарських операцій з нарахування та сплати ПДВ відображено в таблиці 2.6.</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6</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в обліку ПДВ ТОВ “Мрія” за 2011 р.</w:t>
      </w:r>
    </w:p>
    <w:tbl>
      <w:tblPr>
        <w:tblW w:w="7938" w:type="dxa"/>
        <w:jc w:val="left"/>
        <w:tblInd w:w="-5" w:type="dxa"/>
        <w:tblLayout w:type="fixed"/>
        <w:tblCellMar>
          <w:top w:w="0" w:type="dxa"/>
          <w:left w:w="108" w:type="dxa"/>
          <w:bottom w:w="0" w:type="dxa"/>
          <w:right w:w="108" w:type="dxa"/>
        </w:tblCellMar>
      </w:tblPr>
      <w:tblGrid>
        <w:gridCol w:w="445"/>
        <w:gridCol w:w="3241"/>
        <w:gridCol w:w="1842"/>
        <w:gridCol w:w="1134"/>
        <w:gridCol w:w="1276"/>
      </w:tblGrid>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Кореспонденція</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товарно-матеріальні цінності на суму 1200грн. з ПД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і у листопаді товар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Надійшла передоплат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Відвантажено товар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Придбано МШП для господарських ціле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r>
    </w:tbl>
    <w:p>
      <w:pPr>
        <w:pStyle w:val="Normal"/>
        <w:spacing w:lineRule="auto" w:line="360" w:before="280" w:after="280"/>
        <w:ind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w:t>
      </w:r>
      <w:r>
        <w:rPr>
          <w:rFonts w:cs="Times New Roman" w:ascii="Times New Roman" w:hAnsi="Times New Roman"/>
          <w:sz w:val="28"/>
          <w:szCs w:val="28"/>
          <w:lang w:eastAsia="ru-RU"/>
        </w:rPr>
        <w:t>клад відображення операцій придбання товарів на умовах видачі авансу в розмірі 50% договірної суми і подальшого отримання товарів в повному обсязі.</w:t>
      </w:r>
    </w:p>
    <w:p>
      <w:pPr>
        <w:pStyle w:val="Normal"/>
        <w:spacing w:lineRule="auto" w:line="360" w:before="280" w:after="280"/>
        <w:ind w:firstLine="708"/>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7</w:t>
      </w:r>
    </w:p>
    <w:p>
      <w:pPr>
        <w:pStyle w:val="Normal"/>
        <w:spacing w:lineRule="auto" w:line="360" w:before="280" w:after="280"/>
        <w:ind w:firstLine="708"/>
        <w:rPr>
          <w:rFonts w:ascii="Times New Roman" w:hAnsi="Times New Roman" w:cs="Times New Roman"/>
          <w:sz w:val="28"/>
          <w:szCs w:val="28"/>
          <w:lang w:eastAsia="ru-RU"/>
        </w:rPr>
      </w:pPr>
      <w:r>
        <w:rPr>
          <w:rFonts w:cs="Times New Roman" w:ascii="Times New Roman" w:hAnsi="Times New Roman"/>
          <w:sz w:val="28"/>
          <w:szCs w:val="28"/>
          <w:lang w:val="uk-UA" w:eastAsia="ru-RU"/>
        </w:rPr>
        <w:t>П</w:t>
      </w:r>
      <w:r>
        <w:rPr>
          <w:rFonts w:cs="Times New Roman" w:ascii="Times New Roman" w:hAnsi="Times New Roman"/>
          <w:sz w:val="28"/>
          <w:szCs w:val="28"/>
          <w:lang w:eastAsia="ru-RU"/>
        </w:rPr>
        <w:t>ридбання товарів на умовах видачі авансу</w:t>
      </w:r>
      <w:r>
        <w:rPr>
          <w:rFonts w:cs="Times New Roman" w:ascii="Times New Roman" w:hAnsi="Times New Roman"/>
          <w:sz w:val="28"/>
          <w:szCs w:val="28"/>
          <w:lang w:val="uk-UA" w:eastAsia="ru-RU"/>
        </w:rPr>
        <w:t xml:space="preserve">  ТОВ «Мрія» за лютий 2012р.</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авансу і відображення ПДВ згідно з податковим законодавством: </w:t>
              <w:br/>
              <w:t xml:space="preserve">а) аванс постачальнику; </w:t>
              <w:br/>
              <w:t xml:space="preserve">б) податковий кредит згідно з наданою постачальником першою податковою накладною, виданою у відповідь на авансуванн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 xml:space="preserve">64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br/>
              <w:t xml:space="preserve">100 </w:t>
            </w:r>
          </w:p>
        </w:tc>
      </w:tr>
    </w:tbl>
    <w:p>
      <w:pPr>
        <w:pStyle w:val="Normal"/>
        <w:jc w:val="right"/>
        <w:rPr/>
      </w:pPr>
      <w:r>
        <w:rPr/>
        <w:t>Продовження таблиці 2.7</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w:t>
              <w:br/>
              <w:t xml:space="preserve">а) оприбуткування на склад; </w:t>
              <w:br/>
              <w:t xml:space="preserve">б) податковий кредит відображається в розрахунках з ПДВ </w:t>
              <w:br/>
              <w:t xml:space="preserve">- раніше зарахований в складі авансу </w:t>
              <w:br/>
              <w:t xml:space="preserve">- згідно з другою податковою накладною, що надійшла разом із товар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 xml:space="preserve">641 </w:t>
              <w:br/>
              <w:t xml:space="preserve">41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 xml:space="preserve">644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0 </w:t>
              <w:br/>
              <w:t xml:space="preserve">100 </w:t>
              <w:br/>
              <w:t xml:space="preserve">100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ніше перерахований аванс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r>
          </w:p>
        </w:tc>
      </w:tr>
    </w:tbl>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 цьому випадку ми бачимо, що стан розрахунків відображає реальну картину подій, на який би момент не довелося бухгалтеру складати звітний баланс</w:t>
      </w:r>
      <w:r>
        <w:rPr>
          <w:rFonts w:cs="Times New Roman" w:ascii="Times New Roman" w:hAnsi="Times New Roman"/>
          <w:sz w:val="28"/>
          <w:szCs w:val="28"/>
          <w:lang w:val="uk-UA" w:eastAsia="ru-RU"/>
        </w:rPr>
        <w:t>:</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ісля першої події за субрахунком 644 "Податковий кредит" рахується сума, що дорівнює 1/6 частині авансів виданих, які рахуються на субрахунку 371, що дорівнює сумі податкового кредиту, вказаного в податковій накладній, отриманій у зв'язку з видачею авансу; </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після другої події весь податковий кредит виявляється зарахованим у зменшення зобов'язань, а за розрахунками з постачальниками залишаються рахуватися зобов'язання, сума яких дорівнює залишку ще не перерахованих коштів (на цей момент він становить 50% договірної суми). Цю майбутню оплату (погашення зобов'язань) можна вважати третьою подією, можна - продовженням другої, але так чи інакше за такого відображення складання балансу ніколи не буде залежати від кількості подій, що відбуваються до повного закриття операції, а також від стану розрахунків, що відбуваються між подіями</w:t>
      </w:r>
      <w:r>
        <w:rPr>
          <w:rFonts w:cs="Times New Roman" w:ascii="Times New Roman" w:hAnsi="Times New Roman"/>
          <w:sz w:val="28"/>
          <w:szCs w:val="28"/>
          <w:lang w:val="uk-UA"/>
        </w:rPr>
        <w:t>.</w:t>
      </w:r>
    </w:p>
    <w:p>
      <w:pPr>
        <w:pStyle w:val="Normal"/>
        <w:tabs>
          <w:tab w:val="clear" w:pos="708"/>
          <w:tab w:val="left" w:pos="993" w:leader="none"/>
        </w:tabs>
        <w:spacing w:lineRule="auto" w:line="360"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8</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 відображення операцій придбання товарів на умовах повної передоплати і подальших поставок частинами.</w:t>
      </w:r>
    </w:p>
    <w:tbl>
      <w:tblPr>
        <w:tblW w:w="9405" w:type="dxa"/>
        <w:jc w:val="left"/>
        <w:tblInd w:w="-30" w:type="dxa"/>
        <w:tblLayout w:type="fixed"/>
        <w:tblCellMar>
          <w:top w:w="15" w:type="dxa"/>
          <w:left w:w="15" w:type="dxa"/>
          <w:bottom w:w="15" w:type="dxa"/>
          <w:right w:w="15" w:type="dxa"/>
        </w:tblCellMar>
      </w:tblPr>
      <w:tblGrid>
        <w:gridCol w:w="519"/>
        <w:gridCol w:w="6850"/>
        <w:gridCol w:w="654"/>
        <w:gridCol w:w="793"/>
        <w:gridCol w:w="589"/>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передоплати і відображення ПДВ згідно з вимогами законодавства: </w:t>
              <w:br/>
              <w:t xml:space="preserve">а) передоплата постачальнику; </w:t>
              <w:br/>
              <w:t xml:space="preserve">б) податковий кредит згідно з наданою постачальником податковою накладною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6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63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0 </w:t>
              <w:br/>
              <w:t>200</w:t>
            </w:r>
          </w:p>
        </w:tc>
      </w:tr>
    </w:tbl>
    <w:p>
      <w:pPr>
        <w:pStyle w:val="Normal"/>
        <w:rPr>
          <w:lang w:val="uk-UA"/>
        </w:rPr>
      </w:pPr>
      <w:r>
        <w:rPr>
          <w:lang w:val="uk-UA"/>
        </w:rPr>
      </w:r>
    </w:p>
    <w:p>
      <w:pPr>
        <w:pStyle w:val="Normal"/>
        <w:jc w:val="right"/>
        <w:rPr/>
      </w:pPr>
      <w:r>
        <w:rPr/>
        <w:t>Продовження таблиці 2.8</w:t>
      </w:r>
    </w:p>
    <w:tbl>
      <w:tblPr>
        <w:tblW w:w="9405" w:type="dxa"/>
        <w:jc w:val="left"/>
        <w:tblInd w:w="-27" w:type="dxa"/>
        <w:tblLayout w:type="fixed"/>
        <w:tblCellMar>
          <w:top w:w="15" w:type="dxa"/>
          <w:left w:w="15" w:type="dxa"/>
          <w:bottom w:w="15" w:type="dxa"/>
          <w:right w:w="15" w:type="dxa"/>
        </w:tblCellMar>
      </w:tblPr>
      <w:tblGrid>
        <w:gridCol w:w="451"/>
        <w:gridCol w:w="6945"/>
        <w:gridCol w:w="709"/>
        <w:gridCol w:w="709"/>
        <w:gridCol w:w="591"/>
      </w:tblGrid>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в обсязі 50% договірного обсягу): </w:t>
              <w:br/>
              <w:t xml:space="preserve">а) оприбуткування на склад; </w:t>
              <w:br/>
              <w:t xml:space="preserve">б) частина податкового кредиту, що відповідає обсягу поставок, відображається в розрахунках з ПДВ </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641</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64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0 </w:t>
              <w:br/>
              <w:t>100</w:t>
            </w:r>
          </w:p>
        </w:tc>
      </w:tr>
      <w:tr>
        <w:trPr/>
        <w:tc>
          <w:tcPr>
            <w:tcW w:w="451"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тина раніше перерахованого авансу, що відповідає обсягу поставок (включаючи ПДВ)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bl>
    <w:p>
      <w:pPr>
        <w:pStyle w:val="Normal"/>
        <w:spacing w:lineRule="auto" w:line="360" w:before="0" w:after="0"/>
        <w:ind w:firstLine="851"/>
        <w:jc w:val="both"/>
        <w:rPr/>
      </w:pPr>
      <w:r>
        <w:rPr>
          <w:rFonts w:cs="Times New Roman" w:ascii="Times New Roman" w:hAnsi="Times New Roman"/>
          <w:sz w:val="28"/>
          <w:szCs w:val="28"/>
          <w:lang w:val="uk-UA" w:eastAsia="ru-RU"/>
        </w:rPr>
        <w:t>Питання обліку податкових зобов'язань та податкового кредиту з податку на додану вартість досить актуальні для ТОВ «Мрія», враховуючи що більшість з них є платниками цього податку. Насамперед це пов'язано з тим, що методика побудови бухгалтерського обліку за розрахунками з податку на додану вартість прямо залежить від порядку оподаткування окремих господарських операцій. Нормативно-правовим актом, що визначає ведення бухгалтерського обліку ПДВ, відповідно до вимог податкового законодавства є Інструкція з бухгалтерського обліку податку на додану вартість № 141.</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ижче розглянемо порядок відображення в бухгалтерському обліку податкових зобов'язань та податкового кредиту з ПДВ при здійсненні підприємством операцій з продажу та придбання товарів (робіт, послуг). </w:t>
      </w:r>
    </w:p>
    <w:p>
      <w:pPr>
        <w:pStyle w:val="Normal"/>
        <w:spacing w:lineRule="auto" w:line="360" w:before="0" w:after="0"/>
        <w:ind w:firstLine="851"/>
        <w:jc w:val="both"/>
        <w:rPr/>
      </w:pPr>
      <w:r>
        <w:rPr>
          <w:rFonts w:cs="Times New Roman" w:ascii="Times New Roman" w:hAnsi="Times New Roman"/>
          <w:sz w:val="28"/>
          <w:szCs w:val="28"/>
          <w:lang w:val="uk-UA" w:eastAsia="ru-RU"/>
        </w:rPr>
        <w:t>Припустимо, що вартість товарів (робіт, послуг) становить 1000 грн., крім того ПДВ - 200 грн. Всі учасники операції є платниками ПДВ (табл. 2.9, 2.10).</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9</w:t>
      </w:r>
    </w:p>
    <w:p>
      <w:pPr>
        <w:pStyle w:val="Normal"/>
        <w:spacing w:lineRule="auto" w:line="360" w:before="0" w:after="0"/>
        <w:ind w:firstLine="56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ображення в бухгалтерському обліку податкових зобов'язань з ПДВ при продажу товарів (робіт, послуг) ТОВ «Мрія» за вересень 2011р.</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c>
          <w:tcPr>
            <w:tcW w:w="3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w:t>
              <w:br/>
              <w:t>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відвантаження товарів (робіт, послуг) покупцю </w:t>
            </w:r>
          </w:p>
        </w:tc>
      </w:tr>
      <w:tr>
        <w:trPr>
          <w:trHeight w:val="46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br/>
              <w:t>ПДВ</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rPr>
          <w:lang w:val="uk-UA"/>
        </w:rPr>
      </w:pPr>
      <w:r>
        <w:rPr>
          <w:lang w:val="uk-UA"/>
        </w:rPr>
      </w:r>
    </w:p>
    <w:p>
      <w:pPr>
        <w:pStyle w:val="Normal"/>
        <w:jc w:val="right"/>
        <w:rPr/>
      </w:pPr>
      <w:r>
        <w:rPr/>
        <w:t>Продовження таблиці 2.9</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купця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кошт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держано перед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раніше відображену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за розрахункам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их зобов'язань з ПДВ при поверненні товар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еншено дохід від реалізації на суму продажної варт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зобов'язання з ПДВ за операцією (методом “сторно”)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гашено заборгованість перед покупцем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немо на умовному прикладі кореспонденцію рахунків бухгалтерського обліку із здійснення повіреним за дорученням довірителя операцій з придбання товарів.</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0</w:t>
      </w:r>
    </w:p>
    <w:p>
      <w:pPr>
        <w:pStyle w:val="Normal"/>
        <w:spacing w:lineRule="auto" w:line="360" w:before="0" w:after="0"/>
        <w:jc w:val="center"/>
        <w:rPr/>
      </w:pPr>
      <w:r>
        <w:rPr>
          <w:rFonts w:cs="Times New Roman" w:ascii="Times New Roman" w:hAnsi="Times New Roman"/>
          <w:sz w:val="28"/>
          <w:szCs w:val="28"/>
          <w:lang w:val="uk-UA" w:eastAsia="ru-RU"/>
        </w:rPr>
        <w:t>Відображення в бухгалтерському обліку податкового кредиту з ПДВ при придбанні товарів (робіт, послуг) ТОВ «Мрія</w:t>
      </w:r>
      <w:r>
        <w:rPr/>
        <w:t>»</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товарів (робіт, послуг) від постачаль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65"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неотриманні від продавця (постачальника) податкової накладної*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розрахунки з податкового кредиту на підставі товарних документі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при отриманн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jc w:val="right"/>
        <w:rPr>
          <w:rFonts w:ascii="Times New Roman" w:hAnsi="Times New Roman" w:cs="Times New Roman"/>
          <w:sz w:val="28"/>
          <w:lang w:val="uk-UA"/>
        </w:rPr>
      </w:pPr>
      <w:r>
        <w:rPr>
          <w:rFonts w:cs="Times New Roman" w:ascii="Times New Roman" w:hAnsi="Times New Roman"/>
          <w:sz w:val="28"/>
          <w:lang w:val="uk-UA"/>
        </w:rPr>
      </w:r>
    </w:p>
    <w:p>
      <w:pPr>
        <w:pStyle w:val="Normal"/>
        <w:jc w:val="right"/>
        <w:rPr/>
      </w:pPr>
      <w:r>
        <w:rPr/>
        <w:t>Продовження таблиці 2.10</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застосуванні касового методу податкового обліку здійснюється аналогічний запис, але запис: Дт 641 /ПДВ - Кт 644 здійснюється покупцем виключно на дату оплати (п. 5.3 Інструкції № 141)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перерахування коштів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но зобов'язання перед постачальником на суму раніше відображеного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ого кредиту з ПДВ при поверненні товарів постачальнику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вернено товар продавц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стачальника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овірений придбаває у постачальника товар для довірителя на суму 2400 грн., у тому числі ПДВ - 400 грн. При цьому оплата за товар здійснюється за рахунок раніше перерахованих від довірителя коштів. Після отримання товару довіритель відповідно до акта приймання-передачі наданих послуг перераховує повіреному комісійну винагороду в розмірі 180 грн., у тому числі ПДВ - 30 грн.</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нижче (табл. 2.11).</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1</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хгалтерський облік операцій за договором доручення ТОВ «Мрія» за травень 2012р.</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4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ерації у довірителя </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кошти повіреному для придбання товарів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bl>
    <w:p>
      <w:pPr>
        <w:pStyle w:val="Normal"/>
        <w:spacing w:before="0" w:after="0"/>
        <w:jc w:val="right"/>
        <w:rPr/>
      </w:pPr>
      <w:r>
        <w:rPr/>
        <w:t>Продовження таблиці 2.11</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 від повіреного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у складі вартості товарів суму винагороди повіреному після підписання акта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у сумі комісійної винагороди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повіреному комісійну винагороду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0</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лі приділимо увагу відображенню в бухгалтерському обліку ПДВ у наступних випадках, а саме: ліквідації основних засобів за рішенням платника податку у випадках, передбачених законодавством; безоплатної передачі матеріальних цінностей (у тому числі основних фондів), робіт і послуг; переведення основних фондів до складу невиробничих фондів; невиробничого використання матеріальних цінностей (окрім основних фондів), робіт і послуг. Так, у випадку ліквідації основних фондів за самостійним рішенням платника податку чи їх безоплатної передачі особі, не зареєстрованій платником податку, а також переведення основних фондів до складу невиробничих фондів у підприємства виникають податкові зобов'язання з ПДВ, виходячи із звичайної ціни, що діє на момент такого продажу, а для основних фондів - із звичайної ціни, але не менше їх балансової вартості. Водночас при безоплатній передачі товарів (робіт, послуг) чи їх невиробничому використанні податкові зобов'язання з ПДВ нараховуються за ставкою 20% виходячи з фактичної ціни операції, але не нижчої за звичайні ціни. Розглянемо ці операції на приклад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ервісна вартість обладнання становить 5000 грн. Сума зносу - 4500 грн. Обладнання вирішено списати внаслідок недоцільності його ремонту та неможливості продажу. Залишкова (балансова) вартість цього обладнання 500 грн., припустимо, що ця вартість і є звичайною його ціною. Сума ПДВ, виходячи зі звичайної ціни, - 100 грн. (500 х 20%: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підприємством здійснено такі операції:</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комп'ютер - звичайна ціна комп'ютера, що діє на момент передачі, становить 1500 грн. (залишкова вартість становить 1000 грн.). Сума податкових зобов'язань з ПДВ, виходячи зі звичайної ціни, - 300 грн. (1500 х 20% :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матеріальні цінності - на суму 2000 грн. (звичайна ціна). Податкове зобов'язання з ПДВ, виходячи із звичайної ціни, становить 400 грн. (2000 х 20% : 100%).</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в табл. 2.12.</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2</w:t>
      </w:r>
    </w:p>
    <w:p>
      <w:pPr>
        <w:pStyle w:val="Normal"/>
        <w:spacing w:lineRule="auto" w:line="360" w:before="0" w:after="0"/>
        <w:ind w:firstLine="567"/>
        <w:jc w:val="center"/>
        <w:rPr/>
      </w:pPr>
      <w:r>
        <w:rPr/>
        <w:t>Бухгалтерський облік операцій за договором доручення</w:t>
      </w:r>
    </w:p>
    <w:tbl>
      <w:tblPr>
        <w:tblW w:w="5000" w:type="pct"/>
        <w:jc w:val="center"/>
        <w:tblInd w:w="0" w:type="dxa"/>
        <w:tblLayout w:type="fixed"/>
        <w:tblCellMar>
          <w:top w:w="30" w:type="dxa"/>
          <w:left w:w="30" w:type="dxa"/>
          <w:bottom w:w="30" w:type="dxa"/>
          <w:right w:w="30" w:type="dxa"/>
        </w:tblCellMar>
      </w:tblPr>
      <w:tblGrid>
        <w:gridCol w:w="436"/>
        <w:gridCol w:w="5505"/>
        <w:gridCol w:w="1105"/>
        <w:gridCol w:w="1201"/>
        <w:gridCol w:w="1108"/>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1 . Ліквідація основних засобів за самостійним рішенням платника податку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суму зносу обладнання, що ліквідуєтьс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залишкову вартість обладнанн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езоплатна передача основних засобів та запасів </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   </w:t>
            </w:r>
          </w:p>
        </w:tc>
        <w:tc>
          <w:tcPr>
            <w:tcW w:w="5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дано безоплатно: комп'ютер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пас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 22, 28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виходячи зі звичайних цін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переведенні основних фондів до складу основних невиробничих фондів сума податкових зобов'язань з ПДВ відображається записом: Дт 977 - Кт 641 /ПДВ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розглянемо облік податкових зобов'язань з ПДВ у випадку невиробничого використання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риклад. ТОВ «Мрія» придбало для здійснення своєї діяльності товари на суму 3000 грн., у тому числі ПДВ - 500 грн. Товари було використано у негосподарських цілях, наприклад, для організації новорічного свята для працівників підприємства. Звичайна ціна товарів не перевищує вартості їх придбання.</w:t>
      </w:r>
    </w:p>
    <w:p>
      <w:pPr>
        <w:pStyle w:val="Normal"/>
        <w:spacing w:lineRule="auto" w:line="360" w:before="0" w:after="0"/>
        <w:ind w:firstLine="851"/>
        <w:jc w:val="both"/>
        <w:rPr/>
      </w:pPr>
      <w:r>
        <w:rPr>
          <w:rFonts w:cs="Times New Roman" w:ascii="Times New Roman" w:hAnsi="Times New Roman"/>
          <w:sz w:val="28"/>
          <w:szCs w:val="28"/>
          <w:lang w:val="uk-UA" w:eastAsia="ru-RU"/>
        </w:rPr>
        <w:t>Відображення зазначених операцій в бухгалтерському обліку наведено у табл. 2.13.</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3</w:t>
      </w:r>
    </w:p>
    <w:p>
      <w:pPr>
        <w:pStyle w:val="Normal"/>
        <w:spacing w:lineRule="auto" w:line="360" w:before="0" w:after="0"/>
        <w:ind w:firstLine="567"/>
        <w:jc w:val="both"/>
        <w:rPr/>
      </w:pPr>
      <w:r>
        <w:rPr/>
        <w:t xml:space="preserve">Облік ПДВ при придбанні товарів для невиробничого використання </w:t>
      </w:r>
    </w:p>
    <w:tbl>
      <w:tblPr>
        <w:tblW w:w="9435" w:type="dxa"/>
        <w:jc w:val="center"/>
        <w:tblInd w:w="0" w:type="dxa"/>
        <w:tblLayout w:type="fixed"/>
        <w:tblCellMar>
          <w:top w:w="30" w:type="dxa"/>
          <w:left w:w="30" w:type="dxa"/>
          <w:bottom w:w="30" w:type="dxa"/>
          <w:right w:w="30" w:type="dxa"/>
        </w:tblCellMar>
      </w:tblPr>
      <w:tblGrid>
        <w:gridCol w:w="430"/>
        <w:gridCol w:w="5553"/>
        <w:gridCol w:w="1119"/>
        <w:gridCol w:w="1214"/>
        <w:gridCol w:w="1119"/>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від постачальник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46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чено товари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ристано товари для організації новорічного свят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ТОВ «Мрія» придбало легковий автомобіль вартістю 51 000 грн., у тому числі ПДВ - 8500 грн. Усі сторони є платниками ПДВ. Сума ПДВ, сплачена платником податку при придбанні легкового автомобіля (крім таксомоторів), не включається до складу податкового кредиту та відноситься до складу валових витрат.</w:t>
      </w:r>
    </w:p>
    <w:p>
      <w:pPr>
        <w:pStyle w:val="Normal"/>
        <w:spacing w:lineRule="auto" w:line="360" w:before="0" w:after="0"/>
        <w:ind w:firstLine="851"/>
        <w:jc w:val="both"/>
        <w:rPr/>
      </w:pPr>
      <w:r>
        <w:rPr>
          <w:rFonts w:cs="Times New Roman" w:ascii="Times New Roman" w:hAnsi="Times New Roman"/>
          <w:sz w:val="28"/>
          <w:szCs w:val="28"/>
          <w:lang w:val="uk-UA" w:eastAsia="ru-RU"/>
        </w:rPr>
        <w:t>Отже, в бухгалтерському обліку це відображатиметься таким чином (табл. 2.14).</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идбання матеріальних цінностей та послуг, які не призначаються для їх використання в господарській діяльності, права на податковий кредит у підприємства не виникатиме.</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4</w:t>
      </w:r>
    </w:p>
    <w:p>
      <w:pPr>
        <w:pStyle w:val="Normal"/>
        <w:spacing w:lineRule="auto" w:line="360" w:before="0" w:after="0"/>
        <w:jc w:val="center"/>
        <w:rPr/>
      </w:pPr>
      <w:r>
        <w:rPr>
          <w:rFonts w:cs="Times New Roman" w:ascii="Times New Roman" w:hAnsi="Times New Roman"/>
          <w:sz w:val="28"/>
          <w:szCs w:val="28"/>
          <w:lang w:val="uk-UA" w:eastAsia="ru-RU"/>
        </w:rPr>
        <w:t>Облік придбання легкового автомобіля ТОВ «Мрія</w:t>
      </w:r>
      <w:r>
        <w:rPr/>
        <w:t>»</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br/>
              <w:t>з/п </w:t>
            </w:r>
          </w:p>
        </w:tc>
        <w:tc>
          <w:tcPr>
            <w:tcW w:w="5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автомобіль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 </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автомобіль від постачальника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2500 </w:t>
            </w:r>
          </w:p>
        </w:tc>
      </w:tr>
    </w:tbl>
    <w:p>
      <w:pPr>
        <w:pStyle w:val="Normal"/>
        <w:rPr>
          <w:lang w:val="uk-UA"/>
        </w:rPr>
      </w:pPr>
      <w:r>
        <w:rPr>
          <w:lang w:val="uk-UA"/>
        </w:rPr>
      </w:r>
    </w:p>
    <w:p>
      <w:pPr>
        <w:pStyle w:val="Normal"/>
        <w:spacing w:before="0" w:after="0"/>
        <w:jc w:val="right"/>
        <w:rPr/>
      </w:pPr>
      <w:r>
        <w:rPr/>
        <w:t>Продовження таблиці 2.14</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rHeight w:val="29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ДВ; сплачену у вартості автомобіля, відповідно до податкової накладної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500   </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ведено закриття розрахунків з постачальником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w:t>
            </w:r>
          </w:p>
        </w:tc>
      </w:tr>
    </w:tbl>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а ПДВ, сплачена у зв'язку з таким придбанням, зараховується до первісної вартості запасів, основних засобів і нематеріальних активів (ПБО 7, ПБО 8, ПБО 9), до витрат діяльності в кореспонденції з кредитом рахунків обліку зобов'язань. Це також стосується і операцій, що звільнені від оподаткування ПДВ або не є об'єктом такого оподаткування.</w:t>
      </w:r>
    </w:p>
    <w:p>
      <w:pPr>
        <w:pStyle w:val="TextBody"/>
        <w:spacing w:lineRule="auto" w:line="360" w:before="0" w:after="0"/>
        <w:ind w:firstLine="851"/>
        <w:jc w:val="both"/>
        <w:rPr/>
      </w:pPr>
      <w:r>
        <w:rPr>
          <w:color w:val="000000"/>
          <w:sz w:val="28"/>
          <w:szCs w:val="28"/>
        </w:rPr>
        <w:t xml:space="preserve">В ТОВ «Мрія» введена журнально-ордерна форма обліку. Суть її полягає в тому, що аналітичний і синтетичний облік здійснюють одночасно в спеціальних бухгалтерських реєстрах синтетичного і аналітичного обліку, записи в яких поєднуються в хронологічному і систематичному порядку. Крім цього, записи в нагромаджувальні реєстри здійснюють відповідно до показників, потрібних для контролю за фінансово-господарською діяльністю підприємства, а також для складання місячної, квартальної та річної звітності. </w:t>
      </w:r>
    </w:p>
    <w:p>
      <w:pPr>
        <w:pStyle w:val="TextBody"/>
        <w:spacing w:lineRule="auto" w:line="360" w:before="0" w:after="0"/>
        <w:ind w:firstLine="851"/>
        <w:jc w:val="both"/>
        <w:rPr>
          <w:color w:val="000000"/>
          <w:sz w:val="28"/>
          <w:szCs w:val="28"/>
        </w:rPr>
      </w:pPr>
      <w:r>
        <w:rPr>
          <w:color w:val="000000"/>
          <w:sz w:val="28"/>
          <w:szCs w:val="28"/>
        </w:rPr>
        <w:t>В кінці місяця підсумки журналів-ордерів переносять до Головної книги, на основі якої складають бухгалтерський баланс. Журнально-ордерна форма обліку в порівнянні з іншими формами обліку, які використовуються при ручній роботі, найбільш раціональна. Вона забезпечує більш ритмічну роботу апарату бухгалтерії, оскільки покращується розподіл роботи між ними.</w:t>
      </w:r>
    </w:p>
    <w:p>
      <w:pPr>
        <w:pStyle w:val="Normal"/>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r>
        <w:br w:type="page"/>
      </w:r>
    </w:p>
    <w:p>
      <w:pPr>
        <w:pStyle w:val="Heading1"/>
        <w:ind w:firstLine="851"/>
        <w:jc w:val="both"/>
        <w:rPr>
          <w:lang w:eastAsia="ru-RU"/>
        </w:rPr>
      </w:pPr>
      <w:r>
        <w:rPr>
          <w:lang w:eastAsia="ru-RU"/>
        </w:rPr>
        <w:t xml:space="preserve">2.4. Відображення розрахунків у звітності обліку з бюджетом за податком на додану вартість </w:t>
      </w:r>
    </w:p>
    <w:p>
      <w:pPr>
        <w:pStyle w:val="Normal"/>
        <w:ind w:firstLine="851"/>
        <w:rPr>
          <w:lang w:val="uk-UA" w:eastAsia="ru-RU"/>
        </w:rPr>
      </w:pPr>
      <w:r>
        <w:rPr>
          <w:lang w:val="uk-UA" w:eastAsia="ru-RU"/>
        </w:rPr>
      </w:r>
    </w:p>
    <w:p>
      <w:pPr>
        <w:pStyle w:val="TextBody"/>
        <w:spacing w:lineRule="auto" w:line="360"/>
        <w:ind w:firstLine="851"/>
        <w:jc w:val="both"/>
        <w:rPr/>
      </w:pPr>
      <w:r>
        <w:rPr>
          <w:color w:val="000000"/>
          <w:sz w:val="28"/>
          <w:szCs w:val="28"/>
        </w:rPr>
        <w:t>Система документації господарських операцій є найважливішою складовою частиною бухгалтерського обліку в ТОВ «Мрія». Тут для оформлення всіх господарських операцій застосовують єдині уніфіковані форми документів первинного обліку. Розподіл обов’язків в бухгалтерії господарства пов’язаний з планом виконання облікових робіт. План виконання облікових робіт передбачає розподіл службових обов’язків в бухгалтерії.</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ціональна організація бухгалтерського обліку залежить від постановки роботи бухгалтерського апарату. Основна організаторська функція лягає на головного бухгалтера, як керівника і практичного організатора облікового процесу в господарстві.</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враховують інші фактори: важливість тієї чи іншої роботи, кваліфікацію виконавців, організаційну структуру облікового процесу. При розподілі службових обов’язків виходять з того, щоб відповідальні і складні роботи виконувались найбільш кваліфікованими працівниками.</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раховуючи, що тематика роботи пов’язана з обліком ПДВ, то й відповідно найбільш повна інформація про нього містить у податковій звітності. </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вний склад податкової звітності наведено в п. 9 розд. І Порядку, затвердженого наказом ДПАУ від 25.01.11 р. № 41. Невід’ємною його частиною тепер названо </w:t>
      </w:r>
      <w:r>
        <w:rPr>
          <w:rFonts w:cs="Times New Roman" w:ascii="Times New Roman" w:hAnsi="Times New Roman"/>
          <w:bCs/>
          <w:color w:val="000000"/>
          <w:sz w:val="28"/>
          <w:szCs w:val="28"/>
          <w:lang w:val="uk-UA" w:eastAsia="ru-RU"/>
        </w:rPr>
        <w:t>копії</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записів у реєстрах</w:t>
      </w:r>
      <w:r>
        <w:rPr>
          <w:rFonts w:cs="Times New Roman" w:ascii="Times New Roman" w:hAnsi="Times New Roman"/>
          <w:color w:val="000000"/>
          <w:sz w:val="28"/>
          <w:szCs w:val="28"/>
          <w:lang w:val="uk-UA" w:eastAsia="ru-RU"/>
        </w:rPr>
        <w:t xml:space="preserve"> виданих та отриманих податкових накладних (далі - Реєстр). Тому ви повинні подати їх </w:t>
      </w:r>
      <w:r>
        <w:rPr>
          <w:rFonts w:cs="Times New Roman" w:ascii="Times New Roman" w:hAnsi="Times New Roman"/>
          <w:bCs/>
          <w:color w:val="000000"/>
          <w:sz w:val="28"/>
          <w:szCs w:val="28"/>
          <w:lang w:val="uk-UA" w:eastAsia="ru-RU"/>
        </w:rPr>
        <w:t>одночасно</w:t>
      </w:r>
      <w:r>
        <w:rPr>
          <w:rFonts w:cs="Times New Roman" w:ascii="Times New Roman" w:hAnsi="Times New Roman"/>
          <w:color w:val="000000"/>
          <w:sz w:val="28"/>
          <w:szCs w:val="28"/>
          <w:lang w:val="uk-UA" w:eastAsia="ru-RU"/>
        </w:rPr>
        <w:t xml:space="preserve"> зі звітністю.</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екларація з ПДВ (основна) подається зареєстрованим платником ПДВ незалежно від того, провадив він діяльність у звітному періоді чи ні.</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Платники, які застосовують спеціальні режими оподаткування, крім звичайної декларації з ПДВ подають ще й декларацію з ПДВ (</w:t>
      </w:r>
      <w:r>
        <w:rPr>
          <w:rFonts w:cs="Times New Roman" w:ascii="Times New Roman" w:hAnsi="Times New Roman"/>
          <w:bCs/>
          <w:color w:val="000000"/>
          <w:sz w:val="28"/>
          <w:szCs w:val="28"/>
          <w:lang w:val="uk-UA" w:eastAsia="ru-RU"/>
        </w:rPr>
        <w:t>скорочену, спеціальну, переробного підприємства</w:t>
      </w:r>
      <w:r>
        <w:rPr>
          <w:rFonts w:cs="Times New Roman" w:ascii="Times New Roman" w:hAnsi="Times New Roman"/>
          <w:color w:val="000000"/>
          <w:sz w:val="28"/>
          <w:szCs w:val="28"/>
          <w:lang w:val="uk-UA" w:eastAsia="ru-RU"/>
        </w:rPr>
        <w:t>) - також незалежно від факту провадження такої діяльності у звітному періоді. При цьому "спецрежимні" декларації є невід’ємною частиною звітності за відповідний звітний період (п. 5, 6, 7 розд. І Порядку № 41). Тому, наприклад, переробники молока і тварин у живій вазі - навіть якщо у них немає звичайних оборотів - усе одно повинні подавати дві декларації: звичайну декларацію (із прочерками) і спецрежимну.</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Ще одна форма, затверджена Наказом № 41, - </w:t>
      </w:r>
      <w:r>
        <w:rPr>
          <w:rFonts w:cs="Times New Roman" w:ascii="Times New Roman" w:hAnsi="Times New Roman"/>
          <w:bCs/>
          <w:color w:val="000000"/>
          <w:sz w:val="28"/>
          <w:szCs w:val="28"/>
          <w:lang w:val="uk-UA" w:eastAsia="ru-RU"/>
        </w:rPr>
        <w:t>Розрахунок податкових зобов’язань, нарахованих отримувачем послуг, не зареєстрованим як платник податку на додану вартість, які постачаються нерезидентами,</w:t>
      </w:r>
      <w:r>
        <w:rPr>
          <w:rFonts w:cs="Times New Roman" w:ascii="Times New Roman" w:hAnsi="Times New Roman"/>
          <w:color w:val="000000"/>
          <w:sz w:val="28"/>
          <w:szCs w:val="28"/>
          <w:lang w:val="uk-UA" w:eastAsia="ru-RU"/>
        </w:rPr>
        <w:t xml:space="preserve"> у тому числі їх постійними представництвами, не зареєстрованими платниками податків, на митній території України подається тільки за той звітний податковий місяць, у якому такі послуги отримані (п. 10 розд. І, п. 13 розд. ІІІ Порядку № 41).</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даткова звітність у паперовій формі подається на аркушах формату А4. На відміну від вимог п. 3.2 розд. З Порядку, затвердженого наказом ДПАУ від 30.05.97 р. № 166 (далі - Порядок № 166), у новому Порядку № 41 (п. 4 розд. ІІІ) тепер не сказано, що це повинні бути </w:t>
      </w:r>
      <w:r>
        <w:rPr>
          <w:rFonts w:cs="Times New Roman" w:ascii="Times New Roman" w:hAnsi="Times New Roman"/>
          <w:bCs/>
          <w:color w:val="000000"/>
          <w:sz w:val="28"/>
          <w:szCs w:val="28"/>
          <w:lang w:val="uk-UA" w:eastAsia="ru-RU"/>
        </w:rPr>
        <w:t>двосторонні</w:t>
      </w:r>
      <w:r>
        <w:rPr>
          <w:rFonts w:cs="Times New Roman" w:ascii="Times New Roman" w:hAnsi="Times New Roman"/>
          <w:color w:val="000000"/>
          <w:sz w:val="28"/>
          <w:szCs w:val="28"/>
          <w:lang w:val="uk-UA" w:eastAsia="ru-RU"/>
        </w:rPr>
        <w:t xml:space="preserve"> аркуші.</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ова форма декларації з ПДВ містить три аркуші, складається із вступної частини, чотирьох розділів і має 8 додатків.</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Обов’язкові реквізити податкової декларації встановлені тепер ст. 48 Податкового кодексу (далі - ПК). Ця стаття містить перелік обов’язкових реквізитів для будь-якої звітності (п. 48.3) і додаткові обов’язкові реквізити, які можуть бути включені до форми в окремих випадках (п. 48.4). Податкова звітність, заповнена з порушенням вимог ст. 48, не вважається податковою звітністю (п. 48.7 ПК). Тому приділимо увагу всім обов’язковим реквізитам у табл. 2.15.</w:t>
      </w:r>
      <w:r>
        <w:br w:type="page"/>
      </w:r>
    </w:p>
    <w:p>
      <w:pPr>
        <w:pStyle w:val="Normal"/>
        <w:widowControl w:val="false"/>
        <w:autoSpaceDE w:val="false"/>
        <w:spacing w:lineRule="auto" w:line="360" w:before="0" w:after="0"/>
        <w:ind w:firstLine="567"/>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аблиця 2.15</w:t>
      </w:r>
    </w:p>
    <w:p>
      <w:pPr>
        <w:pStyle w:val="Normal"/>
        <w:widowControl w:val="false"/>
        <w:autoSpaceDE w:val="false"/>
        <w:spacing w:lineRule="auto" w:line="360" w:before="0" w:after="0"/>
        <w:ind w:firstLine="567"/>
        <w:jc w:val="center"/>
        <w:rPr/>
      </w:pPr>
      <w:r>
        <w:rPr/>
        <w:t>Реквізити Декларації з ПДВ</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бов’язкові реквізит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b/>
                <w:bCs/>
                <w:color w:val="000000"/>
                <w:lang w:val="uk-UA" w:eastAsia="ru-RU"/>
              </w:rPr>
              <w:t xml:space="preserve">№ </w:t>
            </w:r>
            <w:r>
              <w:rPr>
                <w:rFonts w:cs="Times New Roman" w:ascii="Times New Roman" w:hAnsi="Times New Roman"/>
                <w:b/>
                <w:bCs/>
                <w:color w:val="000000"/>
                <w:lang w:val="uk-UA" w:eastAsia="ru-RU"/>
              </w:rPr>
              <w:t>службового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пис</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3</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Тип документа:</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екларації - звітний і звітний новий;</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одатків - звітний, звітний новий та уточнюючий)</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Тут потрібно позначити, яка декларація подається - звітна чи звітна нова. Виникає запитання: яким значком? У старому Порядку № 166 було прямо написано, що у спеціальних полях для відміток про тип декларації - рядках 011-012 (нумерація в новій і старій формах декларації збігається) у другій колонці ставиться значок "х".</w:t>
            </w:r>
          </w:p>
          <w:p>
            <w:pPr>
              <w:pStyle w:val="Normal"/>
              <w:widowControl w:val="false"/>
              <w:autoSpaceDE w:val="false"/>
              <w:spacing w:lineRule="auto" w:line="240" w:before="0" w:after="0"/>
              <w:rPr/>
            </w:pPr>
            <w:r>
              <w:rPr>
                <w:rFonts w:cs="Times New Roman" w:ascii="Times New Roman" w:hAnsi="Times New Roman"/>
                <w:color w:val="000000"/>
                <w:lang w:val="uk-UA" w:eastAsia="ru-RU"/>
              </w:rPr>
              <w:t>У новому Порядку № 41 немає вказівок щодо заповнення саме цих полів. У такому разі теоретично можна поставити будь-який значок, наприклад галочку. Проте за логікою всі познач-ки в декларації повинні бути уніфіковані, тобто повинні бути зроблені одним значком. А оскільки для інших полів передба-чена позначка "х", її і треба поставити в одному із цих полів</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подається декларація</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ік указується завжди, потім указується або квартал, або місяць залежно від платника (квартальний чи місячний). Якщо платник зареєстрований серед місяця, то перший звітний період починається з дати реєстрації і закінчується останнім днем наступного місяця. Тоді як звітний період указується такий наступний (повний) місяць</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вип-равляються помилк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тільки в тому випадку, якщо разом із декларацією подається уточнюючий розрахунок</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а обов’язковим реквізитом</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а про повторне виправлення помилок дає додаткову інформацію про обов’язковий реквізит зі службового поля 03, тому може бути розцінена як його складова частина. Заповнюється позначкою "х", якщо повторно виправляється один і той же період</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Cs/>
                <w:color w:val="000000"/>
                <w:lang w:val="uk-UA" w:eastAsia="ru-RU"/>
              </w:rPr>
              <w:t>Повне</w:t>
            </w:r>
            <w:r>
              <w:rPr>
                <w:rFonts w:cs="Times New Roman" w:ascii="Times New Roman" w:hAnsi="Times New Roman"/>
                <w:color w:val="000000"/>
                <w:lang w:val="uk-UA" w:eastAsia="ru-RU"/>
              </w:rPr>
              <w:t xml:space="preserve"> найменування (для фізичної особи П. І. Б. повністю) платника податків за реєстраційними докумен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Раніше обов’язкові реквізити були перелічені тільки в п. 4.4 Методичних рекомендацій, затверджених наказом ДПАУ від 31.12.08 р. № 827 (і нині чинних, але так і не зареєстрованих у Мін’юсті). Аналогічний обов’язковий реквізит звучить як "назва платника податків", і платники могли вказати у цьому полі своє скорочене найменування відповідно до установчих документів. Тепер же (з набуттям чинності ПК) у цьому полі потрібно відображати повне найменування платника. До речі, уже є постраждалі, у яких не прийняли декларацію навіть за старою формою, тому що вони вказали своє скорочене найменування, наприклад ТОВ "Сестра таланту", а треба було - "Товариство з обмеженою відповідальністю "Сестра таланту"</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Код ЄДРПОУ</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юридичною особою</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номер облікової картки платника податків (далі - РНОК) або серія і номер паспорта</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фізособою - підприємцем. Це не новий номер для тих, хто до набуття чинності ПК був зареєстрований у Державному реєстрі фізичних осіб (ДРФО) - він відповідає індентифікаційному номеру (ІН). Якщо фізособа з релігійних переконань не має такого номрра, указується серія і номер паспорта</w:t>
            </w:r>
          </w:p>
        </w:tc>
      </w:tr>
    </w:tbl>
    <w:p>
      <w:pPr>
        <w:pStyle w:val="Normal"/>
        <w:rPr>
          <w:lang w:val="uk-UA"/>
        </w:rPr>
      </w:pPr>
      <w:r>
        <w:rPr>
          <w:lang w:val="uk-UA"/>
        </w:rPr>
      </w:r>
    </w:p>
    <w:p>
      <w:pPr>
        <w:pStyle w:val="Normal"/>
        <w:rPr>
          <w:lang w:val="uk-UA"/>
        </w:rPr>
      </w:pPr>
      <w:r>
        <w:rPr>
          <w:lang w:val="uk-UA"/>
        </w:rPr>
      </w:r>
    </w:p>
    <w:p>
      <w:pPr>
        <w:pStyle w:val="Normal"/>
        <w:spacing w:before="0" w:after="0"/>
        <w:jc w:val="right"/>
        <w:rPr/>
      </w:pPr>
      <w:r>
        <w:rPr/>
        <w:t>Продовження таблиці 2.15</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cantSplit w:val="true"/>
        </w:trPr>
        <w:tc>
          <w:tcPr>
            <w:tcW w:w="218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3</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одатковий номер (реєстраційні  номери з Тимчасового реєстру ДПАУ зберігаються за платниками податків та є їх податковими номер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овноваженої особи договору про спільну діяльність на території України без створення юридичної особи.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равителя майном.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представництва нерезидента без статусу юрид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дивідуальний податковий номер і номер свідоцтва платника ПД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Указуються реквізити Свідоцтва платника ПДВ. У періоді перереєстрації до початку дії нового Свідоцтва платник ПДВ використовує реквізити старого Свідоцтва (п. 3 розд. IV Поло-ження, затвердженого наказом ДПАУ від 22.12.10 р. № 978)</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ісцезнаходження платника податкі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6</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декларації з ПДВ указується податкова адреса платника відповідно до ст. 45 ПК, наводяться дані для зворотного зв’язку з платником (номер телефону, факсу, електронної адреси). Останні не є обов’язковими реквізитам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айменування органу ДПС, до якого подається звітність</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Без коду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казується регіональний орган ДПС, на обліку в якому перебуває платник</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і обов’язковими реквізи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7</w:t>
            </w:r>
          </w:p>
        </w:tc>
        <w:tc>
          <w:tcPr>
            <w:tcW w:w="594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начком "х" позначається відповідне поле для підприємств суднобудування, літакобудування; підприємств, що здійснюють постачання продукції/послуг у рамках договорів про розподіл продукції (відповідно до ст. 5 ПК сторони такого договору - це держава Україна в особі КМУ та інвестор (інвестори))</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8</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9</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0</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 звітність за спеціальним режимом</w:t>
            </w:r>
          </w:p>
        </w:tc>
        <w:tc>
          <w:tcPr>
            <w:tcW w:w="151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ставляються після розд. ІІІ декларації</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відповідних полях проставляється значок "х", коли разом зі звичайною декларацією одночасно подається інша декларація (скорочена, спеціальна, переробного підприємства)</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Дата подання декларації</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Фактична дата подання декларації</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іціали, прізвище і РНОК посадових осіб платника</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НОК відповідає індентифікаційному номеру фіз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ідписи платника - фізособи та/або посадових осіб, засвідчені печаткою (за наявності)</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При електронній формі звітності декларація підписується електронними цифровими підписами (ЕЦП) головного бухгалтера, керівника і засвідчується ЕЦП, яка є аналогом відбитка печатки платника, у порядку, установленому п. 7.1 розд III Інструкції, затвердженої наказом ДПАУ від 10.04.08 р. № 233</w:t>
            </w:r>
          </w:p>
        </w:tc>
      </w:tr>
    </w:tbl>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рім того, після розд. ІІІ декларації необхідно значком "х" позначити відповідні поля - якщо разом із декларацією подаються:</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уточнюючий розрахунок;</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копії Реєстрів в електронному вигляді;</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ибір квартального періоду (з останньою декларацією року);</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ідмову постачальника надати податкову накладну за формою додатка Д8;</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оригінали ВМД - примірники декларанта (при поданні звітності в електронному вигляді подаються в порядку, передбаченому для звітності на паперових носіях);</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доповнення в довільній формі за бажанням платника податків.</w:t>
      </w:r>
    </w:p>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редбачена також позначка про перехід на місячний податковий період (у випадку якщо платник втрачає право на квартальну звітність). Ці позначки не названі ПК як обов’язкові реквізити. Тому в разі неприйняття декларації через їх незаповнення можна оспорити дії податкових органів.</w:t>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ind w:firstLine="851"/>
        <w:jc w:val="both"/>
        <w:rPr/>
      </w:pPr>
      <w:r>
        <w:rPr>
          <w:lang w:eastAsia="ru-RU"/>
        </w:rPr>
        <w:t>2.5. Шляхи удосконалення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ок на додану вартість (ПДВ) в Україні є джерелом формування доходів Державного бюджету. Цьому сприяло те, що він є податком на споживання, і  кінцевий споживач виступає його платником. ПДВ є одним із домінуючих податків, яким маніпулює тіньовий сектор через недосконалість економіки. Зокрема, це проявляється в ухиленні від сплати ПДВ, незаконному відшкодуванні величезних сум податку з державного бюджету, значній кількості зловживань платників при користуванні пільгами і формуванні податкового кредиту, що є досить обтяжливими для бюджету. Ці негативні риси функціонування ПДВ зумовлені недосконалістю організації обліку, звітності та контролю за ним, тому дослідження цієї теми є особливо актуальним.</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ковий кодекс спрямований на зближення податкового та фінансового обліку і передбачає зміну методичних аспектів, порядку відображення в обліку податків, зборів, обов’язкових платежів, у тому числі порядку відображення в обліку ПДВ. Цей непрямий податок є обтяжливим для підприємства, тому ці питання розглядались при прийнятті ПКУ, та були внесені певні корективи, з 2011 року податкова накладна в якій зазначена сума 10 000 грн підлягає реєстрації у Єдиному реєстрі податкових накладних, тільки після цієї реєстрації продавець може надати її покупцю. Це може призвести до несвоєчасного відображення суми податкового кредиту з ПДВ та загальної суми ПДВ до сплати, оскільки покупець може визнати суму податкового кредиту лише за наявності податкової накладної, яка, в свою чергу, буде затримуватись у продавця. Згідно Наказу №1002 від 24.12.10 р. виправлення помилок у Реєстрі може здійснюватися лише методом «сторно», у момент виявлення таких помилок, а не ще й коректурним методом. Усі ці нововведення будуть сприяти деталізації та конкретизації розрахунків суми ПДВ до сплати в бюджет, що будуть попереджувати зловживання, що здійснюються платниками ПДВ. Проте, деякі зміни будуть продукувати комп’ютерному шахрайству, тому держава має забезпечити чіткий контроль електронних передач даних Реєстрі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Аналізуючи новий Податковий кодекс України, необхідно зазначити, що суттєвих змін в порядку обліку та звітності з ПДВ не відбулося.</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ри отриманні передоплати ТОВ «Мрія»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1 «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е слід забувати, про регулюючу функцію податку на додану вартість. Щоб підвищити ступінь ділової активності економіки, податковий прес треба послабити. Якщо зменшити основну ставку податку та ввести одну-дві пільгові (крім нульової, що вже існує), то у суб'єктів господарювання можуть з'явитися додаткові стимули для збільшення обсягів виробництва. Таким чином розшириться база оподаткування, і зросте загальна сума доходів зведеного бюджету. Також через послаблення тиску ПДВ зростуть доходи населення зросте сукупний попит.</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а мою думку, в Україні доцільно було б встановити наступні види ставок:</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основна — 17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підвищені — 20 % і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знижені — 5 % і 10 %.</w:t>
      </w:r>
    </w:p>
    <w:p>
      <w:pPr>
        <w:pStyle w:val="Normal"/>
        <w:spacing w:lineRule="auto" w:line="360" w:before="0" w:after="0"/>
        <w:ind w:firstLine="851"/>
        <w:jc w:val="both"/>
        <w:rPr/>
      </w:pPr>
      <w:r>
        <w:rPr>
          <w:rFonts w:cs="Times New Roman" w:ascii="Times New Roman" w:hAnsi="Times New Roman"/>
          <w:color w:val="000000"/>
          <w:sz w:val="28"/>
          <w:szCs w:val="28"/>
          <w:lang w:val="uk-UA" w:eastAsia="ru-RU"/>
        </w:rPr>
        <w:t>Знижені ставки доцільно застосовувати під час реалізації деяких товарів вітчизняного виробництва: продуктів харчування, ліків, дитячих товарів, товарів щоденного попиту, тощо. Що стосується підвищених ставок, то, наприклад, обороти з реалізації підакцизної продукції вітчизняного виробництва можна оподатковувати податком на додану вартість за ставкою 20 %, а іноземного виробництва — за ставкою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Дослідивши недоліки функціонування податку на додану вартість вважаю за можливе запропонувати напрямки вдосконалення механізму справляння ПД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1) встановити диференційовані ставки податку на додану вартість;</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2) обмежити перелік пільг, залишити тільки пільги, що стосуються предметів першої необхідності;</w:t>
      </w:r>
    </w:p>
    <w:p>
      <w:pPr>
        <w:pStyle w:val="Normal"/>
        <w:shd w:fill="FFFFFF" w:val="clear"/>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 аналітичному обліку до субрахунку 644 «Податковий кредит» доцільно відкрити аналітичні рахунки для підтвердженого і непідтвердженого податкового кредит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 книгах обліку продажу та придбання надмірно деталізована інформація, що не тільки ускладнює роботу облікових працівників, але призводить до зайвих витрат часу самих податкових інспекторів на перевірки. Пропонована форма реєстру дасть можливість значно спростити облікове забезпечення звітності по ПДВ, відмовитись від ведення книг обліку продажу та придбання товарів (робіт, послуг).</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илення контролю за достовірністю записів операцій щодо ПДВ можна цю відомість реєструвати у податковій адміністрації. Саме ж відомість повинна мати форму книги, в якій пронумеровано сторінк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той же час усувається дублювання первинних документів і аналітичних реєстрів, зменшується обсяг рутинної роботи бухгалтерів.</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ою умовою уникнення порушень в процесі розрахунків з бюджетом по сплаті податків є розробка такої схеми обліку, яка б задовольняла вимоги податкового і бухгалтерського облік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ДВ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 існуючої системи обліку, а не розширенням дублювання первинного, аналітичного і синтетичного обліку. Це автоматично сприятиме спрощенню контролю за нарахуванням і сплатою податку, посиленню його ефективності. 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ькому обліку ПДВ, включаючи податкові розрахунки на субрахунках 641 "ПДВ", 643 "Податкові зобов'язання", 644 "Податковий кредит" надто багато нераціонального і незрозумілого. Тому необхідний пошук шляхів удосконалення обліку на державному рівні. Достатньо лише підкреслити, що тепер для бухгалтерського обліку ПДВ застосовується кілька субрахунків кореспонденція яких інструкцією в принципі не визначена. Напрошується висновок, доти, поки не буде чітко розмежований бухгалтерський і податковий облік ПДВ, не буде достатньої характеристики субрахунків 641, аналітичний рахунок "З податку на додану вартість" і субрахунок 643 "Податкові зобов'язання", плутанини в бухгалтерському обліку ПДВ та негативних її наслідків не уникнут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уть спрощення бухгалтерського обліку реалізації цінностей, пов'язаного із застосуванням субрахунку 643 "Податкові зобов'язання", полягає в тому, щоб обмежити записи на ньому лише нарахованими податковими зобов'язаннями з ПДВ від сум попередньої оплати цінностей, які станом на кінець місяця не були відвантажені. При цьому слід виключити з обліку на субрахунку 643 найбільш масові записи, пов'язані з попередньою оплатою і подальшим відвантаженням або відпуском цінностей покупцям і замовникам у звітному місяці в рахунок отриманих попередніх оплат. У цьому разі відпаде потреба за кожною із операцій з оплати і відвантаження цінностей в кожному окремому випадку з'ясовувати, яка із операцій відбулася раніше, не кажучи вже про значне скорочення кількості записів у синтетичному обліку на субрахунку.</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одатку на додану вартість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м існуючої системи обліку, а не розширенням дублювання первинного, синтетичного та аналітичного обліку. Це автоматично сприятиме спрощенню контролю за нарахуванням і сплатою податку, посиленню його ефективності.</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і. Зокрема, ми пропонуємо дещо вдосконалити типові форми податкових накладних, зміст яких далекий від досконалості. Вони перевантажені багатослів’ям, зрозумілі назви і показники тут надто деталізовані, що з урахуванням розмитості і нечіткості формувань як порядку заповнення податкової накладної, так і самого Закону України „Про податок на додану вартість” свідчить про неадекватну увагу до головних і другорядних документів при їх розробц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иконання цих завдань у повному обсязі забезпечить досягнення високої ефективності податку на додану вартість в найкоротші строки.</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3</w:t>
      </w:r>
    </w:p>
    <w:p>
      <w:pPr>
        <w:pStyle w:val="Heading1"/>
        <w:ind w:left="360" w:hanging="0"/>
        <w:rPr>
          <w:lang w:eastAsia="ru-RU"/>
        </w:rPr>
      </w:pPr>
      <w:r>
        <w:rPr>
          <w:lang w:eastAsia="ru-RU"/>
        </w:rPr>
        <w:t>ТЕОРЕТИЧНИ І ПРАКТИЧНІ ЗАСОБИ АЛАНІНУ ТА КОНТРОЛЮ РОЗРАХУНКІВ З БЮДЖЕТОМ ЗА ПОДАТКОМ НА ДОДАНУ ВАРТІСТЬ</w:t>
      </w:r>
    </w:p>
    <w:p>
      <w:pPr>
        <w:pStyle w:val="Normal"/>
        <w:rPr>
          <w:lang w:val="uk-UA" w:eastAsia="ru-RU"/>
        </w:rPr>
      </w:pPr>
      <w:r>
        <w:rPr>
          <w:lang w:val="uk-UA" w:eastAsia="ru-RU"/>
        </w:rPr>
      </w:r>
    </w:p>
    <w:p>
      <w:pPr>
        <w:pStyle w:val="Normal"/>
        <w:spacing w:lineRule="auto" w:line="360" w:before="0" w:after="0"/>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pPr>
      <w:r>
        <w:rPr>
          <w:lang w:eastAsia="ru-RU"/>
        </w:rPr>
        <w:t>3.</w:t>
      </w:r>
      <w:r>
        <w:rPr>
          <w:lang w:val="ru-RU" w:eastAsia="ru-RU"/>
        </w:rPr>
        <w:t>1.</w:t>
      </w:r>
      <w:r>
        <w:rPr>
          <w:lang w:eastAsia="ru-RU"/>
        </w:rPr>
        <w:t xml:space="preserve"> Аналіз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Сукупність податків, зборів, інших обов'язкових платежів до бюджетів і внесків до державних цільових фондів становить систему оподаткування. Встановлення і скасування податків, зборів, інших обов'язкових платежів до бюджету та внесків до державних цільових фондів, а також пільг їх платникам здійснюються Верховною Радою України і місцевими Радами народних депутатів. Розглянемо безпосередньо систему оподаткування ТОВ «Мрія» у цифрах. Для аналізу складемо таблицю податків підприємства за 2010-2012роки та порівняємо їх з доходом підприємства за той же період. </w:t>
      </w:r>
    </w:p>
    <w:p>
      <w:pPr>
        <w:pStyle w:val="Normal"/>
        <w:spacing w:lineRule="auto" w:line="360" w:before="0" w:after="0"/>
        <w:ind w:firstLine="540"/>
        <w:jc w:val="right"/>
        <w:rPr/>
      </w:pPr>
      <w:r>
        <w:rPr>
          <w:rFonts w:cs="Times New Roman" w:ascii="Times New Roman" w:hAnsi="Times New Roman"/>
          <w:sz w:val="28"/>
          <w:szCs w:val="28"/>
          <w:lang w:val="uk-UA" w:eastAsia="ru-RU"/>
        </w:rPr>
        <w:t>Таблиця 3.2</w:t>
      </w:r>
    </w:p>
    <w:p>
      <w:pPr>
        <w:pStyle w:val="Normal"/>
        <w:spacing w:lineRule="auto" w:line="360" w:before="0" w:after="0"/>
        <w:jc w:val="center"/>
        <w:rPr/>
      </w:pPr>
      <w:r>
        <w:rPr>
          <w:rFonts w:cs="Times New Roman" w:ascii="Times New Roman" w:hAnsi="Times New Roman"/>
          <w:sz w:val="28"/>
          <w:szCs w:val="28"/>
          <w:lang w:val="uk-UA" w:eastAsia="ru-RU"/>
        </w:rPr>
        <w:t>Аналіз податкових зобов’язань ТОВ «Мрія» в період з 2011 по 2012</w:t>
      </w:r>
      <w:r>
        <w:rPr/>
        <w:t xml:space="preserve"> роки</w:t>
      </w:r>
    </w:p>
    <w:tbl>
      <w:tblPr>
        <w:tblW w:w="10185" w:type="dxa"/>
        <w:jc w:val="center"/>
        <w:tblInd w:w="0" w:type="dxa"/>
        <w:tblLayout w:type="fixed"/>
        <w:tblCellMar>
          <w:top w:w="0" w:type="dxa"/>
          <w:left w:w="108" w:type="dxa"/>
          <w:bottom w:w="0" w:type="dxa"/>
          <w:right w:w="108" w:type="dxa"/>
        </w:tblCellMar>
      </w:tblPr>
      <w:tblGrid>
        <w:gridCol w:w="1683"/>
        <w:gridCol w:w="876"/>
        <w:gridCol w:w="876"/>
        <w:gridCol w:w="876"/>
        <w:gridCol w:w="831"/>
        <w:gridCol w:w="876"/>
        <w:gridCol w:w="831"/>
        <w:gridCol w:w="837"/>
        <w:gridCol w:w="831"/>
        <w:gridCol w:w="837"/>
        <w:gridCol w:w="831"/>
      </w:tblGrid>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ru-RU"/>
              </w:rPr>
              <w:t xml:space="preserve">Відхилення 2011 від 2010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2012 від 2011</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на прибуток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лата за вод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6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55,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5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0,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мит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Ф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9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5,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9</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анспорт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7</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муналь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сього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4,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57,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6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5,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bl>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аким чином, аналіз даних таблиці 3.2 свідчить про те, що у 2011 році підприємством було сплачено податків на загальну суму 1357,5 тис. грн. Найбільшу питому вагу серед податків має ПДВ, ПДФО (93,19% та 4,12% відповідно). Загальна сума сплачених у 2011 році податків склала 7,92% від валового доходу підприємства. У 2012 році сума сплачених податків збільшилась до 1663,1 тис. грн. Також у 2012 році змінилась структура податків та їх частка. 93,52% займає ПДВ, 4,31% податок з доходів фізичних осіб. Слід відзначити, що на структуру податків в 2012 році впливали: зростання обсягів виробництва, оптимізація податкової політики. Можна відзначити, що частка податків, сплачених ТОВ «Мрія», до бюджету району зросла в 2012 році у порівнянні з 2011-м з 0,55% до 0,59%. До того ж, це відбувається на фоні росту доходів бюджету району. </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284" w:hanging="0"/>
        <w:jc w:val="center"/>
        <w:rPr>
          <w:rFonts w:ascii="Times New Roman" w:hAnsi="Times New Roman" w:cs="Times New Roman"/>
          <w:sz w:val="24"/>
          <w:szCs w:val="24"/>
          <w:lang w:val="uk-UA" w:eastAsia="ru-RU"/>
        </w:rPr>
      </w:pPr>
      <w:r>
        <w:rPr/>
        <w:drawing>
          <wp:inline distT="0" distB="0" distL="0" distR="0">
            <wp:extent cx="4781550" cy="33178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9"/>
                    <a:srcRect l="-6" t="-8" r="-6" b="-8"/>
                    <a:stretch>
                      <a:fillRect/>
                    </a:stretch>
                  </pic:blipFill>
                  <pic:spPr bwMode="auto">
                    <a:xfrm>
                      <a:off x="0" y="0"/>
                      <a:ext cx="4781550" cy="3317875"/>
                    </a:xfrm>
                    <a:prstGeom prst="rect">
                      <a:avLst/>
                    </a:prstGeom>
                  </pic:spPr>
                </pic:pic>
              </a:graphicData>
            </a:graphic>
          </wp:inline>
        </w:drawing>
      </w:r>
    </w:p>
    <w:p>
      <w:pPr>
        <w:pStyle w:val="Normal"/>
        <w:spacing w:lineRule="auto" w:line="240" w:before="0" w:after="0"/>
        <w:ind w:left="284" w:hanging="0"/>
        <w:jc w:val="center"/>
        <w:rPr/>
      </w:pPr>
      <w:r>
        <w:rPr>
          <w:rFonts w:cs="Times New Roman" w:ascii="Times New Roman" w:hAnsi="Times New Roman"/>
          <w:sz w:val="26"/>
          <w:szCs w:val="26"/>
          <w:lang w:val="uk-UA" w:eastAsia="ru-RU"/>
        </w:rPr>
        <w:t>Рис. 3.3. Структура податків ТОВ «Мрія» в 2011 році</w:t>
      </w:r>
    </w:p>
    <w:p>
      <w:pPr>
        <w:pStyle w:val="Normal"/>
        <w:spacing w:lineRule="auto" w:line="480" w:before="0" w:after="120"/>
        <w:ind w:left="283" w:hanging="0"/>
        <w:jc w:val="center"/>
        <w:rPr>
          <w:rFonts w:ascii="Times New Roman" w:hAnsi="Times New Roman" w:cs="Times New Roman"/>
          <w:sz w:val="24"/>
          <w:szCs w:val="24"/>
          <w:lang w:val="uk-UA" w:eastAsia="ru-RU"/>
        </w:rPr>
      </w:pPr>
      <w:r>
        <w:rPr/>
        <w:drawing>
          <wp:inline distT="0" distB="0" distL="0" distR="0">
            <wp:extent cx="5055870" cy="345694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5" t="-8" r="-5" b="-8"/>
                    <a:stretch>
                      <a:fillRect/>
                    </a:stretch>
                  </pic:blipFill>
                  <pic:spPr bwMode="auto">
                    <a:xfrm>
                      <a:off x="0" y="0"/>
                      <a:ext cx="5055870" cy="345694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val="uk-UA" w:eastAsia="ru-RU"/>
        </w:rPr>
        <w:t>Рис. 3.4. Структура податків ТОВ «Мрія» в 2012 роц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рисунку 3.5 зображена динаміка нарахованих податків протягом останніх чотирьох років.</w:t>
      </w:r>
    </w:p>
    <w:p>
      <w:pPr>
        <w:pStyle w:val="Normal"/>
        <w:spacing w:lineRule="auto" w:line="480" w:before="0" w:after="120"/>
        <w:ind w:left="283" w:hanging="0"/>
        <w:jc w:val="center"/>
        <w:rPr>
          <w:rFonts w:ascii="Times New Roman" w:hAnsi="Times New Roman" w:cs="Times New Roman"/>
          <w:sz w:val="24"/>
          <w:szCs w:val="24"/>
          <w:lang w:val="uk-UA" w:eastAsia="ru-RU"/>
        </w:rPr>
      </w:pPr>
      <w:r>
        <w:rPr>
          <w:rFonts w:cs="Times New Roman" w:ascii="Times New Roman" w:hAnsi="Times New Roman"/>
          <w:sz w:val="24"/>
          <w:szCs w:val="24"/>
          <w:lang w:val="en-US" w:eastAsia="en-US"/>
        </w:rPr>
        <w:object w:dxaOrig="768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75pt;height:170.85pt" filled="f" o:ole="">
            <v:imagedata r:id="rId12" o:title=""/>
          </v:shape>
          <o:OLEObject Type="Embed" ProgID="Excel.Sheet.12" ShapeID="ole_rId11" DrawAspect="Content" ObjectID="_1163415432" r:id="rId11"/>
        </w:object>
      </w:r>
    </w:p>
    <w:p>
      <w:pPr>
        <w:pStyle w:val="Normal"/>
        <w:spacing w:lineRule="auto" w:line="360" w:before="0" w:after="0"/>
        <w:ind w:firstLine="567"/>
        <w:jc w:val="center"/>
        <w:rPr/>
      </w:pPr>
      <w:r>
        <w:rPr>
          <w:rFonts w:cs="Times New Roman" w:ascii="Times New Roman" w:hAnsi="Times New Roman"/>
          <w:sz w:val="28"/>
          <w:szCs w:val="28"/>
          <w:lang w:val="uk-UA" w:eastAsia="ru-RU"/>
        </w:rPr>
        <w:t>Рис. 3.5. Динаміка нарахованих ТОВ «Мрія» в 2009-2012рр.</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851"/>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Платниками податку на прибуток є всі суб'єкти підприємницької діяльності (в тому числі бюджетні та громадські організації), які одержують прибуток від господарської діяльності, нерезиденти, а також філії, відділення та інші відокремлені підрозділи, що зобов'язанні мати окремий банківський рахунок та вести окремий облік результатів діяльності. Об'єктом оподаткування є величина, яка визначається у податковому обліку шляхом порівняння скоригованих валових доходів і скоригованих валових витрат. При цьому сума прибутку, що підлягає оподаткуванню за даними податкового обліку, як правило, не збігається з сумою прибутку, отриманого за даними фінансового обліку на рахунку 44 "Нерозподілені прибутки (непокриті збитки)".</w:t>
      </w:r>
    </w:p>
    <w:p>
      <w:pPr>
        <w:pStyle w:val="Normal"/>
        <w:autoSpaceDE w:val="false"/>
        <w:spacing w:lineRule="auto" w:line="360" w:before="0" w:after="0"/>
        <w:ind w:firstLine="851"/>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eastAsia="ru-RU"/>
        </w:rPr>
        <w:t>Важливим аспектом ефективного управління підприємством є не лише бажання максимізувати прибутки підприємства, а й поліпшити аналіз податків підприємства, враховуючи норми податкового навантаження, прогнозувати платежі у бюджет на наступні період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lang w:val="ru-RU" w:eastAsia="ru-RU"/>
        </w:rPr>
      </w:pPr>
      <w:r>
        <w:rPr>
          <w:lang w:eastAsia="ru-RU"/>
        </w:rPr>
        <w:t>3.2. Методика контролю розрахунків з бюджетом за податком на додану вартість</w:t>
      </w:r>
    </w:p>
    <w:p>
      <w:pPr>
        <w:pStyle w:val="Normal"/>
        <w:rPr>
          <w:lang w:val="ru-RU" w:eastAsia="ru-RU"/>
        </w:rPr>
      </w:pPr>
      <w:r>
        <w:rPr>
          <w:lang w:val="ru-RU" w:eastAsia="ru-RU"/>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правильністю нарахування і сплати до бюджету податків здійснюють податкові органи України.</w:t>
      </w:r>
    </w:p>
    <w:p>
      <w:pPr>
        <w:pStyle w:val="Normal"/>
        <w:spacing w:lineRule="auto" w:line="360" w:before="0" w:after="0"/>
        <w:ind w:firstLine="851"/>
        <w:jc w:val="both"/>
        <w:rPr/>
      </w:pPr>
      <w:r>
        <w:rPr>
          <w:rFonts w:cs="Times New Roman" w:ascii="Times New Roman" w:hAnsi="Times New Roman"/>
          <w:sz w:val="28"/>
          <w:szCs w:val="28"/>
          <w:lang w:val="uk-UA"/>
        </w:rPr>
        <w:t>Згідно із Законом України «Про державну податкову службу в Україні» податкова інспекція зобов'язана не менш як один раз на рік перевіряти стан бухгалтерського обліку, здійснювати на підприємствах перевірку грошових документів , бухгалтерських книг, декларацій та інших документів, пов’язаних з розрахунком і сплатою податків. У разі відмови від проведення документальної перевірки вилучати у підприємств документи, що свідчать про приховування, неоплату податків, накладати адміністративні штрафи і застосовувати фінансові санкції.</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інспекції здійснюють перевірку правомірності відображення у звітності фінансових результатів. Особлива увага приділяється перевірці правильності надання пільг. Прицьому податковий інспектор вимагає обгрунтування надання пільг з сплати податк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вірки порядку розрахунку і строку сплати податку акцентують на своєчасності сплати податку , а також правильності і повноти сплати планових внесків.</w:t>
      </w:r>
    </w:p>
    <w:p>
      <w:pPr>
        <w:pStyle w:val="Normal"/>
        <w:spacing w:lineRule="auto" w:line="360" w:before="0" w:after="0"/>
        <w:ind w:firstLine="851"/>
        <w:jc w:val="both"/>
        <w:rPr/>
      </w:pPr>
      <w:r>
        <w:rPr>
          <w:rFonts w:cs="Times New Roman" w:ascii="Times New Roman" w:hAnsi="Times New Roman"/>
          <w:sz w:val="28"/>
          <w:szCs w:val="28"/>
          <w:lang w:val="uk-UA"/>
        </w:rPr>
        <w:t>Податковий інспектор перевіряє договори, передбачені при здійсненні спільної діяльності окремих видів робіт, правильність розподілу одержаного доходу між учасниками спільної діяльності; при цьому визначається міра участі кожного підприємства.[16, с.17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внутрішнього контролю – це сукупність організаційних заходів, процедур, методів внутрішнього контролю, які застосовуються керівництвом підприємства з метою ефективного ведення господарської діяльності.</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сучасній літературі обґрунтовують поняття внутрішнього податкового контролю як ініціативного, попереджувального контролю, який організований та здійснюється суб’єктом з метою перевірки правильності та своєчасності виконання податкових зобов’язань перед державою.</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 побудові системи внутрішнього контролю за нарахуванням та сплатою ПДВ керівництво переслідує мету забезпече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достовірною інформацією, необхідною для прийняття управлінських рішень, зокрема, в частині податк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збереження документів, що засвідчують право на визнання податкового кредиту та декларують виникнення податкового зобов’язання, оскільки такі документи служать доказовою базою при вирішенні судових спорі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w:t>
      </w:r>
      <w:r>
        <w:rPr>
          <w:rFonts w:cs="Times New Roman" w:ascii="Times New Roman" w:hAnsi="Times New Roman"/>
          <w:spacing w:val="-4"/>
          <w:sz w:val="28"/>
          <w:szCs w:val="28"/>
          <w:lang w:val="uk-UA"/>
        </w:rPr>
        <w:t>ефективності господарської діяльності з метою попередження неефективного використання ресурсів шляхом контролювання вчасності надходження податкових накладних від контрагентів, які надають право визнавати податковий кредит з ПДВ, і таким чином, законно зменшувати суму коштів до сплати в бюджет;</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дотримання принципів затвердженої облікової політики в частині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 виконання вимог Податкового кодексу та інших нормативно-правових актів при нарахуванні та сплаті ПДВ [2, с.16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внутрішнього контролю розрахунків за ПДВ в узагальненому вигляді є забезпечення повноти нарахування та сплати ПДВ, а також захист управлінського персоналу від штрафних санкцій. </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внутрішнього контролю розрахунків за ПДВ є господарська діяльність підприємства, господарські процеси та операції, що призводять до виникнення податкових зобов’язань і кредиту, а також дії та діяльність відповідальних за нарахування та сплату ПДВ осіб [2, с.166].</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такі основні завдання внутрішнього контролю за нарахуванням та сплатою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pacing w:val="-4"/>
          <w:sz w:val="28"/>
          <w:szCs w:val="28"/>
          <w:lang w:val="uk-UA"/>
        </w:rPr>
        <w:t>) перевірка правильності формування бази оподаткування, застосування різних ставок оподаткування, визнання податкового кредиту, а також дотримання вимог облікової політики в частині розрахунків за ПДВ та вимог фінанс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оцінка стану бухгалтерського обліку на синтетичних рахунках та субрахунках різних порядків, а також аналітичних рахунків, що використовуються для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ідображенням розрахунків за ПДВ у фінансовій та податковій звітності. </w:t>
      </w:r>
      <w:r>
        <w:rPr>
          <w:rFonts w:eastAsia="TimesNewRomanPSMT;MS Mincho" w:cs="Times New Roman" w:ascii="Times New Roman" w:hAnsi="Times New Roman"/>
          <w:sz w:val="28"/>
          <w:szCs w:val="28"/>
          <w:lang w:val="uk-UA"/>
        </w:rPr>
        <w:t>Завдання внутрішнього контролю розрахунків за ПДВ безпосередньо впливають на методику його контролю [2, с.166].</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Методика внутрішнього контролю передбачає використання у певній послідовності відповідних інструментів та методів з дотриманням основоположних принципів контролю [1, с.83].</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За часом здійснення розрізняють: попередній, поточний та наступний податковий контроль розрахунків за ПДВ.</w:t>
      </w:r>
    </w:p>
    <w:p>
      <w:pPr>
        <w:pStyle w:val="Normal"/>
        <w:widowControl w:val="false"/>
        <w:autoSpaceDE w:val="false"/>
        <w:spacing w:lineRule="auto" w:line="360" w:before="0" w:after="0"/>
        <w:ind w:firstLine="851"/>
        <w:jc w:val="both"/>
        <w:rPr/>
      </w:pPr>
      <w:r>
        <w:rPr>
          <w:rFonts w:eastAsia="TimesNewRomanPSMT;MS Mincho" w:cs="Times New Roman" w:ascii="Times New Roman" w:hAnsi="Times New Roman"/>
          <w:sz w:val="28"/>
          <w:szCs w:val="28"/>
          <w:lang w:val="uk-UA"/>
        </w:rPr>
        <w:t>Попередній контроль передбачає здійснення контрольних процедур до здійснення операцій, пов’язаних з нарахуванням та сплатою ПДВ. Основне призначення такого контролю – попередження здійснення економічно необґрунтованих операцій, тобто недопущення неправомірного визнання податкового кредиту та податкового зобов’язання з ПДВ. Крім того, такий</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8"/>
          <w:szCs w:val="28"/>
          <w:lang w:val="uk-UA"/>
        </w:rPr>
        <w:t>контроль має важливе значення для попередження помилок у Декларації з ПДВ.</w:t>
      </w:r>
    </w:p>
    <w:p>
      <w:pPr>
        <w:pStyle w:val="Normal"/>
        <w:widowControl w:val="false"/>
        <w:autoSpaceDE w:val="false"/>
        <w:spacing w:lineRule="auto" w:line="360" w:before="0" w:after="0"/>
        <w:ind w:firstLine="851"/>
        <w:jc w:val="both"/>
        <w:rPr>
          <w:rFonts w:ascii="Times New Roman" w:hAnsi="Times New Roman" w:eastAsia="TimesNewRomanPSMT;MS Mincho" w:cs="Times New Roman"/>
          <w:spacing w:val="4"/>
          <w:sz w:val="28"/>
          <w:szCs w:val="28"/>
          <w:lang w:val="uk-UA"/>
        </w:rPr>
      </w:pPr>
      <w:r>
        <w:rPr>
          <w:rFonts w:eastAsia="TimesNewRomanPSMT;MS Mincho" w:cs="Times New Roman" w:ascii="Times New Roman" w:hAnsi="Times New Roman"/>
          <w:spacing w:val="4"/>
          <w:sz w:val="28"/>
          <w:szCs w:val="28"/>
          <w:lang w:val="uk-UA"/>
        </w:rPr>
        <w:t>Поточний внутрішній контроль розрахунків за ПДВ проводиться під час нарахування та сплати ПДВ. Цей вид контролю проводиться з метою своєчасного виявлення помилок та попередження штрафних санкцій, що можуть бути накладені на підприємство.</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Наступний контроль правильності розрахунків за ПДВ є найскладнішим, оскільки передбачає комплексну перевірку операцій з нарахування та сплати ПДВ після того, як вони відбулися. Такий контроль має здійснюватися в кінці звітного періоду перед поданням Декларації з ПДВ [1, с.85]. Методика контролю розрахунків за ПДВ повинна бути направлена на перевірку правильності визначення бази оподаткування та правильності визначення сум податкового кредиту, податкового зобов’язання, а також вчасного їх перерах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тже, правильно і вчасно організований внутрішній контроль за нарахуванням та сплатою ПДВ дає можливість платникам податку уникнути штрафних санкцій та знизити податкові ризики і втрати. Напрями подальших досліджень повинні бути спрямовані на подальше вдосконалення методики здійснення контролю за нарахуванням та сплатою ПДВ.</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pacing w:val="-4"/>
          <w:sz w:val="28"/>
          <w:szCs w:val="28"/>
          <w:lang w:val="uk-UA"/>
        </w:rPr>
      </w:pPr>
      <w:r>
        <w:rPr>
          <w:rFonts w:cs="Times New Roman" w:ascii="Times New Roman" w:hAnsi="Times New Roman"/>
          <w:color w:val="000000"/>
          <w:spacing w:val="-4"/>
          <w:sz w:val="28"/>
          <w:szCs w:val="28"/>
          <w:lang w:val="uk-UA"/>
        </w:rPr>
        <w:t xml:space="preserve">Перевіряючи розрахунки з податку на додану вартість, треба знати, що згідно із Законом України «Про податковий кодекс» платниками податку є підприємства, що мають обсяг оподатковуваних операцій із продажу товарів (робіт, послуг) протягом якогось періоду з останніх 12 календарних місяців, який перевищує 3600 неоподатковуваних мінімумів доходів громадян. </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новні напрями документальної перевірки розрахунків з податку на додану вартість:</w:t>
      </w:r>
    </w:p>
    <w:p>
      <w:pPr>
        <w:pStyle w:val="Normal"/>
        <w:numPr>
          <w:ilvl w:val="0"/>
          <w:numId w:val="13"/>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Перевірка належності суб’єкта підприємницької діяльності до платників ПДВ. При цьому основна увага звертається на те, чи зареєструвався суб’єкт підприємницької діяльності як платник у податковому органі та чи подає податкову декларацію з ПДВ у встановлені терміни. Якщо за обсягом оподатковуваних операцій підприємство не підпадає під визначення платника ПДВ, то воно подає податкову декларацію за скороченою формою. </w:t>
      </w:r>
    </w:p>
    <w:p>
      <w:pPr>
        <w:pStyle w:val="Normal"/>
        <w:numPr>
          <w:ilvl w:val="0"/>
          <w:numId w:val="12"/>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цінка стану розрахунків за ПДВ проводиться на підставі аналізу даних фінансової звітності про наявність заборгованості перед бюджетом та інформації аналітичного обліку про залишки на рахунку 64 «Розрахунки за податками й платежами». Шляхом порівняння даних аналітичного обліку за субрахунками 643 «По</w:t>
        <w:softHyphen/>
        <w:t>даткові зобов’язання» і 644 «Податковий кредит» (у відомості 3.6) з даними синтетичного обліку в журналі 3 перевіряється правильність визначення оборотів і залишків за цими субрахунками. Уточняється програма подальшої документальної перевірки розрахунків за ПДВ по місяцях ревізованого періоду.</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pacing w:val="-2"/>
          <w:sz w:val="28"/>
          <w:szCs w:val="28"/>
          <w:lang w:val="uk-UA"/>
        </w:rPr>
      </w:pPr>
      <w:r>
        <w:rPr>
          <w:rFonts w:cs="Times New Roman" w:ascii="Times New Roman" w:hAnsi="Times New Roman"/>
          <w:color w:val="000000"/>
          <w:spacing w:val="-2"/>
          <w:sz w:val="28"/>
          <w:szCs w:val="28"/>
          <w:lang w:val="uk-UA"/>
        </w:rPr>
        <w:t>Перевірка повноти оборотів та обсягів операцій із продажу товарів (робіт, послуг) за звітний період, які є об’єктами оподаткування і зазначені в податковій декларації з ПДВ. Шляхом порівняння суми, зазначеної в декларації, з даними книги обліку продажу товарів (робіт, послуг), записами на рахунках 30 «Каса», 31 «Ра</w:t>
        <w:softHyphen/>
        <w:t xml:space="preserve">хунки в банках» (відомості 1.1, 1.2), 36 «Розрахунки з покупцями та замовниками» (відомість 3.1), 63 «Розрахунки з постачальниками та підрядниками» (відомість 3.3), 377 «Розрахунки з іншими дебіторами» (відомість 3.2), 685 «Розрахунки з іншими кредиторами» (журнал 3) та за кредитом субрахунку 641 «Розрахунки за податками». У разі необхідності як джерела інформації використовуються: договори купівлі-продажу (обміну, постачання), податкові накладні та інші первинні документи. Слід упевнитися, що за кредитом субрахунку 641 відображено всі суми ПДВ, які показані в податкових накладних та книгах продажу, а також що всі порядкові номери в книзі продажу збігаються з номерами податкових накладних і немає пропусків або втрат накладних. </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еревірка правильності визначення бази оподаткування обсягів продажу. При цьому слід мати на увазі, що база оподаткування обсягів продажу згідно зі ст. 4 закону про ПДВ визначається виходячи з:</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договірної (контрактної) вартості, визначеної за вільними або регульованими цінами (тарифами) з урахуванням акцизного збору, ввізного мита, інших загальнодержавних податків і зборів за вирахуванням ПДВ, що включаються в ціну товарі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вартості будь-яких коштів, матеріальних і нематеріальних активів, які передаються платникові податк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в) регульованої ціни та фактичної ціни реалізації, але не нижчої звичайної ціни за операціями продажу товарів (робіт, послуг) за такими цінами.</w:t>
      </w:r>
    </w:p>
    <w:p>
      <w:pPr>
        <w:pStyle w:val="24"/>
        <w:tabs>
          <w:tab w:val="clear" w:pos="708"/>
          <w:tab w:val="left" w:pos="482" w:leader="none"/>
          <w:tab w:val="left" w:pos="510" w:leader="none"/>
          <w:tab w:val="left" w:pos="1134"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У бухгалтерському обліку операції з продажу товарів (робіт, послуг) відображаються за дебетом рахунку 37 «Розрахунки з різними дебіторами» і кредитом рахунку 70 «Доходи від реалізації».</w:t>
      </w:r>
    </w:p>
    <w:p>
      <w:pPr>
        <w:pStyle w:val="24"/>
        <w:tabs>
          <w:tab w:val="clear" w:pos="708"/>
          <w:tab w:val="left" w:pos="482" w:leader="none"/>
          <w:tab w:val="left" w:pos="510" w:leader="none"/>
          <w:tab w:val="left" w:pos="1134" w:leader="none"/>
        </w:tabs>
        <w:spacing w:lineRule="auto" w:line="360" w:before="0" w:after="0"/>
        <w:ind w:left="0" w:firstLine="851"/>
        <w:jc w:val="both"/>
        <w:rPr>
          <w:color w:val="000000"/>
          <w:spacing w:val="-4"/>
          <w:sz w:val="28"/>
          <w:szCs w:val="28"/>
          <w:lang w:val="uk-UA"/>
        </w:rPr>
      </w:pPr>
      <w:r>
        <w:rPr>
          <w:color w:val="000000"/>
          <w:spacing w:val="-4"/>
          <w:sz w:val="28"/>
          <w:szCs w:val="28"/>
          <w:lang w:val="uk-UA"/>
        </w:rPr>
        <w:t>Слід також ураховувати, що згідно зі ст. 4 закону про ПДВ до бази оподаткування не зараховуються: вартість поворотної (заставної) тари, якщо вона фактично не була повернена протягом строку позовної давності з моменту її отримання; суми (крім штрафів), які надходять на підставі рішень судових та інших органів за матеріалами розгляду спорів щодо операцій, які оподатковувалися ПДВ. При цьому суми, стягнені з осіб, винних у крадіжках, нестачі, псуванні, пошкодженні цінностей, є об’єктом оподаткування, оскільки в цих випадках право власності переходить на винну особ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облива увага звертається на перевірку дати виникнення податкових зобов’язань, тому що підприємства повинні відображати податкові зобов’язання з дати, котра припадає на податковий період, протягом якого відбувається будь-яка з подій, що сталася раніше:</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зарахування коштів від покупця в оплату товарів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відвантаження товарів, а для робіт (послуг) — дата оформлення документа, який засвідчує виконання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еревірка правильності застосування пільг зі сплати ПДВ. Під час перевірки цього напряму слід керуватися п. 3.2 ст. 3 закону про ПДВ, де перелічені операції, що не є об’єктами оподаткування, а також ст. 5 цього закону, якою передбачено випадки звільнення операцій від оподаткування (продаж продуктів дитячого харчування, друкованої продукції, послуг з освіти, лікарських засобів і медичних виробів, надання послуг у будинках для старих та інвалідів, харчування в закладах освіти, робіт з будівництва та реставрації культових споруд, ліквідації наслідків Чорнобильської катастрофи тощо).</w:t>
      </w:r>
    </w:p>
    <w:p>
      <w:pPr>
        <w:pStyle w:val="Normal"/>
        <w:tabs>
          <w:tab w:val="clear" w:pos="708"/>
          <w:tab w:val="left" w:pos="482" w:leader="none"/>
          <w:tab w:val="left" w:pos="510" w:leader="none"/>
          <w:tab w:val="left" w:pos="1134" w:leader="none"/>
        </w:tabs>
        <w:spacing w:lineRule="auto" w:line="360" w:before="0" w:after="0"/>
        <w:ind w:firstLine="851"/>
        <w:jc w:val="both"/>
        <w:rPr/>
      </w:pPr>
      <w:r>
        <w:rPr>
          <w:rFonts w:cs="Times New Roman" w:ascii="Times New Roman" w:hAnsi="Times New Roman"/>
          <w:color w:val="000000"/>
          <w:sz w:val="28"/>
          <w:szCs w:val="28"/>
          <w:lang w:val="uk-UA"/>
        </w:rPr>
        <w:t xml:space="preserve">6. Перевірка правильності застосування ставок оподаткування податком на додану вартість. За ставкою ПДВ – 20 % – оподатковуються </w:t>
      </w:r>
      <w:r>
        <w:rPr>
          <w:rFonts w:cs="Times New Roman" w:ascii="Times New Roman" w:hAnsi="Times New Roman"/>
          <w:color w:val="000000"/>
          <w:spacing w:val="-2"/>
          <w:sz w:val="28"/>
          <w:szCs w:val="28"/>
          <w:lang w:val="uk-UA"/>
        </w:rPr>
        <w:t>всі операції, за винятком операцій, звільнених від оподат</w:t>
        <w:softHyphen/>
        <w:t>кування</w:t>
      </w:r>
      <w:r>
        <w:rPr>
          <w:rFonts w:cs="Times New Roman" w:ascii="Times New Roman" w:hAnsi="Times New Roman"/>
          <w:color w:val="000000"/>
          <w:sz w:val="28"/>
          <w:szCs w:val="28"/>
          <w:lang w:val="uk-UA"/>
        </w:rPr>
        <w:t>, та тих, до яких застосовується нульова ставка ПД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авильність визначення суми податкового кредиту з ПДВ за звітний період перевіряється за даними бухгалтерського обліку відносно операцій:</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на списання коштів в оплату придбаних цінностей, нематеріальних активів, робіт, послуг – за кредитовими оборотами за рахунками 30, 31, 33 в журналі 1 та оприбуткування товарів (робіт, послуг) – за кредитовими оборотами за рахунками 63, 685 в журналі 3;</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бартерних операцій – за кредитом рахунку 70 у журналі 6.</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равомірність включення платниками ПДВ сум податку в податковий кредит контролюється шляхом перевірки наявності та правильності оформлення документів, що підтверджують фактичну оплату ПДВ (рахунків-фактур, податкових накладних, банківських документів, митних декларацій, актів приймання робіт (послуг), транспортних документів, готельних рахунків тощо). У документах окремим рядком має бути виділена сума ПДВ, а у випадку наявності пільг зі сплати ПДВ перевіряючий ви</w:t>
        <w:softHyphen/>
        <w:t xml:space="preserve">значає правомірність включення суми податку до податкового кредиту. </w:t>
      </w:r>
    </w:p>
    <w:p>
      <w:pPr>
        <w:pStyle w:val="24"/>
        <w:tabs>
          <w:tab w:val="clear" w:pos="708"/>
          <w:tab w:val="left" w:pos="482" w:leader="none"/>
          <w:tab w:val="left" w:pos="510" w:leader="none"/>
          <w:tab w:val="left" w:pos="567"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Більш поглиблена перевірка сум сплаченого ПДВ передбачає з’ясування того, чи дійсно оприбутковані та оплачені за рахунок відповідних джерел фінансування товари придбані для використання на невиробничі потреби. Слід також упевнитись у тому, що на дебет рахунку 641 не потрапили суми ПДВ за операції з придбання сировини чи основних засобів, використаних для виробництва пільгових товарів або товарів, що не є об’єктами оподаткування. Методами нормативного й арифметичного контролю перевіряється ведення бухгалтерського обліку кожної із зазначених операцій протягом звітного періоду та правильність підрахунку та розподілу суми ПДВ в кінці періоду пропорційно питомій вазі оподатковуваних товарів у загальному обсязі виробництва.</w:t>
      </w:r>
    </w:p>
    <w:p>
      <w:pPr>
        <w:pStyle w:val="Normal"/>
        <w:tabs>
          <w:tab w:val="clear" w:pos="708"/>
          <w:tab w:val="left" w:pos="482" w:leader="none"/>
          <w:tab w:val="left" w:pos="510" w:leader="none"/>
          <w:tab w:val="left" w:pos="567" w:leader="none"/>
        </w:tabs>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8. Перевірка повноти, своєчасності та правильності проведення розрахунків з бюджетом за ПДВ ведеться на підставі даних банківських документів, де зазначені дати й суми, сплачені до бюджету, записів у регістрах бухгалтерського обліку за рахунком 64 та у формах фінансової звітності. Здійснюючи перевірку, треба знати, що платник податку може отримати з бюджету відшкодування сум ПДВ. У цьому випадку перевіряється, як відображаються в бухгалтерському обліку підприємства суми отриманого відшкодування та операції погашення заборгованості перед кредиторами — учасниками схеми розрахунків.</w:t>
      </w:r>
    </w:p>
    <w:p>
      <w:pPr>
        <w:pStyle w:val="Normal"/>
        <w:spacing w:lineRule="auto" w:line="360" w:before="0" w:after="0"/>
        <w:ind w:firstLine="567"/>
        <w:jc w:val="both"/>
        <w:rPr>
          <w:rFonts w:ascii="Times New Roman" w:hAnsi="Times New Roman" w:cs="Times New Roman"/>
          <w:caps/>
          <w:color w:val="000000"/>
          <w:sz w:val="28"/>
          <w:szCs w:val="28"/>
          <w:lang w:val="uk-UA" w:eastAsia="ru-RU"/>
        </w:rPr>
      </w:pPr>
      <w:r>
        <w:rPr>
          <w:rFonts w:cs="Times New Roman" w:ascii="Times New Roman" w:hAnsi="Times New Roman"/>
          <w:caps/>
          <w:color w:val="000000"/>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pPr>
      <w:r>
        <w:rPr/>
        <w:t xml:space="preserve">3.3. Напрямки удосконалення контролю розрахунків з бюджетом за податком на додану вартість </w:t>
      </w:r>
    </w:p>
    <w:p>
      <w:pPr>
        <w:pStyle w:val="Normal"/>
        <w:ind w:firstLine="851"/>
        <w:rPr>
          <w:lang w:val="uk-UA"/>
        </w:rPr>
      </w:pPr>
      <w:r>
        <w:rPr>
          <w:lang w:val="uk-UA"/>
        </w:rPr>
      </w:r>
    </w:p>
    <w:p>
      <w:pPr>
        <w:pStyle w:val="Normal"/>
        <w:numPr>
          <w:ilvl w:val="0"/>
          <w:numId w:val="0"/>
        </w:numPr>
        <w:spacing w:lineRule="auto" w:line="360" w:before="0" w:after="0"/>
        <w:ind w:left="0" w:firstLine="851"/>
        <w:jc w:val="both"/>
        <w:rPr/>
      </w:pPr>
      <w:r>
        <w:rPr>
          <w:rFonts w:cs="Times New Roman" w:ascii="Times New Roman" w:hAnsi="Times New Roman"/>
          <w:sz w:val="28"/>
          <w:szCs w:val="28"/>
          <w:lang w:val="uk-UA" w:eastAsia="ru-RU"/>
        </w:rPr>
        <w:t>В роботі фінансових служб ТОВ «Мрія» чільне місце займає контроль за правильністю обчислення і сплатою податків. Внутрішньогосподарський податковий контроль – це діяльність відповідних посадових осіб з апарату управління підприємством і перш за все його бухгалтерської служби щодо точності обліку об’єктів оподаткування, відповідності методики обчислення та сплати податків прийнятим законодавчим актам з питань оподаткування, щодо виявлення відхилень, допущених у ході виконання податкових правил, та визначення впливу наслідків порушень на податкові зобов’язання.</w:t>
      </w:r>
    </w:p>
    <w:p>
      <w:pPr>
        <w:pStyle w:val="Normal"/>
        <w:spacing w:lineRule="auto" w:line="360" w:before="0" w:after="0"/>
        <w:ind w:firstLine="851"/>
        <w:jc w:val="both"/>
        <w:rPr/>
      </w:pPr>
      <w:r>
        <w:rPr>
          <w:rFonts w:cs="Times New Roman" w:ascii="Times New Roman" w:hAnsi="Times New Roman"/>
          <w:sz w:val="28"/>
          <w:szCs w:val="28"/>
        </w:rPr>
        <w:t xml:space="preserve">Порядок здійснення податкових перевірок з податку на додан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артість регламентується Наказом Державної податкової адміністрац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країни від 18 квітня 2008 року № 266 [61].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веденню камеральної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винен передувати доперевірочний аналіз, сутність якого полягає в тому, що інспектор підрозділу адміністрування ПДВ вивчає: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матеріали реєстраційної справи, інформацію щодо статутних даних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б'єкта господарювання;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rPr>
        <w:t xml:space="preserve">інформацію щодо розміру вартості власних основних фондів платника, чисельності трудових ресурсів та іншу інформацію щодо господарської й фінансової діяльності платника;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історію платника, його податкову поведінку, результати перевірок;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наявність господарських операцій у складі інформаційних баз.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за все, вивченню підлягають статутні дані суб'єктів господарської діяльності, склад засновників та співзасновників, їх зміна. Одночасно з цим розглядаються розмір та зміни статутного фонду. Якщо відбулися інші зміни, відображені в установчих документах, то аналізуються вплив таких змін на базу оподаткування, необхідність відображення їх у декларації.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аявності таких змін необхідно проінформувати підрозділи аудиту з метою з'ясування: яким чином вони відбувалися (продаж частки чи в цілому корпоративних прав, матеріальних чи нематеріальних активів тощо) та за якою формою розрахунків; чи задекларовані такі операції.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ім того, необхідно ознайомитись із видами діяльності суб'єкта </w:t>
      </w:r>
    </w:p>
    <w:p>
      <w:pPr>
        <w:pStyle w:val="Normal"/>
        <w:spacing w:lineRule="auto" w:line="360" w:before="0" w:after="0"/>
        <w:ind w:firstLine="851"/>
        <w:jc w:val="both"/>
        <w:rPr/>
      </w:pPr>
      <w:r>
        <w:rPr>
          <w:rFonts w:cs="Times New Roman" w:ascii="Times New Roman" w:hAnsi="Times New Roman"/>
          <w:sz w:val="28"/>
          <w:szCs w:val="28"/>
        </w:rPr>
        <w:t xml:space="preserve">господарювання, порівнявши їх з даними статистичної довідки, перевірити, чи не здійснює цей суб'єкт операції, на проведення яких необхідно мати відповідний дозвіл (ліцензію). </w:t>
      </w:r>
    </w:p>
    <w:p>
      <w:pPr>
        <w:pStyle w:val="Normal"/>
        <w:spacing w:lineRule="auto" w:line="360" w:before="0" w:after="0"/>
        <w:ind w:firstLine="851"/>
        <w:jc w:val="both"/>
        <w:rPr/>
      </w:pPr>
      <w:r>
        <w:rPr>
          <w:rFonts w:cs="Times New Roman" w:ascii="Times New Roman" w:hAnsi="Times New Roman"/>
          <w:sz w:val="28"/>
          <w:szCs w:val="28"/>
        </w:rPr>
        <w:t xml:space="preserve">Необхідно звернути увагу на ритмічність діяльності суб'єкта господарської діяльності, динаміку обсягів продажу товарів (послуг), порівняти їх з розмірами задекларованих сум до сплати чи відшкодування, якщо мають місце відхилення, то встановити причини їх причини. </w:t>
      </w:r>
    </w:p>
    <w:p>
      <w:pPr>
        <w:pStyle w:val="Normal"/>
        <w:spacing w:lineRule="auto" w:line="360" w:before="0" w:after="0"/>
        <w:ind w:firstLine="851"/>
        <w:rPr>
          <w:rFonts w:ascii="Times New Roman" w:hAnsi="Times New Roman" w:cs="Times New Roman"/>
          <w:sz w:val="28"/>
          <w:szCs w:val="28"/>
          <w:lang w:val="uk-UA"/>
        </w:rPr>
      </w:pPr>
      <w:r>
        <w:rPr>
          <w:rFonts w:cs="Times New Roman" w:ascii="Times New Roman" w:hAnsi="Times New Roman"/>
          <w:sz w:val="28"/>
          <w:szCs w:val="28"/>
        </w:rPr>
        <w:t xml:space="preserve">Основними напрямками податкової перевірки є: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1. Дотримання строків подання податкової декларації. </w:t>
      </w:r>
    </w:p>
    <w:p>
      <w:pPr>
        <w:pStyle w:val="Normal"/>
        <w:spacing w:lineRule="auto" w:line="360" w:before="0" w:after="0"/>
        <w:ind w:firstLine="851"/>
        <w:jc w:val="both"/>
        <w:rPr/>
      </w:pPr>
      <w:r>
        <w:rPr>
          <w:rFonts w:cs="Times New Roman" w:ascii="Times New Roman" w:hAnsi="Times New Roman"/>
          <w:sz w:val="28"/>
          <w:szCs w:val="28"/>
        </w:rPr>
        <w:t xml:space="preserve">2. Правильність вибору форми декларації. Платники податку, в яких згідно з чинним законодавством суми ПДВ повністю залишаються у їх </w:t>
      </w:r>
      <w:r>
        <w:rPr>
          <w:rFonts w:cs="Times New Roman" w:ascii="Times New Roman" w:hAnsi="Times New Roman"/>
          <w:sz w:val="28"/>
          <w:szCs w:val="28"/>
          <w:lang w:val="uk-UA"/>
        </w:rPr>
        <w:t>ро</w:t>
      </w:r>
      <w:r>
        <w:rPr>
          <w:rFonts w:cs="Times New Roman" w:ascii="Times New Roman" w:hAnsi="Times New Roman"/>
          <w:sz w:val="28"/>
          <w:szCs w:val="28"/>
        </w:rPr>
        <w:t>зпорядже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і </w:t>
      </w:r>
      <w:r>
        <w:rPr>
          <w:rFonts w:cs="Times New Roman" w:ascii="Times New Roman" w:hAnsi="Times New Roman"/>
          <w:sz w:val="28"/>
          <w:szCs w:val="28"/>
        </w:rPr>
        <w:t xml:space="preserve">для цільового використання або спрямовуються </w:t>
      </w:r>
      <w:r>
        <w:rPr>
          <w:rFonts w:cs="Times New Roman" w:ascii="Times New Roman" w:hAnsi="Times New Roman"/>
          <w:sz w:val="28"/>
          <w:szCs w:val="28"/>
          <w:lang w:val="uk-UA"/>
        </w:rPr>
        <w:t>в</w:t>
      </w:r>
      <w:r>
        <w:rPr>
          <w:rFonts w:cs="Times New Roman" w:ascii="Times New Roman" w:hAnsi="Times New Roman"/>
          <w:sz w:val="28"/>
          <w:szCs w:val="28"/>
        </w:rPr>
        <w:t xml:space="preserve">ключно для виплати дотацій сільськогосподарським </w:t>
      </w:r>
      <w:r>
        <w:rPr>
          <w:rFonts w:cs="Times New Roman" w:ascii="Times New Roman" w:hAnsi="Times New Roman"/>
          <w:sz w:val="28"/>
          <w:szCs w:val="28"/>
          <w:lang w:val="uk-UA"/>
        </w:rPr>
        <w:t>т</w:t>
      </w:r>
      <w:r>
        <w:rPr>
          <w:rFonts w:cs="Times New Roman" w:ascii="Times New Roman" w:hAnsi="Times New Roman"/>
          <w:sz w:val="28"/>
          <w:szCs w:val="28"/>
        </w:rPr>
        <w:t xml:space="preserve">оваровиробникам, подають податкову декларацію з ПДВ (скорочену). </w:t>
      </w:r>
    </w:p>
    <w:p>
      <w:pPr>
        <w:pStyle w:val="Normal"/>
        <w:spacing w:lineRule="auto" w:line="360" w:before="0" w:after="0"/>
        <w:ind w:firstLine="851"/>
        <w:jc w:val="both"/>
        <w:rPr/>
      </w:pPr>
      <w:r>
        <w:rPr>
          <w:rFonts w:cs="Times New Roman" w:ascii="Times New Roman" w:hAnsi="Times New Roman"/>
          <w:sz w:val="28"/>
          <w:szCs w:val="28"/>
        </w:rPr>
        <w:t xml:space="preserve">3. Перевірка відповідності між заповненням окремих рядків декларації </w:t>
      </w:r>
      <w:r>
        <w:rPr>
          <w:rFonts w:cs="Times New Roman" w:ascii="Times New Roman" w:hAnsi="Times New Roman"/>
          <w:sz w:val="28"/>
          <w:szCs w:val="28"/>
          <w:lang w:val="uk-UA"/>
        </w:rPr>
        <w:t xml:space="preserve">та </w:t>
      </w:r>
      <w:r>
        <w:rPr>
          <w:rFonts w:cs="Times New Roman" w:ascii="Times New Roman" w:hAnsi="Times New Roman"/>
          <w:sz w:val="28"/>
          <w:szCs w:val="28"/>
        </w:rPr>
        <w:t>поданням певних документ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4. Причини коригування податкових зобов'язань та податкового кре</w:t>
      </w:r>
      <w:r>
        <w:rPr>
          <w:rFonts w:cs="Times New Roman" w:ascii="Times New Roman" w:hAnsi="Times New Roman"/>
          <w:sz w:val="28"/>
          <w:szCs w:val="28"/>
          <w:lang w:val="uk-UA"/>
        </w:rPr>
        <w:t>ди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5. Методологічна перевірка. </w:t>
      </w:r>
    </w:p>
    <w:p>
      <w:pPr>
        <w:pStyle w:val="Normal"/>
        <w:spacing w:lineRule="auto" w:line="360" w:before="0" w:after="0"/>
        <w:ind w:firstLine="851"/>
        <w:jc w:val="both"/>
        <w:rPr/>
      </w:pPr>
      <w:r>
        <w:rPr>
          <w:rFonts w:cs="Times New Roman" w:ascii="Times New Roman" w:hAnsi="Times New Roman"/>
          <w:sz w:val="28"/>
          <w:szCs w:val="28"/>
          <w:lang w:val="uk-UA"/>
        </w:rPr>
        <w:t>Я</w:t>
      </w:r>
      <w:r>
        <w:rPr>
          <w:rFonts w:cs="Times New Roman" w:ascii="Times New Roman" w:hAnsi="Times New Roman"/>
          <w:sz w:val="28"/>
          <w:szCs w:val="28"/>
        </w:rPr>
        <w:t xml:space="preserve">кщо за результатами камеральної перевірки податкової декларації </w:t>
      </w:r>
      <w:r>
        <w:rPr>
          <w:rFonts w:cs="Times New Roman" w:ascii="Times New Roman" w:hAnsi="Times New Roman"/>
          <w:sz w:val="28"/>
          <w:szCs w:val="28"/>
          <w:lang w:val="uk-UA"/>
        </w:rPr>
        <w:t xml:space="preserve">з </w:t>
      </w:r>
      <w:r>
        <w:rPr>
          <w:rFonts w:cs="Times New Roman" w:ascii="Times New Roman" w:hAnsi="Times New Roman"/>
          <w:sz w:val="28"/>
          <w:szCs w:val="28"/>
        </w:rPr>
        <w:t xml:space="preserve">урахуванням результатів автоматизованого співставлення даних додатка Д5 до декларації з ПДВ порушень не виявлено, то висновок про віднесення платника до відповідної категорії уваги робиться у розділі IV податкової декларації (проставляє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Якщо за результатами камеральної перевірки виявлені </w:t>
      </w:r>
      <w:r>
        <w:rPr>
          <w:rFonts w:cs="Times New Roman" w:ascii="Times New Roman" w:hAnsi="Times New Roman"/>
          <w:sz w:val="28"/>
          <w:szCs w:val="28"/>
          <w:lang w:val="uk-UA"/>
        </w:rPr>
        <w:t xml:space="preserve">порушення </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омилк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цівник підрозділу оподаткування юридичних </w:t>
      </w:r>
      <w:r>
        <w:rPr>
          <w:rFonts w:cs="Times New Roman" w:ascii="Times New Roman" w:hAnsi="Times New Roman"/>
          <w:sz w:val="28"/>
          <w:szCs w:val="28"/>
          <w:lang w:val="uk-UA"/>
        </w:rPr>
        <w:t>осіб запрошує</w:t>
      </w:r>
    </w:p>
    <w:p>
      <w:pPr>
        <w:pStyle w:val="Normal"/>
        <w:spacing w:lineRule="auto" w:line="360" w:before="0" w:after="0"/>
        <w:ind w:firstLine="851"/>
        <w:jc w:val="both"/>
        <w:rPr/>
      </w:pPr>
      <w:r>
        <w:rPr>
          <w:rFonts w:cs="Times New Roman" w:ascii="Times New Roman" w:hAnsi="Times New Roman"/>
          <w:sz w:val="28"/>
          <w:szCs w:val="28"/>
        </w:rPr>
        <w:t xml:space="preserve">платника ПДВ для складання акта документальної </w:t>
      </w:r>
      <w:r>
        <w:rPr>
          <w:rFonts w:cs="Times New Roman" w:ascii="Times New Roman" w:hAnsi="Times New Roman"/>
          <w:sz w:val="28"/>
          <w:szCs w:val="28"/>
          <w:lang w:val="uk-UA"/>
        </w:rPr>
        <w:t>камаральної</w:t>
      </w:r>
      <w:r>
        <w:rPr>
          <w:rFonts w:cs="Times New Roman" w:ascii="Times New Roman" w:hAnsi="Times New Roman"/>
          <w:sz w:val="28"/>
          <w:szCs w:val="28"/>
        </w:rPr>
        <w:t xml:space="preserve">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разі якщо звітність сумлінного платника (категорія уваги 1) або </w:t>
      </w:r>
    </w:p>
    <w:p>
      <w:pPr>
        <w:pStyle w:val="Normal"/>
        <w:spacing w:lineRule="auto" w:line="360" w:before="0" w:after="0"/>
        <w:jc w:val="both"/>
        <w:rPr/>
      </w:pPr>
      <w:r>
        <w:rPr>
          <w:rFonts w:cs="Times New Roman" w:ascii="Times New Roman" w:hAnsi="Times New Roman"/>
          <w:sz w:val="28"/>
          <w:szCs w:val="28"/>
        </w:rPr>
        <w:t xml:space="preserve">платника податків помірного ризику (категорія уваги 2) за результатами системи автоматизованого співставлення даних додатка Д5 до декларації з ПДВ віднесено до другої категорії, то проводиться невиїзна документальна перевірка. </w:t>
      </w:r>
    </w:p>
    <w:p>
      <w:pPr>
        <w:pStyle w:val="Normal"/>
        <w:spacing w:lineRule="auto" w:line="360" w:before="0" w:after="0"/>
        <w:ind w:firstLine="851"/>
        <w:jc w:val="both"/>
        <w:rPr/>
      </w:pPr>
      <w:r>
        <w:rPr>
          <w:rFonts w:cs="Times New Roman" w:ascii="Times New Roman" w:hAnsi="Times New Roman"/>
          <w:sz w:val="28"/>
          <w:szCs w:val="28"/>
        </w:rPr>
        <w:t xml:space="preserve">У разі наявності ризику здійснення платниками податків, віднесеними до 2 категорії уваги, нереальних (удаваних) операцій проводиться моніторинг показників діяльності такого платника та за необхідності передаються матеріали до підрозділу податкової міліції. </w:t>
      </w:r>
    </w:p>
    <w:p>
      <w:pPr>
        <w:pStyle w:val="Normal"/>
        <w:spacing w:lineRule="auto" w:line="360" w:before="0" w:after="0"/>
        <w:ind w:firstLine="851"/>
        <w:jc w:val="both"/>
        <w:rPr/>
      </w:pPr>
      <w:r>
        <w:rPr>
          <w:rFonts w:cs="Times New Roman" w:ascii="Times New Roman" w:hAnsi="Times New Roman"/>
          <w:sz w:val="28"/>
          <w:szCs w:val="28"/>
        </w:rPr>
        <w:t xml:space="preserve">За платниками реального сектору економіки, віднесених до 3 категорії уваги, здійснюється попередня оцінка достовірності окремих звітних показників, відпрацьовуються дані системи автоматизованого співставлення даних додатка Д5 до декларації з ПДВ, системи ризиків щодо наявності сумнівних фактів або невідповідностей, що вказують на можливі порушення податкового законодавства, шляхом формування ймовірної схеми ухилення від оподаткува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Якщо за результатами камеральної перевірки податкової декларації з урахуванням результатів автоматизованого співставлення розшифровок податкових зобов'язань та податкового кредиту в розрізі контра- 140 гентів порушень не виявлено та з'ясовано, із достатнім рівнем обґрунтування, причини низького податкового навантаження, то в розділі IV декларації роби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Документальна невиїзна перевірка податкової звітності з податку </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додану вартість триває протягом 30 днів від дати віднесення платника до 2 категорії за результатами автоматизованого співставле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ри цій перевірці доцільно виявити податкову звітність, яка містить технічні помилки, допущені працівниками органу податкової служби при прийомі та введенні показників до бази податкової звітності. </w:t>
      </w:r>
    </w:p>
    <w:p>
      <w:pPr>
        <w:pStyle w:val="Normal"/>
        <w:spacing w:lineRule="auto" w:line="360" w:before="0" w:after="0"/>
        <w:ind w:firstLine="851"/>
        <w:jc w:val="both"/>
        <w:rPr/>
      </w:pPr>
      <w:r>
        <w:rPr>
          <w:rFonts w:cs="Times New Roman" w:ascii="Times New Roman" w:hAnsi="Times New Roman"/>
          <w:sz w:val="28"/>
          <w:szCs w:val="28"/>
        </w:rPr>
        <w:t xml:space="preserve">Якщо під час перевірки встановлено факт включення платником ПДВ (отримувачем) суми ПДВ до податкового кредиту на підставі документів, виписаних суб'єктами господарювання, що не </w:t>
      </w:r>
      <w:r>
        <w:rPr>
          <w:rFonts w:cs="Times New Roman" w:ascii="Times New Roman" w:hAnsi="Times New Roman"/>
          <w:sz w:val="28"/>
          <w:szCs w:val="28"/>
          <w:lang w:val="uk-UA"/>
        </w:rPr>
        <w:t>з</w:t>
      </w:r>
      <w:r>
        <w:rPr>
          <w:rFonts w:cs="Times New Roman" w:ascii="Times New Roman" w:hAnsi="Times New Roman"/>
          <w:sz w:val="28"/>
          <w:szCs w:val="28"/>
        </w:rPr>
        <w:t xml:space="preserve">ареєстровані як платники ПДВ або щодо яких анульоване Свідоцтво про реєстрацію платника ПДВ, податкові органи звертаються до такого платника ПДВ із запитом у письмовій формі про надання пояснення та їх документальне підтвердження щодо його правовідносин з таким контрагентом. </w:t>
      </w:r>
    </w:p>
    <w:p>
      <w:pPr>
        <w:pStyle w:val="Normal"/>
        <w:spacing w:lineRule="auto" w:line="360" w:before="0" w:after="0"/>
        <w:ind w:firstLine="851"/>
        <w:jc w:val="both"/>
        <w:rPr/>
      </w:pPr>
      <w:r>
        <w:rPr>
          <w:rFonts w:cs="Times New Roman" w:ascii="Times New Roman" w:hAnsi="Times New Roman"/>
          <w:sz w:val="28"/>
          <w:szCs w:val="28"/>
        </w:rPr>
        <w:t xml:space="preserve">На підставі отриманих від платника ПДВ (отримувача) пояснень та інформації з реєстру платників ПДВ щодо анулювання Свідоцтва про реєстрацію платника ПДВ або відсутності реєстрації платника ПДВ </w:t>
      </w:r>
      <w:r>
        <w:rPr>
          <w:rFonts w:cs="Times New Roman" w:ascii="Times New Roman" w:hAnsi="Times New Roman"/>
          <w:sz w:val="28"/>
          <w:szCs w:val="28"/>
          <w:lang w:val="uk-UA"/>
        </w:rPr>
        <w:t>с</w:t>
      </w:r>
      <w:r>
        <w:rPr>
          <w:rFonts w:cs="Times New Roman" w:ascii="Times New Roman" w:hAnsi="Times New Roman"/>
          <w:sz w:val="28"/>
          <w:szCs w:val="28"/>
        </w:rPr>
        <w:t xml:space="preserve">кладається акт документальної невиїзної перевірки податкової декларації з ПДВ та приймається повідомлення-рішенн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rPr>
          <w:lang w:eastAsia="ru-RU"/>
        </w:rPr>
      </w:pPr>
      <w:r>
        <w:rPr>
          <w:lang w:eastAsia="ru-RU"/>
        </w:rPr>
        <w:t>ВИСНОВК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проходження процедури реєстрації платники ПДВ отримують право на нарахування податку та складання податкової накладної при продажу товарів (робіт, послуг). Податкову накладну видає продавець покупцеві за умови їхньої реєстрації як платників ПДВ. Вона є документом, що дає право:</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давцю на визначення податкових зобов’язань;</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купцю на зменшення податкових зобов’язань протягом звітного періоду на суму ПДВ, сплаченого у зв’язку з придбанням товарів, вартість яких відносять до валових витрат (податковий кредит).</w:t>
      </w:r>
    </w:p>
    <w:p>
      <w:pPr>
        <w:pStyle w:val="Normal11"/>
        <w:tabs>
          <w:tab w:val="clear" w:pos="708"/>
          <w:tab w:val="left" w:pos="1134" w:leader="none"/>
        </w:tabs>
        <w:ind w:firstLine="567"/>
        <w:rPr>
          <w:color w:val="000000"/>
          <w:spacing w:val="1"/>
          <w:sz w:val="28"/>
          <w:szCs w:val="28"/>
        </w:rPr>
      </w:pPr>
      <w:r>
        <w:rPr>
          <w:color w:val="000000"/>
          <w:spacing w:val="1"/>
          <w:sz w:val="28"/>
          <w:szCs w:val="28"/>
        </w:rPr>
        <w:t xml:space="preserve">Сукупність  переваг і недоліків ПДВ породжує низку проектів щодо удосконалення його складного механізму аудиту.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ухгалтерському обліку всі розрахунки з бюдже</w:t>
        <w:softHyphen/>
        <w:t>том (за рахунок прибутку, по податках з робітників і службовців та інших платежах) відображають на рахунку № 64 "Розрахунки за податками й платежами". На кредиті цього рахунка нараховують суми платежів до бюджету (податкові зобов’язання), а на дебеті - належні до відшкоду</w:t>
        <w:softHyphen/>
        <w:t>вання бюджету податки, їх сплата, списання тощо. Кредитове сальдо показує заборгованість підприємства перед бюджетом, тобто суму, яку підприємство має перерахувати до бюджету. Дебетове сальдо за рахунком № 64 означає переплату бюджету (податковий кредит), тобто надлишкове перерахова</w:t>
        <w:softHyphen/>
        <w:t>ну суму до бюджету, яку необхідно зарахувати в рахунок чергових платежів або повернути підприємств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хунок № 64 "Розрахунки за податками й платежами" має субрахунки за видами платежів до бюджет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приємствах застосовують такі субрахунки: № 641 "Розрахунки за податками"; № 642 "Розрахунки за обов’язковими платежами"; № 643 "Податкові зобов’язання"; № 644 "Податковий кредит".</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тичний облік на рахунку № 64 здійснюють за видами платежів до бюджету. Це має можливість перевірити правильність розрахунків за кожним видом платежу.</w:t>
      </w:r>
    </w:p>
    <w:p>
      <w:pPr>
        <w:pStyle w:val="Normal11"/>
        <w:ind w:firstLine="567"/>
        <w:rPr/>
      </w:pPr>
      <w:r>
        <w:rPr>
          <w:color w:val="000000"/>
          <w:sz w:val="28"/>
          <w:szCs w:val="28"/>
        </w:rPr>
        <w:t>Згідно Наказу про облікову політику ТОВ «Мрія» облік ПДВ на підприємстві організовано наступним чином.</w:t>
      </w:r>
    </w:p>
    <w:p>
      <w:pPr>
        <w:pStyle w:val="Normal11"/>
        <w:ind w:firstLine="567"/>
        <w:rPr>
          <w:color w:val="000000"/>
          <w:sz w:val="28"/>
          <w:szCs w:val="28"/>
        </w:rPr>
      </w:pPr>
      <w:r>
        <w:rPr>
          <w:color w:val="000000"/>
          <w:sz w:val="28"/>
          <w:szCs w:val="28"/>
        </w:rPr>
        <w:t>6415 «Податок на додану вартість»;</w:t>
      </w:r>
    </w:p>
    <w:p>
      <w:pPr>
        <w:pStyle w:val="Normal11"/>
        <w:ind w:firstLine="567"/>
        <w:rPr>
          <w:color w:val="000000"/>
          <w:sz w:val="28"/>
          <w:szCs w:val="28"/>
        </w:rPr>
      </w:pPr>
      <w:r>
        <w:rPr>
          <w:color w:val="000000"/>
          <w:sz w:val="28"/>
          <w:szCs w:val="28"/>
        </w:rPr>
        <w:t>6441 «Отримані податкові накладні»;</w:t>
      </w:r>
    </w:p>
    <w:p>
      <w:pPr>
        <w:pStyle w:val="Normal11"/>
        <w:ind w:firstLine="567"/>
        <w:rPr>
          <w:color w:val="000000"/>
          <w:sz w:val="28"/>
          <w:szCs w:val="28"/>
        </w:rPr>
      </w:pPr>
      <w:r>
        <w:rPr>
          <w:color w:val="000000"/>
          <w:sz w:val="28"/>
          <w:szCs w:val="28"/>
        </w:rPr>
        <w:t xml:space="preserve">6442 «Податковий кредит». </w:t>
      </w:r>
    </w:p>
    <w:p>
      <w:pPr>
        <w:pStyle w:val="Normal11"/>
        <w:ind w:firstLine="567"/>
        <w:rPr/>
      </w:pPr>
      <w:r>
        <w:rPr>
          <w:color w:val="000000"/>
          <w:sz w:val="28"/>
          <w:szCs w:val="28"/>
        </w:rPr>
        <w:t xml:space="preserve">На наш погляд в обліковій політиці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 643 «Податкові зобов’язання». </w:t>
      </w:r>
    </w:p>
    <w:p>
      <w:pPr>
        <w:pStyle w:val="Style14"/>
        <w:spacing w:lineRule="auto" w:line="360"/>
        <w:ind w:firstLine="567"/>
        <w:jc w:val="both"/>
        <w:rPr/>
      </w:pPr>
      <w:r>
        <w:rPr>
          <w:rFonts w:cs="Times New Roman" w:ascii="Times New Roman" w:hAnsi="Times New Roman"/>
          <w:color w:val="000000"/>
          <w:sz w:val="28"/>
          <w:szCs w:val="28"/>
          <w:lang w:val="uk-UA"/>
        </w:rPr>
        <w:t>На ТОВ «Мрія» протягом 2010 – 2011 рр. податкові зобов’язання зменшились на 15300 грн. з 50000 грн. до 34700 грн. (69,4%) переважно за рахунок:</w:t>
      </w:r>
    </w:p>
    <w:p>
      <w:pPr>
        <w:pStyle w:val="Style14"/>
        <w:spacing w:lineRule="auto" w:line="360"/>
        <w:ind w:firstLine="567"/>
        <w:jc w:val="both"/>
        <w:rPr/>
      </w:pPr>
      <w:r>
        <w:rPr>
          <w:rFonts w:cs="Times New Roman" w:ascii="Times New Roman" w:hAnsi="Times New Roman"/>
          <w:color w:val="000000"/>
          <w:sz w:val="28"/>
          <w:szCs w:val="28"/>
          <w:lang w:val="uk-UA"/>
        </w:rPr>
        <w:tab/>
        <w:t xml:space="preserve">- суми зменшеня ПДВ за операції, </w:t>
      </w:r>
      <w:r>
        <w:rPr>
          <w:rFonts w:cs="Times New Roman" w:ascii="Times New Roman" w:hAnsi="Times New Roman"/>
          <w:color w:val="000000"/>
          <w:sz w:val="28"/>
          <w:szCs w:val="28"/>
          <w:lang w:val="uk-UA" w:eastAsia="en-US"/>
        </w:rPr>
        <w:t>що оподатковуються за ставкою 20 %, крім операцій із ввезення імпортних товарів, податок на додану вартість за які сплачується митним органам при розмитненні, на 16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 xml:space="preserve">суми зменшеня ПДВ за </w:t>
      </w:r>
      <w:r>
        <w:rPr>
          <w:rFonts w:cs="Times New Roman" w:ascii="Times New Roman" w:hAnsi="Times New Roman"/>
          <w:color w:val="000000"/>
          <w:sz w:val="28"/>
          <w:szCs w:val="28"/>
          <w:lang w:val="uk-UA" w:eastAsia="en-US"/>
        </w:rPr>
        <w:t>операції, що оподатковуються за ставкою 20% мінус - товарообмінні (бартерні) операції, на 7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коригування на основі попередніх звітних періодів   на 7700 грн.;</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інших випадки (п.4.5 ст. 4 Закону) на 107000 грн. </w:t>
      </w:r>
    </w:p>
    <w:p>
      <w:pPr>
        <w:pStyle w:val="Style14"/>
        <w:spacing w:lineRule="auto" w:line="360"/>
        <w:ind w:firstLine="567"/>
        <w:jc w:val="both"/>
        <w:rPr/>
      </w:pPr>
      <w:r>
        <w:rPr>
          <w:rFonts w:cs="Times New Roman" w:ascii="Times New Roman" w:hAnsi="Times New Roman"/>
          <w:color w:val="000000"/>
          <w:sz w:val="28"/>
          <w:szCs w:val="28"/>
          <w:lang w:val="uk-UA"/>
        </w:rPr>
        <w:t xml:space="preserve">На ТОВ «Мрія» у 2010 р. сума ПДВ, яка підлягає сплаті до бюджету за підсумками  року становила 28120 грн., при цьому чиста сума зобов’язань з ПДВ за  цей період складала + 26720 грн., а сума податку на додану вартість, яка підлягають включенню до складу податкових зобов’язань у періоду  (податкові векселі, термін погашення яких припадає на поточний звітний період) дорівнювала + 1400 грн.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У 2011 р. відшкодуванню з бюджету за підсумками  року підлягає сума 42960 грн. за рахунок від’ємного значення суми зобов’язань з ПДВ за цей період (-35560) та  зменшення суми податку на додану вартість, яка не підлягають включенню до складу податкових зобов’язань у 2011 р. (-7400).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Якщо підприємство має стабільно позитивний результат від здійснення своєї фінансово-господарської діяльності, то іншим часом можуть виявитися і з «негативним значенням» підсумкових показників по ПДВ. Причому зовсім не через здійснення яких-небудь «збиткових» операцій (тим більше, що база оподатковування все рівно визначається виходячи зі звичайних цін), а, наприклад, у результаті елементарної затримки товару на складі, коли «вхідний» ПДВ по такому товарі в податковий кредит уже потрапив, а податкові зобов’язання виникнуть тільки тоді, коли товар почнуть реалізовувати. </w:t>
      </w:r>
    </w:p>
    <w:p>
      <w:pPr>
        <w:pStyle w:val="Normal11"/>
        <w:ind w:firstLine="567"/>
        <w:rPr>
          <w:color w:val="000000"/>
          <w:sz w:val="28"/>
          <w:szCs w:val="28"/>
        </w:rPr>
      </w:pPr>
      <w:r>
        <w:rPr>
          <w:color w:val="000000"/>
          <w:sz w:val="28"/>
          <w:szCs w:val="28"/>
        </w:rPr>
        <w:t xml:space="preserve">Наступні розрахунки   залежать від того, яким буде підсумок декларації наступного місяця. І тут можливі різні ситуації, наприкла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1</w:t>
      </w:r>
      <w:r>
        <w:rPr>
          <w:color w:val="000000"/>
          <w:sz w:val="28"/>
          <w:szCs w:val="28"/>
        </w:rPr>
        <w:t xml:space="preserve"> — негативний результат попереднього періоду цілком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2</w:t>
      </w:r>
      <w:r>
        <w:rPr>
          <w:color w:val="000000"/>
          <w:sz w:val="28"/>
          <w:szCs w:val="28"/>
        </w:rPr>
        <w:t xml:space="preserve"> — негативний результат попереднього періоду частково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3</w:t>
      </w:r>
      <w:r>
        <w:rPr>
          <w:color w:val="000000"/>
          <w:sz w:val="28"/>
          <w:szCs w:val="28"/>
        </w:rPr>
        <w:t xml:space="preserve"> — негативний результат виник два періоди підря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4</w:t>
      </w:r>
      <w:r>
        <w:rPr>
          <w:color w:val="000000"/>
          <w:sz w:val="28"/>
          <w:szCs w:val="28"/>
        </w:rPr>
        <w:t xml:space="preserve"> — негативний результат виник два періоди підряд, але права на бюджетне відшкодування немає. </w:t>
      </w:r>
    </w:p>
    <w:p>
      <w:pPr>
        <w:pStyle w:val="Normal11"/>
        <w:ind w:firstLine="567"/>
        <w:rPr>
          <w:color w:val="000000"/>
          <w:sz w:val="28"/>
          <w:szCs w:val="28"/>
        </w:rPr>
      </w:pPr>
      <w:r>
        <w:rPr>
          <w:color w:val="000000"/>
          <w:sz w:val="28"/>
          <w:szCs w:val="28"/>
        </w:rPr>
        <w:t xml:space="preserve">Додаткові процедури мають базуватись на необхідності глибшого розуміння контролю, виявлення численних суттєвих помилок у податковому обліку та систематичного порушення податкового законодавства, а також на оцінці того, чи були основні процедури достатні для досягнення мети аудиту. </w:t>
        <w:br/>
        <w:t xml:space="preserve">Запропонована програма аудиту, в якій відображені основні процедури для розв’язання головних завдань аудиторської перевірки, дає змогу охопити всі господарські операції з ПДВ. Розроблена типова програма аудиту ПДВ може бути використана аудитором при перевірці будь-якого підприємства. </w:t>
        <w:br/>
        <w:t>Мету аудиту ПДВ буде досягнуто, якщо аудитор після проведеного анкетування та складання робочих документів достовірно, об’єктивно та відповідно до чинного законодавства зможе висловити свою думку у звіті й висновку надати рекомендації щодо альтернативних напрямів справляння ПДВ.</w:t>
      </w:r>
    </w:p>
    <w:p>
      <w:pPr>
        <w:pStyle w:val="Normal11"/>
        <w:ind w:firstLine="567"/>
        <w:rPr>
          <w:color w:val="000000"/>
          <w:sz w:val="28"/>
          <w:szCs w:val="28"/>
        </w:rPr>
      </w:pPr>
      <w:r>
        <w:rPr>
          <w:color w:val="000000"/>
          <w:sz w:val="28"/>
          <w:szCs w:val="28"/>
        </w:rPr>
        <w:t>Величина зобов’язання зі сплати податку на додану вартість залежить від двох факторів: суми ПДВ, нарахованого платником податку у складі ціни товарів та послуг, та суми податкового кредиту звітного періоду.</w:t>
      </w:r>
    </w:p>
    <w:p>
      <w:pPr>
        <w:pStyle w:val="Normal11"/>
        <w:ind w:firstLine="567"/>
        <w:rPr>
          <w:color w:val="000000"/>
          <w:sz w:val="28"/>
          <w:szCs w:val="28"/>
        </w:rPr>
      </w:pPr>
      <w:r>
        <w:rPr>
          <w:color w:val="000000"/>
          <w:sz w:val="28"/>
          <w:szCs w:val="28"/>
        </w:rPr>
        <w:t>Залежно від того, які операції здійснює платник податку, ПДВ може нараховуватись або не нараховуватись.</w:t>
      </w:r>
    </w:p>
    <w:p>
      <w:pPr>
        <w:pStyle w:val="Normal11"/>
        <w:ind w:firstLine="567"/>
        <w:rPr>
          <w:color w:val="000000"/>
          <w:sz w:val="28"/>
          <w:szCs w:val="28"/>
        </w:rPr>
      </w:pPr>
      <w:r>
        <w:rPr>
          <w:color w:val="000000"/>
          <w:sz w:val="28"/>
          <w:szCs w:val="28"/>
        </w:rPr>
        <w:t>Проведення  аудиту ПДВ здійснюється шляхом перевірки нарахування сум ПДВ по розрахункам з постачальниками і підрядчиками, облік яких ведеться на рахунку 63, з різними дебіторами, облік ведеться на рахунки 37 (сум податкового кредиту) та розрахункам з покупцями і замовниками, облік ведеться на рахунку 36 (суми податкового зобов’язання).</w:t>
      </w:r>
    </w:p>
    <w:p>
      <w:pPr>
        <w:pStyle w:val="Normal11"/>
        <w:ind w:firstLine="567"/>
        <w:rPr>
          <w:color w:val="000000"/>
          <w:spacing w:val="1"/>
          <w:sz w:val="28"/>
          <w:szCs w:val="28"/>
        </w:rPr>
      </w:pPr>
      <w:r>
        <w:rPr>
          <w:color w:val="000000"/>
          <w:spacing w:val="1"/>
          <w:sz w:val="28"/>
          <w:szCs w:val="28"/>
        </w:rPr>
        <w:t xml:space="preserve">Головна проблематика аудиту ПДВ – методи обчислення зобов’язань, зокрема – кредитний – існування часового лагу між сплатою податків ціні придбаних матеріальних ресурсів і відшкодування цієї суми після реалізації виробленої цим підприємством продукції завдяки перерахуванню до бюджету різниці між отриманим і сплаченим податком. Величина цього лагу залежить від тривалості виробничого циклу і може впливати на ефективність фінансово-господарської діяльності підприємства. В умовах низького попиту та недостатньої конкурентоспроможності, що ускладнюють реалізацію,  даний податок суттєво проявляє свої недоліки. </w:t>
      </w:r>
    </w:p>
    <w:p>
      <w:pPr>
        <w:pStyle w:val="Normal"/>
        <w:spacing w:lineRule="auto" w:line="360" w:before="0" w:after="0"/>
        <w:ind w:firstLine="567"/>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Складнощами ПДВ є також те, що виникає питання відокремлення товарів і послуг, які купуються безпосередньо споживачами  для кінцевого використання від тих, які придбаваються для подальшої переробки і використання, що у свою чергу, зумовлює можливості ухилення від сплати даного податку.</w:t>
      </w:r>
    </w:p>
    <w:p>
      <w:pPr>
        <w:pStyle w:val="Normal"/>
        <w:spacing w:lineRule="auto" w:line="360" w:before="0" w:after="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pacing w:lineRule="auto" w:line="360" w:before="0" w:after="0"/>
        <w:ind w:firstLine="567"/>
        <w:jc w:val="both"/>
        <w:rPr>
          <w:rFonts w:ascii="Times New Roman" w:hAnsi="Times New Roman" w:cs="Times New Roman"/>
          <w:color w:val="000000"/>
          <w:spacing w:val="1"/>
          <w:sz w:val="28"/>
          <w:szCs w:val="28"/>
          <w:lang w:val="uk-UA" w:eastAsia="ru-RU"/>
        </w:rPr>
      </w:pPr>
      <w:r>
        <w:rPr>
          <w:rFonts w:cs="Times New Roman" w:ascii="Times New Roman" w:hAnsi="Times New Roman"/>
          <w:color w:val="000000"/>
          <w:spacing w:val="1"/>
          <w:sz w:val="28"/>
          <w:szCs w:val="28"/>
          <w:lang w:val="uk-UA" w:eastAsia="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11"/>
        <w:numPr>
          <w:ilvl w:val="0"/>
          <w:numId w:val="4"/>
        </w:numPr>
        <w:tabs>
          <w:tab w:val="clear" w:pos="708"/>
          <w:tab w:val="left" w:pos="0" w:leader="none"/>
          <w:tab w:val="left" w:pos="993" w:leader="none"/>
        </w:tabs>
        <w:ind w:left="0" w:firstLine="567"/>
        <w:rPr/>
      </w:pPr>
      <w:r>
        <w:rPr>
          <w:color w:val="000000"/>
          <w:sz w:val="28"/>
          <w:szCs w:val="28"/>
        </w:rPr>
        <w:t xml:space="preserve">Податковий Кодекс України від 02.12.2010 р. № </w:t>
      </w:r>
      <w:r>
        <w:rPr>
          <w:bCs/>
          <w:color w:val="000000"/>
          <w:sz w:val="28"/>
          <w:szCs w:val="28"/>
        </w:rPr>
        <w:t>2755-VI</w:t>
      </w:r>
      <w:r>
        <w:rPr>
          <w:color w:val="000000"/>
          <w:sz w:val="28"/>
          <w:szCs w:val="28"/>
        </w:rPr>
        <w:t>.</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бухгалтерський облік та фінансову звітність в Україні» від 16.07.1999р. № 996-XIV.</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аудиторську діяльність» від 22.04.93 № 3125—ХІІ.</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охорону праці». –К., 21.11.2002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ДСН 3.3.6.042-99. Санітарні норми мікроклімату виробничих приміщень.</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рядок надання фінансової звітності. Постанова Кабінету Міністрів України  від 28.02.2000р. № 419.</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 xml:space="preserve">Положення про документальне забезпечення записів у бухгалтерському обліку від 24.05.1995 р. № 88. </w:t>
      </w:r>
      <w:r>
        <w:rPr>
          <w:iCs/>
          <w:color w:val="000000"/>
          <w:sz w:val="28"/>
          <w:szCs w:val="28"/>
        </w:rPr>
        <w:t>Наказ Міністерства фінансів № 372 від 07.06.2010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ро затвердження Методики прогнозування надходжень податку на додану вартість. Наказ Міністерства фінансів України,</w:t>
        <w:br/>
        <w:t>Міністерства економіки та з питань європейської інтеграції України,</w:t>
        <w:br/>
        <w:t>Державної податкової адміністрації України, Державної митної служби України від 31 серпня 2004 року N 545/315/502/63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Наказ Міністерства фінансів України «Про затвердження Інструкції з бухгалтерського обліку податку на додану вартість» від 01.07.1997 р. № 141.</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1 «Загальні вимоги до фінансової звітності»,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2 «Баланс»,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rFonts w:eastAsia="Times New Roman"/>
          <w:color w:val="000000"/>
          <w:sz w:val="28"/>
          <w:szCs w:val="28"/>
        </w:rPr>
        <w:t xml:space="preserve"> </w:t>
      </w:r>
      <w:r>
        <w:rPr>
          <w:color w:val="000000"/>
          <w:sz w:val="28"/>
          <w:szCs w:val="28"/>
        </w:rPr>
        <w:t xml:space="preserve">Положення (стандарт) бухгалтерського обліку 3 «Звіт про фінансові результати»,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Положення (стандарт) бухгалтерського обліку 4 «Звіт про рух грошових коштів»,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в Україні./ за ред. Хом’яка Р.Л., Лемішовського В.І.. – Львів: „Інтелект – Захід», 2009. – 1072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у галузях економіки: Підруч. Для студ. вищ. навч. закл. / В. Б. Захожай, М. Ф. Базась, М. М. Матюха, В. М. Базась; За ред. В. Б. Захожая, М. Ф. Базася. — К.: МАУП, 2005. — 968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аналіз та аудит: проблеми теорії, методології, організації Збірник наукових праць. Випуск 1/ Держ. ком. статистики України. Держ. акад. статистики, обліку та аудиту; Ред. кол.: I.I. Пилипенко (голов. ред.) та ін. -К.: ДП «Інформаційно-аналітичне агентство» 2008. - 133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Грачева Р. Облік ПДВ. // Дебет-Кредит. – 2001. - № 3. – С. 18-21.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Іванов Ю. Б.,  Крисоватий А. І., Десятнюк О. М. Податкова система. – К.: Атіка, 2006. – 920 с.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Міжнародні стандарти контролю якості, аудиту, огляду, іншого надання впевненості та супутніх послуг: видання 2010 р., ч. 1. Київ, АПУ / Пер. з англ.: Ольховікова О. Л., Селезньов О. В., Зєніна О. О., Гик О. В., Біндер С. Г. </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Гавриловська Л.М., Ларіонова А.С. Фінансовий облік-1: Навч.-метод посіб. для самост. вивч. дисц. – К.: КНЕУ, 2006. – 32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Гавриловська Л.М.,  Головко Т.В., Ларіонова А.С. Фінансовий облік-2: Навч.-метод посіб. для самост. вивч. дисц. – К.: КНЕУ, 2008. – 280 с.</w:t>
      </w:r>
      <w:r>
        <w:rPr>
          <w:rFonts w:cs="Times New Roman" w:ascii="Times New Roman" w:hAnsi="Times New Roman"/>
          <w:sz w:val="28"/>
          <w:szCs w:val="28"/>
          <w:lang w:val="uk-UA"/>
        </w:rPr>
        <w:t>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га П.Т., Доля Л.М. Основи податкового права. Навчальний посібник. – К.: Знання,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Головко Т.В. Фінансовий облік-1. Підручник. – К.:КНЕУ, 2008. -  416  с.</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рдей О.Д., Василик Д.О. Бюджетний механізм забезпечення зростання суспільного добробуту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сударственные финансы: Учеб. пособие / Под ред. В.М.Федосова, С.Я.Огородника, В.Н.Суторминой. – К.: Либідь,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шта О.В. Шляхи зміцнення бюджетів органів місцевого самоврядування // Фінанси України. – 2000.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і фінанси: Теорія і практика перехідного періоду в Центральній Європі / Пер. з англ. – К.: Основи, 2008.</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відшкодування ПДВ // Урядовий кур’єр. – 2002. - № 11. </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Звітність підприємств. Навч.-метод. посібник для самост. вивч. дисц. – К.: КНЕУ, 2001.–195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Гнилицька Л.В., Коршикова Р.С. Управлінський облік. Навч.-метод. посібник для самост. вивч. дисц. / За ред. Добровського В.М. - К.: КНЕУ, 2003. – 235 с.</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sz w:val="28"/>
          <w:szCs w:val="28"/>
          <w:lang w:val="uk-UA"/>
        </w:rPr>
      </w:pPr>
      <w:r>
        <w:rPr>
          <w:rFonts w:cs="Times New Roman" w:ascii="Times New Roman" w:hAnsi="Times New Roman"/>
          <w:bCs/>
          <w:sz w:val="28"/>
          <w:szCs w:val="28"/>
          <w:lang w:val="uk-UA"/>
        </w:rPr>
        <w:t>Добровський В.М., Свідерський Є.І., Бондар М.І. та інші. Бухгалтерський фінансовий облік в Україні: Навч. посібник. – К.: А.С.К., 2009. – 976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обозина Л.А. Общая теория финансов. – М., 2005.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яковський Д.А. Проблема бюджетного відшкодування ПДВ // Фінанси України. – 2002.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ьяконова І.І. Податки та податкова політика України. – К.: Наук. Думка,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Єпіфанов А.О., Сало І.В., Д’яконова І.І. Бюджет і фінансова політика України. – К.: Наукова думка, 2009.</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Єфіменко В.І., Лук’яненко Л.І. Облік у зарубіжних країнах. Навч.-метод. посібник для самост. вивч. дисц. / За ред. В.І.Єфіменка. – К.:КНЕУ, 2005. – 211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Ісаншина Г.Ю. Податковий менеджмент: Навч. посібник. – К.: ЦУЛ, 200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ириленко О.П. Місцеві бюджети України (Історія, теорія, практика) – К.: НІОС,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тляр Д. Відносини центру з регіонами-донорами і регіонами-реципієнтами: стан і перспективи розвитку // “Український Регіональний Вісник”, №13, 15 лютого 2001 р.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авченко В.І. Місцеві фінанси України: Навч.посібник. – К.: Т-во “Знання”, КОО, 200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иницкий И.Е., Кучерявенко Н.П. Налоговое право. – Харьков, 200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соватий А.І., Вакулич І.П. Податок на додану вартість в аспекті реформування податків на споживання // Фінанси України. – 2002. - № 6.</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алюга Є.В., Калюга О.В. Контроль фінансової діяльності та правильності її складання. Навч.-метод. посібник.-К.: Ельга, Ніка-Центр, 2001. – 24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оцупатрий М.М., Кірданов М.Г., Лежненко Л.І., Примаченко О.Л. Бухгалтерський облік. Навч.-метод. посібник для самост. вивч. дисц.–К.: КНЕУ, 2005. – 217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кукина И. Управление финансами: Учебное пособие. – М.: Юристъ,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с экономики  // Под ред. проф. Б.А. Райзберга. М.,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ексин В., Швецов А. Бюджетный федерализм в период кризиса и реформ // Вопросы экономики. – 2008. - № 3.- С. 20.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ксин В., Швецов А. Стереотипы и реалии российского бюджетного федерализма // Вопросы экономики. – 2000. - № 1.- С. 87.</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Ловінська Л.Г., Жилкіна Л.В., Галенко О.М. Бухгалтерський облік. Навч.-метод. посібник для самост. вивч. дисц. – К.: КНЕУ, 2002.–37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Державні фінанси  в перехідний період. – Х.: Форт,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Міжбюджетні відносини в Україні: концептуальні підходи до реформування // Економіка України. – 2002.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льник С., Криниця С. Про формування місцевих бюджетів // Економіка України. – 2000. - № 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хасюк І., Мельник А. Державне регулювання економіки. - Львів: "Українські технологи", 2009.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логи в развитых капиталистических странах: теория, практика, проблемы. – М.: НИФИ,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логи: Учеб. пособие / Под ред. Д.Г. Черника - М.: Финансы и статистика, 2007.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умова Л.Ю. Бюджетний механізм фінансової стабілізації економіки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Передумови та чинники розбудови ефективної бюджетної системи в Україні. // Фінанси України. – 2000.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Фінанси (Загальна теорія): Навч.посібник. – К.: КНЕУ, 200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ятаченко Г.О. Удосконалення механізму наповнення дохідної частини бюджету // Фінанси України. – 2001.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ова Л. Бюджетное финансирование и проблема государственного долга  //  Экономист. - 2006.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Концептуальні основи фінансової незалежності місцевого самоврядування // Фінанси України. – 2007. - № 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Організація виконання державного бюджету // Фінанси України. – 2008.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влюк К.В. Фінансові ресурси держави. К.: НІОС, 2008.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липчук В. Економічну кризу можна відмінити, якщо ... // Голос України. - 2007. -  2 грудня.</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хоцький В.Ф. Реформування податкової системи України – вимога сьогодення // Фінанси України. – 2003.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аткова система України: Підручник / Федосов В.М., Опарін В.М., П’ятаченко Г.О. та ін.; За ред. В.М.Федосова. – К.: Либідь, 200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зенко Д. Міжбюджетні відносини – складова механізму випереджаючого економічного розвитку // Економіка України. – 2001.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дионова В.М. Финансы: Учебное пособие - М.: Финансы и статистика, 2003.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утенко І.В. Державні видатки в перехідних економіках (Українська академія державного управління при Президентові України). – К.: Вид-во УАДУ, 2008.</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lang w:val="en-US" w:eastAsia="en-US"/>
        </w:rPr>
        <w:t>Основи охорони праці: Навчальний посібник для студентів вищих закладів освіти України. За ред. Б.М. Коржика. –Харків, ХДАМГ, 2002. -105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Онищенко В. А. Податковий аудит: навч. посіб. / за заг. ред. В. А. Онищенка, А. О. Чугаєва – Ірпінь: Академія ДПС України, 2003. – 398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Осока М.П. Система внутрішнього аудиту на підприємстві. – К.: НУХТ. </w:t>
      </w:r>
      <w:r>
        <w:rPr>
          <w:rStyle w:val="StrongEmphasis"/>
          <w:b w:val="false"/>
          <w:iCs/>
          <w:color w:val="000000"/>
          <w:sz w:val="28"/>
          <w:szCs w:val="28"/>
        </w:rPr>
        <w:t>Підсекція удосконалення обліку, аудиту та аналізу на підприємствах переробної промисловості</w:t>
      </w:r>
      <w:r>
        <w:rPr>
          <w:color w:val="000000"/>
          <w:sz w:val="28"/>
          <w:szCs w:val="28"/>
        </w:rPr>
        <w:t>, 2010.</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Руденко Л. В. Бухгалтерський облік. Методичний матеріал згідно Програми підготовки та складання кваліфікаційного іспиту для одержання сертифіката аудитора України, затв. рішенням АПУ від 21.06.2007 р. № 179/5. – К.: Інформаційно-аналітичний та методичний центр аудиту в Україні «Статус» (на базі Державної академії статистики обліку та аудиту Державного комітету статистики України), 2011. – 115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Сахарцева І. </w:t>
      </w:r>
      <w:r>
        <w:rPr>
          <w:bCs/>
          <w:color w:val="000000"/>
          <w:sz w:val="28"/>
          <w:szCs w:val="28"/>
        </w:rPr>
        <w:t>Методичні рекомендації щодо складання програми аудиту податку на додану вартість. // Вісник податкової служби України. – 2005. - № 21.</w:t>
      </w:r>
      <w:r>
        <w:rPr>
          <w:b/>
          <w:bCs/>
          <w:color w:val="000000"/>
          <w:sz w:val="28"/>
          <w:szCs w:val="28"/>
        </w:rPr>
        <w:t xml:space="preserve"> </w:t>
      </w:r>
      <w:r>
        <w:rPr>
          <w:color w:val="000000"/>
          <w:sz w:val="28"/>
          <w:szCs w:val="28"/>
        </w:rPr>
        <w:t>Режим доступу: http://www.visnuk.com.ua/article/one/Metodychni.html.</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Чернелевський Л. М. Комп’ютерний бухгалтерський облік. – К.: УДУХТ, 2010. – 382 с.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before="0" w:after="200"/>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sectPr>
      <w:headerReference w:type="default" r:id="rId13"/>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b w:val="false"/>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2"/>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abstractNum w:abstractNumId="10">
    <w:lvl w:ilvl="0">
      <w:start w:val="22"/>
      <w:numFmt w:val="bullet"/>
      <w:lvlText w:val="–"/>
      <w:lvlJc w:val="left"/>
      <w:pPr>
        <w:tabs>
          <w:tab w:val="num" w:pos="1482"/>
        </w:tabs>
        <w:ind w:left="1482" w:hanging="915"/>
      </w:pPr>
      <w:rPr>
        <w:rFonts w:ascii="Times New Roman" w:hAnsi="Times New Roman" w:cs="Times New Roman" w:hint="default"/>
      </w:r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Calibri" w:cs="Times New Roman"/>
      <w:b/>
      <w:bCs/>
      <w:sz w:val="28"/>
      <w:szCs w:val="28"/>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8"/>
      <w:szCs w:val="28"/>
      <w:lang w:val="uk-UA"/>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FontStyle12">
    <w:name w:val="Font Style12"/>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0">
    <w:name w:val="Основной текст с отступом Знак"/>
    <w:qFormat/>
    <w:rPr>
      <w:rFonts w:ascii="Times New Roman" w:hAnsi="Times New Roman" w:cs="Times New Roman"/>
      <w:sz w:val="20"/>
      <w:szCs w:val="20"/>
      <w:lang w:val="uk-UA"/>
    </w:rPr>
  </w:style>
  <w:style w:type="character" w:styleId="Longtext1">
    <w:name w:val="long_text1"/>
    <w:qFormat/>
    <w:rPr>
      <w:rFonts w:cs="Times New Roman"/>
      <w:sz w:val="21"/>
      <w:szCs w:val="21"/>
    </w:rPr>
  </w:style>
  <w:style w:type="character" w:styleId="PageNumber">
    <w:name w:val="Page Number"/>
    <w:rPr>
      <w:rFonts w:cs="Times New Roman"/>
    </w:rPr>
  </w:style>
  <w:style w:type="character" w:styleId="Style11">
    <w:name w:val="Основной текст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sz w:val="24"/>
      <w:szCs w:val="24"/>
      <w:lang w:val="uk-UA"/>
    </w:rPr>
  </w:style>
  <w:style w:type="character" w:styleId="22">
    <w:name w:val="Основной текст 2 Знак"/>
    <w:qFormat/>
    <w:rPr>
      <w:rFonts w:ascii="Times New Roman" w:hAnsi="Times New Roman" w:cs="Times New Roman"/>
      <w:sz w:val="24"/>
      <w:szCs w:val="24"/>
      <w:lang w:val="en-US"/>
    </w:rPr>
  </w:style>
  <w:style w:type="character" w:styleId="FontStyle24">
    <w:name w:val="Font Style2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6"/>
      <w:szCs w:val="26"/>
    </w:rPr>
  </w:style>
  <w:style w:type="character" w:styleId="Appleconvertedspace">
    <w:name w:val="apple-converted-space"/>
    <w:qFormat/>
    <w:rPr>
      <w:rFonts w:cs="Times New Roman"/>
    </w:rPr>
  </w:style>
  <w:style w:type="character" w:styleId="Normal1">
    <w:name w:val="Normal Знак"/>
    <w:qFormat/>
    <w:rPr>
      <w:rFonts w:ascii="Times New Roman" w:hAnsi="Times New Roman" w:cs="Times New Roman"/>
      <w:sz w:val="22"/>
      <w:lang w:bidi="ar-SA"/>
    </w:rPr>
  </w:style>
  <w:style w:type="character" w:styleId="11">
    <w:name w:val=" Знак Знак1"/>
    <w:qFormat/>
    <w:rPr>
      <w:sz w:val="28"/>
      <w:szCs w:val="24"/>
      <w:lang w:val="uk-UA" w:bidi="ar-SA"/>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31">
    <w:name w:val="Основной текст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4"/>
      <w:szCs w:val="24"/>
      <w:lang w:val="uk-UA"/>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lang w:val="ru-RU"/>
    </w:rPr>
  </w:style>
  <w:style w:type="paragraph" w:styleId="Contents1">
    <w:name w:val="TOC 1"/>
    <w:basedOn w:val="Normal"/>
    <w:next w:val="Normal"/>
    <w:pPr>
      <w:spacing w:before="0" w:after="100"/>
    </w:pPr>
    <w:rPr/>
  </w:style>
  <w:style w:type="paragraph" w:styleId="Style13">
    <w:name w:val="Текст выноски"/>
    <w:basedOn w:val="Normal"/>
    <w:qFormat/>
    <w:pPr>
      <w:spacing w:lineRule="auto" w:line="240" w:before="0" w:after="0"/>
    </w:pPr>
    <w:rPr>
      <w:rFonts w:ascii="Tahoma" w:hAnsi="Tahoma" w:eastAsia="Calibri" w:cs="Tahoma"/>
      <w:sz w:val="16"/>
      <w:szCs w:val="16"/>
      <w:lang w:val="en-US"/>
    </w:rPr>
  </w:style>
  <w:style w:type="paragraph" w:styleId="Style14">
    <w:name w:val="Обычный (веб)"/>
    <w:basedOn w:val="Normal"/>
    <w:qFormat/>
    <w:pPr>
      <w:spacing w:lineRule="auto" w:line="240" w:before="0" w:after="0"/>
      <w:ind w:firstLine="300"/>
    </w:pPr>
    <w:rPr>
      <w:rFonts w:ascii="Verdana" w:hAnsi="Verdana" w:eastAsia="Calibri" w:cs="Verdana"/>
      <w:color w:val="333333"/>
      <w:sz w:val="12"/>
      <w:szCs w:val="12"/>
    </w:rPr>
  </w:style>
  <w:style w:type="paragraph" w:styleId="TextBodyIndent">
    <w:name w:val="Body Text Indent"/>
    <w:basedOn w:val="Normal"/>
    <w:pPr>
      <w:spacing w:lineRule="auto" w:line="360" w:before="0" w:after="0"/>
      <w:ind w:firstLine="567"/>
      <w:jc w:val="both"/>
    </w:pPr>
    <w:rPr>
      <w:rFonts w:ascii="Times New Roman" w:hAnsi="Times New Roman" w:eastAsia="Calibri" w:cs="Times New Roman"/>
      <w:sz w:val="20"/>
      <w:szCs w:val="20"/>
      <w:lang w:val="uk-UA"/>
    </w:rPr>
  </w:style>
  <w:style w:type="paragraph" w:styleId="23">
    <w:name w:val="заголовок 2"/>
    <w:basedOn w:val="Normal"/>
    <w:next w:val="Normal"/>
    <w:qFormat/>
    <w:pPr>
      <w:keepNext w:val="true"/>
      <w:autoSpaceDE w:val="false"/>
      <w:spacing w:lineRule="auto" w:line="360" w:before="0" w:after="0"/>
      <w:jc w:val="both"/>
    </w:pPr>
    <w:rPr>
      <w:rFonts w:ascii="Times New Roman" w:hAnsi="Times New Roman" w:eastAsia="Calibri" w:cs="Times New Roman"/>
      <w:b/>
      <w:bCs/>
      <w:sz w:val="28"/>
      <w:szCs w:val="28"/>
      <w:lang w:val="uk-UA"/>
    </w:rPr>
  </w:style>
  <w:style w:type="paragraph" w:styleId="My">
    <w:name w:val="Основной текст.My Текст"/>
    <w:basedOn w:val="Normal"/>
    <w:qFormat/>
    <w:pPr>
      <w:widowControl w:val="false"/>
      <w:autoSpaceDE w:val="false"/>
      <w:spacing w:lineRule="auto" w:line="360" w:before="0" w:after="0"/>
      <w:ind w:firstLine="720"/>
      <w:jc w:val="both"/>
    </w:pPr>
    <w:rPr>
      <w:rFonts w:ascii="Times New Roman" w:hAnsi="Times New Roman" w:eastAsia="Calibri" w:cs="Times New Roman"/>
      <w:sz w:val="28"/>
      <w:szCs w:val="28"/>
      <w:lang w:val="uk-UA"/>
    </w:rPr>
  </w:style>
  <w:style w:type="paragraph" w:styleId="Contents2">
    <w:name w:val="TOC 2"/>
    <w:basedOn w:val="Normal"/>
    <w:next w:val="Normal"/>
    <w:pPr>
      <w:spacing w:lineRule="auto" w:line="240" w:before="0" w:after="0"/>
      <w:ind w:left="240" w:hanging="0"/>
    </w:pPr>
    <w:rPr>
      <w:rFonts w:ascii="Times New Roman" w:hAnsi="Times New Roman" w:eastAsia="Calibri" w:cs="Times New Roman"/>
      <w:sz w:val="24"/>
      <w:szCs w:val="24"/>
    </w:rPr>
  </w:style>
  <w:style w:type="paragraph" w:styleId="12">
    <w:name w:val="Обычный1"/>
    <w:qFormat/>
    <w:pPr>
      <w:widowControl w:val="false"/>
      <w:bidi w:val="0"/>
    </w:pPr>
    <w:rPr>
      <w:rFonts w:ascii="Times New Roman" w:hAnsi="Times New Roman" w:eastAsia="Calibri" w:cs="Times New Roman"/>
      <w:i/>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lang w:val="en-US"/>
    </w:rPr>
  </w:style>
  <w:style w:type="paragraph" w:styleId="13">
    <w:name w:val="Стиль1"/>
    <w:basedOn w:val="Normal"/>
    <w:qFormat/>
    <w:pPr>
      <w:spacing w:lineRule="auto" w:line="240" w:before="0" w:after="0"/>
      <w:jc w:val="center"/>
    </w:pPr>
    <w:rPr>
      <w:rFonts w:ascii="Times New Roman" w:hAnsi="Times New Roman" w:eastAsia="SimSun;宋体" w:cs="Times New Roman"/>
      <w:sz w:val="28"/>
      <w:szCs w:val="20"/>
      <w:lang w:val="uk-UA"/>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lang w:val="en-US"/>
    </w:rPr>
  </w:style>
  <w:style w:type="paragraph" w:styleId="Style15">
    <w:name w:val="ДинТекстТабл"/>
    <w:basedOn w:val="Normal"/>
    <w:qFormat/>
    <w:pPr>
      <w:widowControl w:val="false"/>
      <w:spacing w:lineRule="auto" w:line="240" w:before="0" w:after="0"/>
    </w:pPr>
    <w:rPr>
      <w:rFonts w:ascii="Times New Roman" w:hAnsi="Times New Roman" w:eastAsia="Calibri" w:cs="Times New Roman"/>
      <w:szCs w:val="20"/>
      <w:lang w:val="en-US"/>
    </w:rPr>
  </w:style>
  <w:style w:type="paragraph" w:styleId="Style16">
    <w:name w:val="ДинТекстТаблСтар"/>
    <w:basedOn w:val="Style15"/>
    <w:qFormat/>
    <w:pPr/>
    <w:rPr>
      <w:color w:val="008000"/>
    </w:rPr>
  </w:style>
  <w:style w:type="paragraph" w:styleId="51">
    <w:name w:val="Динай пустышка 5"/>
    <w:basedOn w:val="Normal"/>
    <w:qFormat/>
    <w:pPr>
      <w:widowControl w:val="false"/>
      <w:spacing w:lineRule="auto" w:line="240" w:before="0" w:after="0"/>
      <w:ind w:firstLine="567"/>
      <w:jc w:val="both"/>
    </w:pPr>
    <w:rPr>
      <w:rFonts w:ascii="Times New Roman" w:hAnsi="Times New Roman" w:eastAsia="Calibri" w:cs="Times New Roman"/>
      <w:color w:val="000000"/>
      <w:sz w:val="10"/>
      <w:lang w:val="uk-UA"/>
    </w:rPr>
  </w:style>
  <w:style w:type="paragraph" w:styleId="FR3">
    <w:name w:val="FR3"/>
    <w:qFormat/>
    <w:pPr>
      <w:widowControl w:val="false"/>
      <w:bidi w:val="0"/>
      <w:jc w:val="right"/>
    </w:pPr>
    <w:rPr>
      <w:rFonts w:ascii="Courier New" w:hAnsi="Courier New" w:eastAsia="Calibri" w:cs="Courier New"/>
      <w:b/>
      <w:color w:val="auto"/>
      <w:sz w:val="28"/>
      <w:szCs w:val="20"/>
      <w:lang w:val="ru-RU" w:bidi="ar-SA" w:eastAsia="zh-CN"/>
    </w:rPr>
  </w:style>
  <w:style w:type="paragraph" w:styleId="25">
    <w:name w:val="Основной текст 2"/>
    <w:basedOn w:val="Normal"/>
    <w:qFormat/>
    <w:pPr>
      <w:spacing w:lineRule="auto" w:line="480" w:before="0" w:after="120"/>
    </w:pPr>
    <w:rPr>
      <w:rFonts w:ascii="Times New Roman" w:hAnsi="Times New Roman" w:eastAsia="Calibri" w:cs="Times New Roman"/>
      <w:sz w:val="24"/>
      <w:szCs w:val="24"/>
      <w:lang w:val="en-US"/>
    </w:rPr>
  </w:style>
  <w:style w:type="paragraph" w:styleId="14">
    <w:name w:val="Абзац списка1"/>
    <w:basedOn w:val="Normal"/>
    <w:qFormat/>
    <w:pPr>
      <w:ind w:left="720" w:hanging="0"/>
    </w:pPr>
    <w:rPr/>
  </w:style>
  <w:style w:type="paragraph" w:styleId="Style51">
    <w:name w:val="Style5"/>
    <w:basedOn w:val="Normal"/>
    <w:qFormat/>
    <w:pPr>
      <w:widowControl w:val="false"/>
      <w:autoSpaceDE w:val="false"/>
      <w:spacing w:lineRule="exact" w:line="278" w:before="0" w:after="0"/>
      <w:jc w:val="both"/>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exact" w:line="269" w:before="0" w:after="0"/>
      <w:ind w:hanging="355"/>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exact" w:line="278" w:before="0" w:after="0"/>
      <w:ind w:firstLine="854"/>
    </w:pPr>
    <w:rPr>
      <w:rFonts w:ascii="Times New Roman" w:hAnsi="Times New Roman" w:eastAsia="Calibri" w:cs="Times New Roman"/>
      <w:sz w:val="24"/>
      <w:szCs w:val="24"/>
    </w:rPr>
  </w:style>
  <w:style w:type="paragraph" w:styleId="Style151">
    <w:name w:val="Style15"/>
    <w:basedOn w:val="Normal"/>
    <w:qFormat/>
    <w:pPr>
      <w:widowControl w:val="false"/>
      <w:autoSpaceDE w:val="false"/>
      <w:spacing w:lineRule="exact" w:line="274" w:before="0" w:after="0"/>
      <w:ind w:firstLine="710"/>
    </w:pPr>
    <w:rPr>
      <w:rFonts w:ascii="Times New Roman" w:hAnsi="Times New Roman" w:eastAsia="Calibri" w:cs="Times New Roman"/>
      <w:sz w:val="24"/>
      <w:szCs w:val="24"/>
    </w:rPr>
  </w:style>
  <w:style w:type="paragraph" w:styleId="Style161">
    <w:name w:val="Style16"/>
    <w:basedOn w:val="Normal"/>
    <w:qFormat/>
    <w:pPr>
      <w:widowControl w:val="false"/>
      <w:autoSpaceDE w:val="false"/>
      <w:spacing w:lineRule="exact" w:line="278" w:before="0" w:after="0"/>
      <w:ind w:hanging="1027"/>
    </w:pPr>
    <w:rPr>
      <w:rFonts w:ascii="Times New Roman" w:hAnsi="Times New Roman" w:eastAsia="Calibri" w:cs="Times New Roman"/>
      <w:sz w:val="24"/>
      <w:szCs w:val="24"/>
    </w:rPr>
  </w:style>
  <w:style w:type="paragraph" w:styleId="Style21">
    <w:name w:val="Style21"/>
    <w:basedOn w:val="Normal"/>
    <w:qFormat/>
    <w:pPr>
      <w:widowControl w:val="false"/>
      <w:autoSpaceDE w:val="false"/>
      <w:spacing w:lineRule="exact" w:line="278" w:before="0" w:after="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Normal2">
    <w:name w:val="LO-normal"/>
    <w:basedOn w:val="Normal"/>
    <w:qFormat/>
    <w:pPr>
      <w:spacing w:lineRule="auto" w:line="240" w:before="280" w:after="280"/>
    </w:pPr>
    <w:rPr>
      <w:rFonts w:ascii="Times New Roman" w:hAnsi="Times New Roman" w:eastAsia="Calibri" w:cs="Times New Roman"/>
      <w:sz w:val="24"/>
      <w:szCs w:val="24"/>
    </w:rPr>
  </w:style>
  <w:style w:type="paragraph" w:styleId="Normal11">
    <w:name w:val="Normal1"/>
    <w:qFormat/>
    <w:pPr>
      <w:widowControl w:val="false"/>
      <w:bidi w:val="0"/>
      <w:spacing w:lineRule="auto" w:line="360"/>
      <w:ind w:firstLine="720"/>
      <w:jc w:val="both"/>
    </w:pPr>
    <w:rPr>
      <w:rFonts w:ascii="Times New Roman" w:hAnsi="Times New Roman" w:eastAsia="Calibri" w:cs="Times New Roman"/>
      <w:color w:val="auto"/>
      <w:sz w:val="22"/>
      <w:szCs w:val="20"/>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33">
    <w:name w:val="Основной текст 3"/>
    <w:basedOn w:val="Normal"/>
    <w:qFormat/>
    <w:pPr>
      <w:spacing w:before="0" w:after="120"/>
    </w:pPr>
    <w:rPr>
      <w:rFonts w:eastAsia="Calibri"/>
      <w:sz w:val="16"/>
      <w:szCs w:val="16"/>
      <w:lang w:val="en-US"/>
    </w:rPr>
  </w:style>
  <w:style w:type="paragraph" w:styleId="TimesNewRoman">
    <w:name w:val="Обычный + Times New Roman"/>
    <w:basedOn w:val="Style14"/>
    <w:qFormat/>
    <w:pPr>
      <w:spacing w:lineRule="auto" w:line="360"/>
      <w:ind w:firstLine="301"/>
      <w:jc w:val="both"/>
    </w:pPr>
    <w:rPr>
      <w:rFonts w:ascii="Times New Roman" w:hAnsi="Times New Roman" w:cs="Times New Roman"/>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package" Target="embeddings/oleObject2.xlsx"/><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31:00Z</dcterms:created>
  <dc:creator>Пользователь</dc:creator>
  <dc:description/>
  <cp:keywords/>
  <dc:language>en-US</dc:language>
  <cp:lastModifiedBy>ws1</cp:lastModifiedBy>
  <cp:lastPrinted>2013-12-16T10:31:00Z</cp:lastPrinted>
  <dcterms:modified xsi:type="dcterms:W3CDTF">2014-03-17T14:31:00Z</dcterms:modified>
  <cp:revision>2</cp:revision>
  <dc:subject/>
  <dc:title>Зміст</dc:title>
</cp:coreProperties>
</file>